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20.07.2020 № 2288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0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0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sz w:val="26"/>
          <w:szCs w:val="26"/>
        </w:rPr>
      </w:pPr>
      <w:r>
        <w:rPr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жилое здание, общей площадью 77,8 кв.м, этажность – 1, кадастровый номер 28:01:020409:2929, расположенное по адресу: Амурская область, г. Благовещенск квартал 409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емельный участок, категория земель: земли населенных пунктов, разрешенное использование: для служебного гаража, общая площадь  111 кв.м, кадастровый номер 28:01:020409:3387, расположенный по адресу: Амурская область, г. Благовещенск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345 900 (триста сорок пять тысяч девятьсот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 1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тивное здание, 1975 года постройки, общей площадью 140,4 кв.м, этажность – 1, кадастровый номер 28:01:010128:296, расположенное  по адресу: Амурская область,   г. Благовещенск, ул. Мухина, д. 78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емельный участок, категория земель: земли населенных пунктов, разрешенное использование: под нежилое здание с территорией, общая площадь 560 кв.м, кадастровый номер 28:01:010128:104, расположенный по адресу: Амурская область, г. Благовещенск, ул. Мухина, з/у 78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2 787 100 (два миллиона семьсот восемьдесят  семь тысяч сто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08 600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илое помещение, общей площадью 126,3 кв.м, кадастровый номер 28:01:040001:715, расположенное по адресу: Амурская область,  г. Благовещенск, ул. Поганичная, д. 124/2, пом. 20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83 300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; </w:t>
            </w:r>
          </w:p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 категория земель: земли населе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95 400 (девяносто пять тысяч четыреста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 100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47 6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незавершенного строительства, площадь застройки  60,8 кв.м, степень готовности 47%, кадастровый номер 28:01:020409:3316, расположенный по адресу: Амурская область, г. Благовещенск, квартал 409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 категория земель: земли населенных пунктов, разрешенное использование: служебный гараж (обслуживание автотранспорта), общая площадь 73 кв.м, кадастровый номер 28:01:020409:3416, расположенный по адресу: Амурская область, г. Благовещенск, квартал 409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230 700 (двести тридцать тысяч семьсот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 5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недвижимости:</w:t>
            </w:r>
          </w:p>
          <w:p>
            <w:pPr>
              <w:pStyle w:val="ConsPlusNonformat"/>
              <w:widowControl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ежилое здание -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раж, общей площадью 46 кв.м, этажность – 1, кадастровый номер 28:01:000000:11945, расположенный по адресу: Амурская область,                                   г. Благовещенск, с. Белогорье, квартал Б-3, строение 11945;</w:t>
            </w:r>
          </w:p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жилое здание -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Обременение – договор аренды от 16.07.2005 № 001-АКС/Э, сроком до 2050 года.</w:t>
            </w:r>
          </w:p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 категория земель: земли населе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793 700 (семьсот девяноста три тысячи семьсот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39 5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0-04-24T16:39:00Z</cp:lastPrinted>
  <dcterms:modified xsi:type="dcterms:W3CDTF">2020-09-16T05:19:00Z</dcterms:modified>
  <cp:revision>12</cp:revision>
  <dc:subject/>
  <dc:title>АДМИНИСТРАЦИЯ ГОРОДА БЛАГОВЕЩЕНСКА АМУРСКОЙ ОБЛАСТИ</dc:title>
</cp:coreProperties>
</file>