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0.07.2020 № 2288), распоряжения  комитета по управлению имуществом муниципального образования города Благовещенска от 14.09.2020 </w:t>
      </w:r>
      <w:r>
        <w:rPr>
          <w:rFonts w:cs="Times New Roman" w:ascii="Times New Roman" w:hAnsi="Times New Roman"/>
          <w:bCs/>
          <w:sz w:val="24"/>
          <w:szCs w:val="24"/>
        </w:rPr>
        <w:t>№ 365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1.12.2020 </w:t>
      </w:r>
      <w:r>
        <w:rPr>
          <w:rFonts w:cs="Times New Roman" w:ascii="Times New Roman" w:hAnsi="Times New Roman"/>
          <w:bCs/>
          <w:sz w:val="24"/>
          <w:szCs w:val="24"/>
        </w:rPr>
        <w:t>№ 519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345 900 (триста сорок пять тысяч девятьсот) руб. 00 коп.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949 100 (девятьсот сорок девять тысяч сто) руб. 00 коп., в том числе НДС (Отчет об оценке имущества от 14 августа 2020 г. № 20/013-121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7 455 (сорок семь тысяч четыреста пятьдесят пять) руб. 00 коп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в размере 20%, от начальной цены объекта, что составляет – 189 820 (сто восемьдесят девять тысяч восем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Объект незавершенного строительства, площадь застройки 60,8 кв.м, степень готовности 47%, кадастровый номер 28:01:020409:3316, расположенный по адресу: Амурская область, г. Благовещенск, квартал 4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служебный гараж (обслуживание автотранспорта), общая площадь 73 кв.м, кадастровый номер 28:01:020409:3416, расположенный по адресу: Амурская область, г. Благовещенск, квартал 40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230 700 (двести тридцать тысяч семьсот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61 500 (сто шестьдесят одна тысяча пятьсот) руб. 00 коп., в том числе НДС (Отчет об оценке имущества от  14 августа 2020 г. № 20/013-12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8 075  (восемь тысяч семьдесят пя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32 300 (тридцать две тысячи триста) руб. 00 коп.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3. </w:t>
      </w:r>
      <w:r>
        <w:rPr>
          <w:rFonts w:cs="Times New Roman" w:ascii="Times New Roman" w:hAnsi="Times New Roman"/>
          <w:sz w:val="24"/>
          <w:szCs w:val="24"/>
        </w:rPr>
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95 400 (девяносто пять тысяч четыреста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280 100 (двести восемьдесят тысяч сто) руб. 00 коп., в том числе НДС (Отчет об оценке имущества от  14 августа 2020 г. № 20/013-122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4 005 (четырнадцать тысяч  пя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56 020 (пятьдесят шесть тысяч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4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 047 600 (один миллион сорок семь тысяч шестьсот) руб. 00 коп., в том числе НДС (Отчет об оценке имущества от  14 августа 2020 г. № 20/013-123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2 380 (пятьдесят две тысячи триста восемьдесят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09 520 (двести девять тысяч пят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5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е – договор аренды от 16.07.2005 № 001-АКС/Э, сроком до 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93 700 (семьсот девяносто три тысячи семьсот) </w:t>
      </w:r>
      <w:r>
        <w:rPr>
          <w:rFonts w:cs="Times New Roman" w:ascii="Times New Roman" w:hAnsi="Times New Roman"/>
          <w:sz w:val="24"/>
          <w:szCs w:val="24"/>
        </w:rPr>
        <w:t>руб. 00 коп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039 500 (один миллион тридцать девять тысяч пятьсот) руб. 00 коп., в том числе НДС (Отчет об оценке имущества от  14 августа 2020 г. № 20/013-12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1 975 (пятьдесят одна тысяча девятьсот семьдесят пять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07 900 (двести семь тысяч девятьсот) руб. 00 коп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  <w:lang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, 3, 4, 5 на торги  выставлялись два раз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29 декабр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 01 феврал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3 февраля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05 февраля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12-22T16:08:00Z</cp:lastPrinted>
  <dcterms:modified xsi:type="dcterms:W3CDTF">2020-12-23T06:38:00Z</dcterms:modified>
  <cp:revision>61</cp:revision>
  <dc:subject/>
  <dc:title/>
</cp:coreProperties>
</file>