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506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0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4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;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                  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градостроительный план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арендную плату, предусмотренную Договором, за время просрочки возврата Участка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</w:t>
        <w:tab/>
        <w:t>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/>
        <w:t>. РЕКВИЗИТЫ И ПОДПИСИ СТОРОН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/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134" w:right="567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zemlya3</cp:lastModifiedBy>
  <cp:lastPrinted>2020-05-19T11:20:00Z</cp:lastPrinted>
  <dcterms:modified xsi:type="dcterms:W3CDTF">2020-05-19T03:37:00Z</dcterms:modified>
  <cp:revision>9</cp:revision>
  <dc:subject/>
  <dc:title>ДОГОВОР № 179</dc:title>
</cp:coreProperties>
</file>