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6.06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37:156, площадью 12020 кв.м., расположенного в квартале 737        г. Благовещенска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37:159, площадью 10302 кв.м., расположенного в квартале 737          г. Благовещенска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1516, площадью 5510 кв.м., расположенного в кварталах 737, 744 г. Благовещенска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49:00Z</dcterms:created>
  <dc:creator>zemlya</dc:creator>
  <dc:description/>
  <cp:keywords/>
  <dc:language>en-US</dc:language>
  <cp:lastModifiedBy>zemlya3</cp:lastModifiedBy>
  <cp:lastPrinted>2020-06-26T11:35:00Z</cp:lastPrinted>
  <dcterms:modified xsi:type="dcterms:W3CDTF">2020-06-26T02:36:00Z</dcterms:modified>
  <cp:revision>5</cp:revision>
  <dc:subject/>
  <dc:title>ПРОТОКОЛ № 21</dc:title>
</cp:coreProperties>
</file>