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962"/>
        <w:gridCol w:w="4536"/>
      </w:tblGrid>
      <w:tr>
        <w:trPr>
          <w:trHeight w:val="87" w:hRule="exact"/>
        </w:trPr>
        <w:tc>
          <w:tcPr>
            <w:tcW w:w="949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2327" w:hRule="exact"/>
        </w:trPr>
        <w:tc>
          <w:tcPr>
            <w:tcW w:w="9498" w:type="dxa"/>
            <w:gridSpan w:val="2"/>
            <w:tcBorders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ГОРОДА БЛАГОВЕЩЕНСКА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МУРСКОЙ ОБЛАСТИ</w:t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УПРАВЛЕНИЮ ИМУЩЕСТВОМ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УНИЦИПАЛЬНОГО ОБРАЗОВАНИЯ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ДА БЛАГОВЕЩЕН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ПОРЯЖЕНИЕ</w:t>
            </w:r>
          </w:p>
        </w:tc>
      </w:tr>
      <w:tr>
        <w:trPr>
          <w:trHeight w:val="567" w:hRule="exac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u w:val="single"/>
              </w:rPr>
              <w:t>25.12.2019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u w:val="single"/>
              </w:rPr>
              <w:t>738</w:t>
            </w:r>
          </w:p>
        </w:tc>
      </w:tr>
      <w:tr>
        <w:trPr>
          <w:trHeight w:val="340" w:hRule="exact"/>
        </w:trPr>
        <w:tc>
          <w:tcPr>
            <w:tcW w:w="949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1789" w:hRule="exact"/>
        </w:trPr>
        <w:tc>
          <w:tcPr>
            <w:tcW w:w="949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 проведении конкурса на право заключения договора безвозмездного пользования или  договора аренды недвижимого муниципального имущества с социально ориентированными некоммерческими организация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296" w:hRule="atLeast"/>
        </w:trPr>
        <w:tc>
          <w:tcPr>
            <w:tcW w:w="9498" w:type="dxa"/>
            <w:gridSpan w:val="2"/>
            <w:tcBorders/>
          </w:tcPr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новании Правил предоставления муниципального имущества социально ориентированным некоммерческим организациям во владение и (или) пользование на долгосрочной основе, утвержденных решением Благовещенской городской Думы от 28.01.2016 г. № 18/04, постановления администрации города Благовещенска от 24.09.2019 г. № 3295 «О внесении изменений в Перечень муниципального имущества, свободного от прав третьих лиц (за исключением имущественных прав некоммерческих организация), предназначенного для передачи во владение и (или) пользование социально ориентированным некоммерческим организациям, утвержденный постановлением администрации города Благовещенска от 29.02.2016 № 592»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значить: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. Время и адрес приема заявлений на участие в конкурсе - по рабочим дням с 09.00 часов до 18.00 часов (по местному времени, перерыв с 13-00 часов до 14-00 часов) с 26.12.2019 г. до 11.00 часов 17.02.2020 г. по адресу: Комитет по управлению имуществом муниципального образования города Благовещенска, г. Благовещенск, ул. Б. Хмельницкого, 8/2, 2 этаж, каб. 3., тел. 22-37-04, 22-37-05, 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komitet@tsl.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Дату и время вскрытия конвертов с заявлениями на участие в конкурсе – 17.02.2020 г. в 11.00 часов по адресу: Комитет по управлению имуществом муниципального образования города Благовещенска, г. Благовещенск, ул. Б. Хмельницкого, 8/2, каб. 4.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 Дату и время рассмотрения заявлений на участие в конкурсе – 17.02.2020 г. в 11.30 по адресу: Комитет по управлению имуществом муниципального образования города Благовещенска, г. Благовещенск,                 ул. Б. Хмельницкого, 8/2, каб. 4.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 Дату и время подведения итогов конкурса (оценки и сопоставления заявлений на участие в конкурсе) – 18.02.2020 г. в 11.00 по адресу: г. Благовещенск, ул. Б.Хмельницкого, 8/2, каб.4.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пределить: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П</w:t>
            </w:r>
            <w:r>
              <w:rPr/>
              <w:t>еречень муниципального имущества, свободного от прав третьих лиц (за исключением имущественных прав некоммерческих организаций), предназначенного для передачи во владение и (или) в пользование социально ориентированным некоммерческим организациям:</w:t>
            </w:r>
          </w:p>
          <w:tbl>
            <w:tblPr>
              <w:tblW w:w="924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  <w:gridCol w:w="5812"/>
              <w:gridCol w:w="2409"/>
            </w:tblGrid>
            <w:tr>
              <w:trPr>
                <w:trHeight w:val="1050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ind w:firstLine="63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та</w:t>
                  </w:r>
                </w:p>
                <w:p>
                  <w:pPr>
                    <w:pStyle w:val="Style17"/>
                    <w:ind w:firstLine="63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ind w:firstLine="3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 имущества, передаваемого в аренду, его характеристика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ind w:firstLine="176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змер арендной платы в месяц, без НДС (руб.) на основании отчета независимого оценщика</w:t>
                  </w:r>
                </w:p>
              </w:tc>
            </w:tr>
            <w:tr>
              <w:trPr>
                <w:trHeight w:val="628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ind w:firstLine="63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ind w:firstLine="34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жилое помещение, общей площадью 137,6 кв.м, расположенное на 1 этаже в нежилом помещении по адресу: г. Благовещенск, ул. Калинина, 142/6, пом. 21001.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ind w:firstLine="709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3 389,00</w:t>
                  </w:r>
                </w:p>
              </w:tc>
            </w:tr>
          </w:tbl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Размер арендной платы по договору аренды устанавливается в рублях в размере пятидесяти процентов размера арендной платы за объект на основании отчета независимого оценщика ООО «Оценочная компания «Прогресс» от 09.12.2019 г. № 19/008-172 и составляет: для лота № 1 – 11 694,50 руб. (одиннадцать тысяч шестьсот девяносто четыре рубля                    50 копеек) в месяц (без НДС).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твердить конкурсную документацию по проведению открытого конкурса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 согласно Приложению.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тделу использования движимого и недвижимого имущества (Гусак Т.Г.):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 Организовать прием заявлений на участие в конкурсе и их регистрацию;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 Разработать проекты решений конкурсной комиссии: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 допуске заявителя к участию в конкурсе и о признании заявителя участником конкурса или об отказе в допуске заявителя к участию в конкурсе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 итогах конкурса (протокол оценки и сопоставления заявлений на участие в конкурсе)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 признании конкурса несостоявшимся по причине подачи на участие в конкурсе не более одного заявления, о допуске к участию в конкурсе только одного заявления либо отказе в допуске на участие в конкурсе всех заявлений;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 Уведомить: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явителей о допуске к участию в конкурсе или об отказе в допуске к участию в конкурсе не позднее первого рабочего дня, следующего за днем подписания протокола рассмотрения заявлений на участие в конкурсе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ника о признании его победителем конкурса с приложением протокола оценки и сопоставления заявлений на участие в конкурсе в течение 3 рабочих дней с даты подведения итогов конкурса;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 По результатам конкурса в течение 10 дней с момента уведомления участника о признании его победителем конкурса заключить с победителем договор безвозмездного пользования или аренды недвижимого муниципального имущества.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5. Разместить на официальном сайте торгов –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www.torgi.gov.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., официальном сайте администрации города Благовещенска – благовещенск.рф: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вещение о проведении конкурса не менее чем за тридцать дней до даты окончания приема заявлений на участие в конкурсе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курсную документацию по проведению открытого конкурса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окол вскрытия конвертов с заявлениями на участие в конкурсе не позднее первого рабочего дня, следующего за днем подписания протокола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окол рассмотрения заявлений на участие в конкурсе не позднее первого рабочего дня, следующего за днем подписания протокола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окол оценки и сопоставления заявлений на участие в конкурсе не позднее первого рабочего дня, следующего за днем подписания протокола.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Контроль за выполнением настоящего распоряжения возложить на Ульянич В.А.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я Комитета </w:t>
              <w:tab/>
              <w:t xml:space="preserve">                                                     И.В. Плотникова</w:t>
            </w:r>
          </w:p>
          <w:p>
            <w:pPr>
              <w:pStyle w:val="Normal"/>
              <w:ind w:left="11" w:hanging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1" w:hanging="1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ГЛАСОВАНО</w:t>
            </w:r>
          </w:p>
          <w:p>
            <w:pPr>
              <w:pStyle w:val="Heading"/>
              <w:ind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Заместитель председателя Комитета </w:t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___________________ В.А. Ульянич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» __________ 2019 г.</w:t>
            </w:r>
          </w:p>
          <w:p>
            <w:pPr>
              <w:pStyle w:val="Heading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Начальник отдела бухгалтерского </w:t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чета и отчетности Комитета</w:t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____________________ О.В. Пойденк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» __________ 2019 г.</w:t>
            </w:r>
          </w:p>
          <w:p>
            <w:pPr>
              <w:pStyle w:val="Heading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sz w:val="28"/>
                <w:szCs w:val="28"/>
              </w:rPr>
              <w:t>Начальник юридического отдела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омитета 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Л.А. Какори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» __________ 2019 г.</w:t>
            </w:r>
          </w:p>
          <w:p>
            <w:pPr>
              <w:pStyle w:val="Heading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отдела использования движимого</w:t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и недвижимого имущества Комитета </w:t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___________________ Т.Г. Гуса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» __________ 2019 г.</w:t>
            </w:r>
          </w:p>
          <w:p>
            <w:pPr>
              <w:pStyle w:val="Heading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ова Кристина Викторовна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(4162) 22 37 04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basedOn w:val="Style11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Название Знак"/>
    <w:basedOn w:val="Style11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Основной текст 2 Знак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1">
    <w:name w:val="Основной текст с отступом 3 Знак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Верхний колонтитул Знак"/>
    <w:basedOn w:val="Style11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basedOn w:val="Style11"/>
    <w:qFormat/>
    <w:rPr>
      <w:rFonts w:eastAsia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tsl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8:25:00Z</dcterms:created>
  <dc:creator>Коростелева Юлия Евгеньевна</dc:creator>
  <dc:description/>
  <cp:keywords/>
  <dc:language>en-US</dc:language>
  <cp:lastModifiedBy>arenda2</cp:lastModifiedBy>
  <cp:lastPrinted>2019-12-24T12:20:00Z</cp:lastPrinted>
  <dcterms:modified xsi:type="dcterms:W3CDTF">2019-12-25T07:57:00Z</dcterms:modified>
  <cp:revision>5</cp:revision>
  <dc:subject/>
  <dc:title>АДМИНИСТРАЦИЯ ГОРОДА БЛАГОВЕЩЕНСКА АМУРСКОЙ ОБЛАСТИ</dc:title>
</cp:coreProperties>
</file>