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по управлению имуществом муниципального образования города Благовещенск сообщает о результатах аукци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электронной форме 06.03.2020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, назначение: нежилое здание, расположенный по адресу: г. Благовещенск, ул. Б.Хмельницкого, д. 61/1, этажность – 2, в том числе подземных 1, площадью 223,7 кв.м, 1917 года постройки, кадастровый номер 28:01:010162:746. На основании приказа государственной инспекции по охране объектов культурного наследия Амурской области от 04.03.2019 № 93  вышеуказанный объект, обладающий признаками культурного наследия «Дом Назаровой Е.Т.», включен в перечень выявленных объектов культурного наслед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магазины, общая площадь 2400 кв.м, адрес: г. Благовещенск, ул. Б.Хмельницкого, д. 61/1, кадастровый номер  28:01:010162:48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ыночная стоимость земельного участка составляет - 5 789 000 (пять миллионов семьсот восемьдесят девять тысяч) рублей, НДС не облагается, и не включается в цену продажи лота, подлежит оплате в соответствии  с условиями договора купли-продаж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призн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порожец Илья Анатольевич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П Нещименко Оксана Андреев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ОО "ТРАНСПОРТ ДВ"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П Синькова Елена Александров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тисенко Александр Викторович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кт продан -  ИП Синьковой Е.А. по цене 5 514 0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ять миллионов пятьсот четырнадцать тысяч) рублей 00 копеек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сделки составляет – 11 303 000 (одиннадцать миллионов триста три тысячи) рублей 00 копеек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от № 2</w:t>
      </w:r>
      <w:r>
        <w:rPr>
          <w:sz w:val="28"/>
          <w:szCs w:val="28"/>
        </w:rPr>
        <w:t xml:space="preserve"> - Гараж, назначение: нежилое здание, общая площадь 80,8 кв.м, этаж 1,  адрес  объекта: Амурская область, г. Благовещенск, квартал 103, строение 233, кадастровый номер 28:01:010103:23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ажа объекта осуществляется одновременно с отчуждением земельного участка, категория земель:  земли населённых пунктов, разрешённое использование: для гаража на 4 автомашины, общая площадь 10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дрес: Амурская область, г.Благовещенск, квартал 103, 233, кадастровый номер  28:01:010103:2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ая стоимость земельного участка составляет - 753 000 (семьсот пятьдесят три тысячи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укцион по лоту № 2 в электронной форме признается несостоявшимся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была подана одна заявка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19-05-24T09:30:00Z</cp:lastPrinted>
  <dcterms:modified xsi:type="dcterms:W3CDTF">2020-03-10T05:50:00Z</dcterms:modified>
  <cp:revision>42</cp:revision>
  <dc:subject/>
  <dc:title>На предстоящий аукцион на 15</dc:title>
</cp:coreProperties>
</file>