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отклонение от предельных параметров разрешённой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реконструкции объекта капитального строительств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для земельного участка с кадастровым номером 28:01:010004:334, расположенного в квартале 4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Крипта» (Артиллерийская ул., д. 30, г. Благовещенск;                                      тел.: 8924-445-5166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рганизационной работы (в части информации о дате и времени проведения публичных слушаний для резервирования зал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0 марта 2023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  <w:u w:val="single"/>
              </w:rPr>
              <w:t>оповещение тоже публикуе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0-09-24T15:38:00Z</cp:lastPrinted>
  <dcterms:modified xsi:type="dcterms:W3CDTF">2023-03-02T06:01:00Z</dcterms:modified>
  <cp:revision>102</cp:revision>
  <dc:subject/>
  <dc:title>ЛИСТ РАССЫЛКИ</dc:title>
</cp:coreProperties>
</file>