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отклонение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предельных параметров разрешённой реконструкци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бъекта капитального строительства для земельного участк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с кадастровым номером 28:01:010004:334, расположенного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в квартале 4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6"/>
        </w:rPr>
      </w:pPr>
      <w:r>
        <w:rPr>
          <w:b/>
          <w:sz w:val="12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й реконструкции объекта капитального строительства для земельного участка с кадастровым номером 28:01:010004:334, расположенного                        в квартале 4 города Благовещенска» (далее – Проект)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 xml:space="preserve">Земельный участок с кадастровым номером 28:01:010004:334 площадью             2625 кв.м, находится в собственности ООО «КРИПТА», расположен                            в квартале 4 города Благовещенска, в территориальной зоне жилой застройки смешанной этажности (Ж-4)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Отклонение от предельных параметров разрешённой реконструкции объекта капитального строительства (многофункциональное здание (торгово-бытовое))  запрашивается в части максимальной общей площади объекта капитального строительства нежилого назначения – увеличение с 2000 кв.м до 3750,3 кв.м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11 шт.)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https://www.admblag.ru/                        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0.03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7.04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30 мар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0.03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9.03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с 10.03.2023 по 29.03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29.03.2023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3:19:00Z</dcterms:created>
  <dc:creator>Hicunova</dc:creator>
  <dc:description/>
  <dc:language>en-US</dc:language>
  <cp:lastModifiedBy>Кудрявцева Оксана Борисовна</cp:lastModifiedBy>
  <cp:lastPrinted>2023-03-02T14:56:00Z</cp:lastPrinted>
  <dcterms:modified xsi:type="dcterms:W3CDTF">2023-03-07T03:19:00Z</dcterms:modified>
  <cp:revision>2</cp:revision>
  <dc:subject/>
  <dc:title>Администрация города Благовещенска</dc:title>
</cp:coreProperties>
</file>