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ind w:left="0"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«Ограничения использования земельного участка» в отношении земельного участка с кадастровым номером 28:01:130008:62 (лот № 3) извещения о проведении 19.03.2021г. аукциона по продаже земельных участков, расположенных в кварталах 8, 88, СПУ-5, опубликованного 29.01.2021г. в газете «Благовещенск» № 3 (1614), дополнить словам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 На земельном участке расположена воздушная линия электропередачи            ВЛ-0,4 к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 охранные зоны для воздушных линий электропередачи напряжением 0,4 кВ устанавливаются по обе стороны от крайних проводов на расстоянии 2 мет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размещении объекта в пределах охранной зоны, застройщику необходимо получить согласование сетевых организаций согласно п.10 вышеуказанных правил».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  О.А. Богдан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0:26:00Z</dcterms:created>
  <dc:creator>zemlya</dc:creator>
  <dc:description/>
  <dc:language>en-US</dc:language>
  <cp:lastModifiedBy>Котляревская Наталия Петровна</cp:lastModifiedBy>
  <cp:lastPrinted>2020-11-30T16:47:00Z</cp:lastPrinted>
  <dcterms:modified xsi:type="dcterms:W3CDTF">2021-02-10T00:26:00Z</dcterms:modified>
  <cp:revision>2</cp:revision>
  <dc:subject/>
  <dc:title>АДМИНИСТРАЦИЯ ГОРОДА</dc:title>
</cp:coreProperties>
</file>