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5.10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8, площадью 3336 кв.м.,  расположенного в квартале ЗПУ-3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1, площадью 5883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2, площадью 6012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3, площадью 4716 кв.м., расположенного в кварталах ЗПУ-3, ЗПУ-6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с кадастровым номером с кадастровым номером 28:01:010116:251, площадью 127 кв.м., расположенного в квартале 116, для </w:t>
            </w:r>
            <w:r>
              <w:rPr/>
              <w:t>обслуживания автотранспорт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Салимовым Н.А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10-04T11:36:00Z</cp:lastPrinted>
  <dcterms:modified xsi:type="dcterms:W3CDTF">2018-10-04T02:37:00Z</dcterms:modified>
  <cp:revision>15</cp:revision>
  <dc:subject/>
  <dc:title>ПРОТОКОЛ № 21</dc:title>
</cp:coreProperties>
</file>