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09.08.2018 № 2449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заключения договора аренды земельного участка, расположенного в квартал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е 116», постановление администрации города Благовещенска Амурской области от 24.08.2018 № 2643 «О проведении аукциона на право  заключения договоров аренды земельных участков, расположенных в кварталах  ЗПУ-3, ЗПУ-6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05 октября 2018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005:208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3. Земельный участок расположен в западной части квартала, ограниченного границами кадастрового квартала 28:01:030005, в 101 м к западу от здания по адресу: ул. Энергетическая, 12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336 кв.м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Вид разрешенного использования земельного участка: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Земельный участок расположен в границах зоны с особыми условиями использования территори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/>
      </w:pPr>
      <w:r>
        <w:rPr>
          <w:sz w:val="24"/>
          <w:szCs w:val="24"/>
        </w:rPr>
        <w:t>-</w:t>
        <w:tab/>
        <w:t>в границах нормативной санитарно-защитной зоны отображенной от производственных зон и от железной дороги (ограничения использования указаны в ст. 26.5 Правил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/>
      </w:pPr>
      <w:r>
        <w:rPr>
          <w:sz w:val="24"/>
          <w:szCs w:val="24"/>
        </w:rPr>
        <w:t>-</w:t>
        <w:tab/>
        <w:t>в 30-метровой охранной зоне Благовещенской ТЭЦ, установленной от границы земельного участка БТЭЦ. Необходимо учесть ограничения использования земельных участков, установленные Постановлением Правительства РФ от 18.11.2013 № 1033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/>
      </w:pPr>
      <w:r>
        <w:rPr>
          <w:sz w:val="24"/>
          <w:szCs w:val="24"/>
        </w:rPr>
        <w:t>-</w:t>
        <w:tab/>
        <w:t>вызвать представителя СП Благовещенская ТЭЦ перед началом производства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V класса опасности (П-3). </w:t>
      </w: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39"/>
        <w:rPr/>
      </w:pPr>
      <w:r>
        <w:rPr>
          <w:sz w:val="24"/>
          <w:szCs w:val="24"/>
        </w:rPr>
        <w:t>1.1. Минимальное/максимальное количество этажей – не устанавливается / 3 этажа (включая мансардный и цокольный этажи).</w:t>
      </w:r>
    </w:p>
    <w:p>
      <w:pPr>
        <w:pStyle w:val="Normal"/>
        <w:widowControl w:val="false"/>
        <w:ind w:firstLine="539"/>
        <w:rPr/>
      </w:pPr>
      <w:r>
        <w:rPr>
          <w:sz w:val="24"/>
          <w:szCs w:val="24"/>
        </w:rPr>
        <w:t xml:space="preserve">1.2. Минимальная/максимальная высота </w:t>
      </w:r>
      <w:r>
        <w:rPr>
          <w:bCs/>
          <w:sz w:val="24"/>
          <w:szCs w:val="24"/>
          <w:lang w:eastAsia="ru-RU"/>
        </w:rPr>
        <w:t xml:space="preserve">– </w:t>
      </w:r>
      <w:r>
        <w:rPr>
          <w:sz w:val="24"/>
          <w:szCs w:val="24"/>
        </w:rPr>
        <w:t>не устанавливается</w:t>
      </w:r>
      <w:r>
        <w:rPr>
          <w:bCs/>
          <w:sz w:val="24"/>
          <w:szCs w:val="24"/>
          <w:lang w:eastAsia="ru-RU"/>
        </w:rPr>
        <w:t xml:space="preserve"> / 50 м;</w:t>
      </w:r>
    </w:p>
    <w:p>
      <w:pPr>
        <w:pStyle w:val="Normal"/>
        <w:widowControl w:val="false"/>
        <w:autoSpaceDE w:val="false"/>
        <w:ind w:firstLine="539"/>
        <w:rPr/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,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5%, в соответствии с п.3.4 ст.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Максимальная площадь застройки - 2002 кв.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- 6005 кв.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>
          <w:sz w:val="24"/>
          <w:szCs w:val="24"/>
        </w:rPr>
      </w:pPr>
      <w:r>
        <w:rPr>
          <w:bCs/>
          <w:sz w:val="24"/>
          <w:szCs w:val="24"/>
          <w:lang w:eastAsia="ru-RU"/>
        </w:rPr>
        <w:t xml:space="preserve">5. </w:t>
      </w:r>
      <w:r>
        <w:rPr>
          <w:sz w:val="24"/>
          <w:szCs w:val="24"/>
        </w:rPr>
        <w:t>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Теплоснабжение объекта возможно от т/м № 4 ТПК, проходящей по ул. Промышленной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                                      г. Благовещенска на период 2017-2019 гг., которая утверждена приказом Управления государственного регулирования цен и тарифов Амурской области от 20.12.2016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ют сети водоснабжения и водоотведени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489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 6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97 8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2-4: </w:t>
      </w:r>
      <w:r>
        <w:rPr>
          <w:sz w:val="24"/>
          <w:szCs w:val="24"/>
        </w:rPr>
        <w:t>право заключения договоров аренды земельных участков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00000:10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588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746 000,00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2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00000:10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60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00000:10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471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800,00</w:t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ы ЗПУ-3, ЗПУ-6. Земельные участки расположены в кварталах, ограниченных границами кадастровых кварталов 28:01:030005, 28:01:030007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кладов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лоты №№ 2, 3 – 54 (пятьдесят четыре) месяца;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sz w:val="24"/>
          <w:szCs w:val="24"/>
        </w:rPr>
        <w:t>- лот № 4 – 38 (тридцать восемь) месяцев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е участки расположены в границах нормативной санитарно-защитной зоны, отображенной от производственной зоны П-1 и от железной дороги. В соответствии с п.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се нормируемые элементы благоустройства разместить в границах предоставленного земельного участка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земельные участки покрыты древесно-кустарниковой растительностью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е участки расположены в охранной зоне, установленной на расстоянии 30 м от границ земельного участка Благовещенской ТЭЦ. При освоении и использовании участка соблюдать требования, установленные постановлением Правительства Российской Федерации от 18.11.2013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ызвать представителей филиала ОАО «АКС» «Амурэлектросетьсервис» при производстве земляных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>предприятий V класса опасности (П-3). Градостроительный регламент территориальной зоны П-3 установлен статьями 20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– не устанавливаетс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4"/>
          <w:szCs w:val="24"/>
        </w:rPr>
        <w:t>Минимальная/максимальная высота – не устанавливается / 50 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стен зданий, строений, сооружений – не менее 3 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ая доля (%, площадь) озеленённой территории земельных участков – 15%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оказатели плотности застройки земельных участк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оэффициент застройки – 0,6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– 1,8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В зависимости от площади земельных участков максимальная площадь застройки и максимальная площадь объекта капитального строительств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84"/>
        <w:gridCol w:w="38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и площадь земельного участ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астройки земельного участк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объекта капитального строительства на земельном участ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10711 – 5883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30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590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10712 – 6012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07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822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10713 – 4716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30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489 кв.м.</w:t>
            </w:r>
          </w:p>
        </w:tc>
      </w:tr>
    </w:tbl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частки находятся в зоне действия теплоисточника Благовещенская ТЭЦ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–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отведение  –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от 15.09.2017 № 91-пр/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Срок действия технических условий: до 05.04.2019 г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5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116:251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16, ограниченный улицами Артиллерийская – Северная – Загородная – створ ул. Свободная, в 24 метрах к югу от административного здания по адресу: ул. Северная, 167/5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7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Вид разрешенного использования земельного участка: </w:t>
      </w:r>
      <w:r>
        <w:rPr>
          <w:rStyle w:val="Txt1"/>
          <w:rFonts w:cs="Times New Roman"/>
          <w:sz w:val="24"/>
          <w:szCs w:val="24"/>
        </w:rPr>
        <w:t>обслуживание автотранспор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 xml:space="preserve">имеется обременение с учетным номером 28.01.2.53 – санитарно-защитная зона предприятий, сооружения и иных объектов. Ограничения прав на земельный участок предусмотрены статьей 56 Земельного кодекса РФ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/>
      </w:pPr>
      <w:r>
        <w:rPr>
          <w:sz w:val="24"/>
          <w:szCs w:val="24"/>
        </w:rPr>
        <w:tab/>
        <w:t>1. Земельный участок расположен в границах зоны с особыми условиями использования территори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в санитарно-защитной зоне отображенной от производственной зоны (ограничения использования указаны в ст. 26.5 Правил)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По земельному участку проложены линии электропередач 2КЛ-0,4 кВ, с охранными зонами от крайних кабелей на расстоянии 1 метра в обе стороны. При проектировании и строительства объекта обеспечить соблюдение требований, в соответствии с Порядко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Ф от 24.02.2009 № 160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3. В связи с тем, что по земельному участку проложен кабель связи, при производстве земляных работ необходимо вызвать представителя Амурского филиала ПАО «Ростелеком»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4. В связи с расположением земельного участка в охранной зоне наружных тепловых сетей и сетей водоснабжения, необходимо получить согласование у их владельце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/>
      </w:pPr>
      <w:r>
        <w:rPr>
          <w:sz w:val="24"/>
          <w:szCs w:val="24"/>
        </w:rPr>
        <w:tab/>
        <w:t>5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6. На земельном участке расположены самовольно установленные объекты – проходная, ТП, с восточной стороны земельный участок огорожен ж/б заборо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/>
      </w:pPr>
      <w:r>
        <w:rPr>
          <w:color w:val="000000"/>
          <w:sz w:val="24"/>
          <w:szCs w:val="24"/>
        </w:rPr>
        <w:tab/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V класса опасности (П-3). </w:t>
      </w: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39"/>
        <w:rPr/>
      </w:pPr>
      <w:r>
        <w:rPr>
          <w:sz w:val="24"/>
          <w:szCs w:val="24"/>
        </w:rPr>
        <w:t>1.1. Минимальное/максимальное количество этажей – не устанавливается.</w:t>
      </w:r>
    </w:p>
    <w:p>
      <w:pPr>
        <w:pStyle w:val="Normal"/>
        <w:widowControl w:val="false"/>
        <w:ind w:firstLine="539"/>
        <w:rPr/>
      </w:pPr>
      <w:r>
        <w:rPr>
          <w:sz w:val="24"/>
          <w:szCs w:val="24"/>
        </w:rPr>
        <w:t xml:space="preserve">1.2. Минимальная/максимальная высота </w:t>
      </w:r>
      <w:r>
        <w:rPr>
          <w:bCs/>
          <w:sz w:val="24"/>
          <w:szCs w:val="24"/>
          <w:lang w:eastAsia="ru-RU"/>
        </w:rPr>
        <w:t xml:space="preserve">– </w:t>
      </w:r>
      <w:r>
        <w:rPr>
          <w:sz w:val="24"/>
          <w:szCs w:val="24"/>
        </w:rPr>
        <w:t>не устанавливается</w:t>
      </w:r>
      <w:r>
        <w:rPr>
          <w:bCs/>
          <w:sz w:val="24"/>
          <w:szCs w:val="24"/>
          <w:lang w:eastAsia="ru-RU"/>
        </w:rPr>
        <w:t xml:space="preserve"> / 50 м;</w:t>
      </w:r>
    </w:p>
    <w:p>
      <w:pPr>
        <w:pStyle w:val="Normal"/>
        <w:widowControl w:val="false"/>
        <w:autoSpaceDE w:val="false"/>
        <w:ind w:firstLine="539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,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5%, в соответствии с п.3.4 ст.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: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Максимальная площадь застройки - 102 кв.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- 305</w:t>
      </w:r>
      <w:r>
        <w:rPr>
          <w:bCs/>
          <w:sz w:val="22"/>
          <w:lang w:eastAsia="ru-RU"/>
        </w:rPr>
        <w:t xml:space="preserve"> кв.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/>
      </w:pPr>
      <w:r>
        <w:rPr>
          <w:bCs/>
          <w:sz w:val="24"/>
          <w:szCs w:val="24"/>
          <w:lang w:eastAsia="ru-RU"/>
        </w:rPr>
        <w:t xml:space="preserve">5. </w:t>
      </w:r>
      <w:r>
        <w:rPr>
          <w:sz w:val="24"/>
          <w:szCs w:val="24"/>
        </w:rPr>
        <w:t>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Теплоснабжение объекта возможно от тепловых сетей квартала 116, запитанных от  УТ-1А т/м № 3 Центрального район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                                      г. Благовещенска на период 2017-2019 гг., которая утверждена приказом Управления государственного регулирования цен и тарифов Амурской области от 20.12.2016 № 181-пр/т.</w:t>
      </w:r>
    </w:p>
    <w:p>
      <w:pPr>
        <w:pStyle w:val="Normal"/>
        <w:widowControl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отведение 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от 15.09.2017 № 91-пр/в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13.06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156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 6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31 200,00 руб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 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3 сентября 2018 г.</w:t>
      </w:r>
      <w:r>
        <w:rPr>
          <w:sz w:val="24"/>
          <w:szCs w:val="24"/>
        </w:rPr>
        <w:t xml:space="preserve"> с 0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1 октября 2018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–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03 октября 2018 г. в 12 часов 0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1"/>
        <w:widowControl w:val="false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/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договор заключае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ab/>
        <w:t xml:space="preserve">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1"/>
    <w:qFormat/>
    <w:rPr>
      <w:b/>
      <w:sz w:val="32"/>
    </w:rPr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18:00Z</dcterms:created>
  <dc:creator>shulekinana</dc:creator>
  <dc:description/>
  <cp:keywords/>
  <dc:language>en-US</dc:language>
  <cp:lastModifiedBy>zemlya3</cp:lastModifiedBy>
  <cp:lastPrinted>2018-08-28T16:10:00Z</cp:lastPrinted>
  <dcterms:modified xsi:type="dcterms:W3CDTF">2018-08-29T03:33:00Z</dcterms:modified>
  <cp:revision>424</cp:revision>
  <dc:subject/>
  <dc:title>Приложение 1</dc:title>
</cp:coreProperties>
</file>