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      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16.04.2021 № 1282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на право заключения договора аренды земельного участка, расположенного в квартале 409, по продаже земельного участка, расположенного в с. Плодопитомник», от 23.04.2021 № 1416 «О проведении аукциона на право заключения договоров аренды земельных участков, расположенных в кварталах 410, 424, 428 города Благовещенска», от 11.05.2021 № 1571 «О проведении аукциона по продаже земельного участка, расположенного в квартале П-2 с. Плодопитомник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5 июня 2021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410:1662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ая часть квартала 410, ограниченного границей гаражного массива – ул. Трудовая – ул. Текстильная – ул. Островского, в 103,7 метрах к юго-востоку от жилого дома по адресу: ул. Островского, 251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2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хранение автотранспорта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санитарно-защитной зоны, отображенной от гаражного массив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ызвать представителя дирекции по теплоснабжению ООО «АКС» на место производства земляных рабо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Уклон кровли для стока воды выполнить в сторону своих ворот либо в сторону,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4. На земельном участке присутствует кустарниковая растительность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3002,00 руб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объектов гаражного назначения (Тр-4). Градостроительный регламент территориальной зоны Тр-4 установлен статьями 16 и 21.4 Правил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устанавливается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2. Минимальная/максимальная высота – не более 6,0 м, в соответствии с п. 3.5.1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без отступов, в соответствии с п.3.1.3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аксимальные выступы лестниц, крылец, приямков балконов, эркеров, козырьков за красную линию – не допускается, в соответствии с п. 3.2 статьи 16 Правил.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5. Минимальная доля (%,) озелененной территории – 0 %, в соответствии с п.3.4 статьи 16 Правил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6. Максимальная площадь застройки земельного участка – 22 кв.м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7. Максимальная площадь объекта капитального строительства на земельном участке –22 кв.м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8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расположены трансформаторные подстанции 10/0,4кВ (ТП-394) находящиеся на балансе и обслуживании ООО «АКС». На расстоянии около 20м от земельного участка проходит воздушная линия (ВЛ-0,4кВ) выход с ТП-394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лучения подробной информации необходимо подать заявку на технологическое присоединение в установленной форме, в которой необходимо указать максимальную мощность присоединяемых энергопринимающих устройств, категорию надежности элекроснабжения, класс напряжения (10кВ, 0,4 кВ), количество точек присоединения.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сле заключения договора об осуществлении технологического присоединения между ООО «АКС» и заявителем со стороны ООО «АКС» будут подготовлены технические условия на технологическое присоединение проектируемого объект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имость и сроки технологического присоединения к электрическим сетям ООО «АКС» будут определены договором об осуществлении технологического присоединения  к электрическим сетям между ООО «АКС» и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.  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35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 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Размер задатка: 7</w:t>
      </w:r>
      <w:r>
        <w:rPr>
          <w:color w:val="000000"/>
          <w:sz w:val="24"/>
          <w:szCs w:val="24"/>
        </w:rPr>
        <w:t xml:space="preserve"> 000,00 руб. 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00000:10929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28, 424. Земельный участок расположен в 30 метрах к юго-западу от многоквартирного жилого дома по адресу: пер. Серышевский, 59/1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5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хранение автотранспорта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санитарно-защитной зоны, отображенной от гаражного массива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2. Земельный участок частично заня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852,00 ру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Уклон кровли для стока воды выполнить в сторону своих ворот, либо в сторону,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4. Часть земельного участка занята забором, на участке находятся бетонные блоки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объектов гаражного назначения (Тр-4). Градостроительный регламент территориальной зоны Тр-4 установлен статьями 16 и 21.4 Правил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устанавливается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более 6,0 м, в соответствии с п. 3.5.1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без отступов, в соответствии с п.3.1.3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ая доля (%,) озелененной территории – 0 %, в соответствии с п.3.4 статьи 16 Правил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Максимальная площадь застройки земельного участка – 25 кв.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аксимальная площадь объекта капитального строительства на земельном участке –25 кв.м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</w:t>
        <w:tab/>
        <w:t>В районе земельного участка расположена трансформаторная подстанция 10/0,4кВ (ТП-428Б) находящаяся на балансе и обслуживании ООО «АКС». На расстоянии около 25м от земельного участка проходит воздушная линия (ВЛ-0,4кВ) выход с 428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лучения подробной информации необходимо подать заявку на технологическое присоединение в установленной форме, в которой необходимо указать максимальную мощность присоединяемых энергопринимающих устройств, категорию надежности элекроснабжения, класс напряжения (10кВ, 0,4 кВ), количество точек присоединения.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сле заключения договора об осуществлении технологического присоединения между ООО «АКС» и заявителем со стороны ООО «АКС» будут подготовлены технические условия на технологическое присоединение проектируемого объект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тоимость и сроки технологического присоединения к электрическим сетям ООО «АКС» будут определены договором об осуществлении технологического присоединения  к электрическим сетям между ООО «АКС» и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.  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2. Подключение объекта к системе централизованного теплоснабжения СП «БТЭЦ» в квартале 428 г. Благовещенска возможно через тепловые сети находящиеся в эксплуатационной ответственности тепловой организации ООО «АКС». В настоящее время в точке присоединения тепловых сетей АО «ДГК» к тепловым сетям ООО «АКС» в УТ-10Ц тепломагистрали № 1 Центрального района, согласно утвержденной в установленном порядке «Схемы теплоснабжения г. Благовещенска до 2034 года», существует техническое ограничение в виде недостаточной пропускной способности (отсутствие свободной тепловой мощности)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На основании вышеизложенного, возможность подключения объекта к системе централизованного теплоснабжения СП «БТЭЦ» будет рассмотрена после получения заявки от заявителя на заключение договора о подключении и предложением выбора варианта подключения – за плату, установленную в индивидуальном порядке, либо после выполнения мероприятий инвестиционной программы АО «ДГК», независимо от срока их выполнения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лата за подключение к системе теплоснабжения будет определяться согласно разрабатываемой Инвестиционной программе по развитию системы теплоснабжения                      г. Благовещенска на период 2021-2024гг.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1 установлен Приказом управления государственного регулирования цен и тарифов Амурской области от 18.12.2020 № 158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7.04.2024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38 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 1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мер задатка: 7</w:t>
      </w:r>
      <w:r>
        <w:rPr>
          <w:color w:val="000000"/>
          <w:sz w:val="24"/>
          <w:szCs w:val="24"/>
        </w:rPr>
        <w:t xml:space="preserve"> 600,00 руб.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20409:354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ая часть квартала 409, ограниченного гр. Чигиринской мел. – оросит. системы – Новотроицким шоссе – ул. Воронкова, в 107 м к северу от территории авторынк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хранение автотранспорта (объекты гаражного назначения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Земельный участок расположен в границах санитарно-защитной зоны, отображенной от гаражного массив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Уклон крыши объекта капитального строительства выполнить аналогично уклону крыш смежных гаражей, либо в сторону ворот гаража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3. Земельный участок покры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4 864,00руб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объектов гаражного назначения (Тр-4). Градостроительный регламент территориальной зоны Тр-4 установлен статьями 16 и 21.4 Правил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устанавливается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более 6,0 м, в соответствии с п. 3.5.1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без отступов, в соответствии с п.3.1.3 статьи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4. Минимальная доля (%,) озелененной территории – 0 %, в соответствии с п.3.4 статьи 16 Правил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Максимальная площадь застройки земельного участка – 30 кв.м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6. Максимальная площадь объекта капитального строительства на земельном участке –30 кв.м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7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/>
      </w:pPr>
      <w:r>
        <w:rPr>
          <w:sz w:val="24"/>
          <w:szCs w:val="24"/>
        </w:rPr>
        <w:t>В районе земельного участка расположена трансформаторная подстанция 10/0,4кВ (ТП-409А) находящаяся на балансе и обслуживании ООО «АКС». На расстоянии около 25м от земельного участка проходит воздушная линия (ВЛ-0,4кВ) выход с 409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лучения подробной информации необходимо подать заявку на технологическое присоединение в установленной форме, в которой необходимо указать максимальную мощность присоединяемых энергопринимающих устройств, категорию надежности элекроснабжения, класс напряжения (10кВ, 0,4 кВ), количество точек присоединения.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сле заключения договора об осуществлении технологического присоединения между ООО «АКС» и заявителем со стороны ООО «АКС» будут подготовлены технические условия на технологическое присоединение проектируемого объект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тоимость и сроки технологического присоединения к электрическим сетям ООО «АКС» будут определены договором об осуществлении технологического присоединения  к электрическим сетям между ООО «АКС» и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.   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/>
      </w:pPr>
      <w:r>
        <w:rPr>
          <w:sz w:val="24"/>
          <w:szCs w:val="24"/>
        </w:rPr>
        <w:t xml:space="preserve">Согласно схеме теплоснабжения г. Благовещенска, утвержденной постановлением Администрации г. Благовещенска № 2963 от 09.09.2020г., объект находится вне зоны действия источника централизованного теплоснабжения. Ближайшая точка подключения находится в 408 квартале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10 Правил подключения к системе теплоснабжения, утвержденной Постановлением Правительства РФ № 787, максимальная нагрузка в точке подключения составляет 18,9193 Гкал/час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се условия подключения для объекта капитального строительства к сетям теплоснабжения согласно Постановлению Правительства РФ от 05.07.2018г. № 787 «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»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будет определяться согласно разрабатываемой Инвестиционной программе по развитию системы теплоснабжения                      г. Благовещенска на период 2021-2024гг.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- размер ежегодной арендной платы: 54 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 600,00 руб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Размер задатка:</w:t>
      </w:r>
      <w:r>
        <w:rPr>
          <w:color w:val="000000"/>
          <w:sz w:val="24"/>
          <w:szCs w:val="24"/>
        </w:rPr>
        <w:t xml:space="preserve"> 10 8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sz w:val="24"/>
          <w:szCs w:val="24"/>
          <w:lang w:val="en-US"/>
        </w:rPr>
      </w:pPr>
      <w:r>
        <w:rPr>
          <w:b/>
          <w:sz w:val="24"/>
          <w:szCs w:val="24"/>
          <w:u w:val="single"/>
        </w:rPr>
        <w:t xml:space="preserve">ЛОТЫ №№ </w:t>
      </w:r>
      <w:r>
        <w:rPr>
          <w:b/>
          <w:sz w:val="24"/>
          <w:szCs w:val="24"/>
          <w:u w:val="single"/>
          <w:lang w:val="en-US"/>
        </w:rPr>
        <w:t>4</w:t>
      </w:r>
      <w:r>
        <w:rPr>
          <w:b/>
          <w:sz w:val="24"/>
          <w:szCs w:val="24"/>
          <w:u w:val="single"/>
        </w:rPr>
        <w:t xml:space="preserve">, </w:t>
      </w:r>
      <w:r>
        <w:rPr>
          <w:b/>
          <w:sz w:val="24"/>
          <w:szCs w:val="24"/>
          <w:u w:val="single"/>
          <w:lang w:val="en-US"/>
        </w:rPr>
        <w:t>5</w:t>
      </w:r>
      <w:r>
        <w:rPr>
          <w:b/>
          <w:sz w:val="24"/>
          <w:szCs w:val="24"/>
          <w:u w:val="single"/>
        </w:rPr>
        <w:t xml:space="preserve">:  </w:t>
      </w:r>
      <w:r>
        <w:rPr>
          <w:sz w:val="24"/>
          <w:szCs w:val="24"/>
        </w:rPr>
        <w:t>Земельные участки:</w:t>
      </w:r>
    </w:p>
    <w:p>
      <w:pPr>
        <w:pStyle w:val="Normal"/>
        <w:widowControl w:val="fals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91"/>
        <w:gridCol w:w="1228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6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– рыночная стоимость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>
                <w:sz w:val="22"/>
              </w:rPr>
              <w:t>28:01:</w:t>
            </w:r>
            <w:r>
              <w:rPr>
                <w:sz w:val="22"/>
                <w:lang w:val="en-US"/>
              </w:rPr>
              <w:t>100002</w:t>
            </w:r>
            <w:r>
              <w:rPr>
                <w:sz w:val="22"/>
              </w:rPr>
              <w:t>:</w:t>
            </w:r>
            <w:r>
              <w:rPr>
                <w:sz w:val="22"/>
                <w:lang w:val="en-US"/>
              </w:rPr>
              <w:t>5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8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81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6 2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28:01:100002:5</w:t>
            </w:r>
            <w:r>
              <w:rPr>
                <w:sz w:val="22"/>
                <w:lang w:val="en-US"/>
              </w:rPr>
              <w:t>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3</w:t>
            </w:r>
            <w:r>
              <w:rPr>
                <w:sz w:val="22"/>
                <w:lang w:val="en-US"/>
              </w:rPr>
              <w:t>0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853 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25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170 600,00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. Плодопитомник, квартал П-2, границы которого проходят по границам кадастрового квартала, не включая Игнатьевское шоссе, к северу от ул. Клубничная. </w:t>
      </w:r>
    </w:p>
    <w:p>
      <w:pPr>
        <w:pStyle w:val="Normal"/>
        <w:rPr/>
      </w:pPr>
      <w:r>
        <w:rPr>
          <w:sz w:val="24"/>
          <w:szCs w:val="24"/>
        </w:rPr>
        <w:t>Земельный участок с кадастровым номером 28:01:100002:521 с  северо-восточной стороны граничит с участком с кадастровым номером 28:01:100002:523, с восточной –28:01:100002:507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 Земельные участки покрыты естественной растительностью. Собственникам земельных участков необходимо получить разрешение на снос зеленых насаждений, попадающих под вынужденное уничтожени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4"/>
          <w:szCs w:val="24"/>
        </w:rPr>
        <w:t xml:space="preserve">Все нормируемые элементы благоустройства разместить в границах предоставленных земельных участков.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е участки расположены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рритория квартала П-2 обеспечена документацией по планировке территории, утвержденной постановлением администрации города Благовещенска от 21.08.2018 № 492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2. Минимальные отступы от границ земельных участков по сторонам, смежным с улицами, дорогами, внутриквартальными проездами и другими территориями общего пользования – 3м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Минимальные отступы от границ земельных участков до хозяйственных надворных построек </w:t>
      </w:r>
      <w:r>
        <w:rPr>
          <w:sz w:val="24"/>
          <w:szCs w:val="24"/>
        </w:rPr>
        <w:t xml:space="preserve">(сараи, бани, гаражи-стоянки и др.) – 1 м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ая доля (%, площадь) озелененной территории – 30 %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5. Показатели плотности застройки земельных участков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6</w:t>
            </w:r>
          </w:p>
        </w:tc>
      </w:tr>
    </w:tbl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йоне земельных участков, на которых предлагается осуществить электроснабжение объектов, электрические сети ООО «АКС» отсутствуют. По вопросам подключения рекомендуется обращаться в АО «ДРСК» «Амурските электрические сети»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Ограничения использования земельного участка указаны в статье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24 мая 2021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1 июня 2021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огласно п.10 ст.39.11 ЗК РФ участниками аукциона по продаже земельных участков, выставленного на торги лотами № 4, № 5 могут являться только граждане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3 июня 2021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 3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ам №№ 4, 5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я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И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0:00Z</dcterms:created>
  <dc:creator>shulekinana</dc:creator>
  <dc:description/>
  <cp:keywords/>
  <dc:language>en-US</dc:language>
  <cp:lastModifiedBy>Котляревская Наталия Петровна</cp:lastModifiedBy>
  <cp:lastPrinted>2021-05-14T15:13:00Z</cp:lastPrinted>
  <dcterms:modified xsi:type="dcterms:W3CDTF">2021-05-20T00:38:00Z</dcterms:modified>
  <cp:revision>27</cp:revision>
  <dc:subject/>
  <dc:title>Приложение 1</dc:title>
</cp:coreProperties>
</file>