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17.11.2020 № 4044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(в редакции изменений, внесенных постановлением от 01.12.2020 № 4235) «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О проведении аукцион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 продаже земельных участков, расположенных в квартале СПУ-5, 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на право заключения </w:t>
      </w:r>
      <w:r>
        <w:rPr>
          <w:rFonts w:cs="Times New Roman" w:ascii="Times New Roman" w:hAnsi="Times New Roman"/>
          <w:b w:val="false"/>
          <w:sz w:val="24"/>
          <w:szCs w:val="24"/>
        </w:rPr>
        <w:t>договора аренды земельного участка, расположенного в квартале 170»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5 января 2021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hanging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1, 2:  </w:t>
      </w:r>
      <w:r>
        <w:rPr/>
        <w:t>Земельные участки: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91"/>
        <w:gridCol w:w="1228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56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Начальная цена предмета аукциона – рыночная стоимость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8:01:020004:33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8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96 3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 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9 2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rStyle w:val="Txt1"/>
                <w:sz w:val="22"/>
              </w:rPr>
            </w:pPr>
            <w:r>
              <w:rPr>
                <w:sz w:val="22"/>
              </w:rPr>
              <w:t>28:01:020004:3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73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23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2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4 600,00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СПУ-5 ограниченного ул. Александра Кириллова – ул. Албазинская – ул. Сотника Травина – ул. Школьная, район с. Карповка, 5 км. Новотроицкого шоссе. </w:t>
      </w:r>
    </w:p>
    <w:p>
      <w:pPr>
        <w:pStyle w:val="Normal"/>
        <w:rPr/>
      </w:pPr>
      <w:r>
        <w:rPr>
          <w:sz w:val="24"/>
          <w:szCs w:val="24"/>
        </w:rPr>
        <w:t>Земельный участок с кадастровым номером 28:01:020004:337 с северной стороны граничит с земельным участком с кадастровым номером 28:01:020004:336, с восточной стороны с земельным участком с кадастровыми номерами  28:01:020004:338, с южной стороны – 28:01:020004:340. Доступ на участок осуществляется с западной стороны с земель общего польз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ельный участок с кадастровым номером 28:01:020004:338 с западной стороны граничит с земельными участками с кадастровыми номерами 28:01:020004:336, 28:01:020004:337. С южной стороны граничит с земельным участком с кадастровым номером  28:01:020004:339. С восточной и северной сторон граничит с землями общего пользования, предназначенными для осуществления доступа к существующим объектам недвижимости.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 Земельные участки покрыты естественной растительностью. Собственникам земельных участков необходимо получить разрешение на снос зеленых насаждений, попадающих под вынужденное уничтожение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2 этажа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в иных случаях - не менее 3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до хозяйственных надворных построек (сараи, бани, гаражи-стоянки и др.) – 1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мальные отступы от красных линий улиц, поездов до зданий – в соответствии с линией регулирования застройки, отображенной в проекте планировки территории и проекте межевания территории в Северном планировочном районе города Благовещенска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 сторонам смежным с ул. Албазинская отступ до зданий – 5м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 сторонам смежным с ул. Новоселов отступ до зданий – 6,5 м;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3. Минимальная доля (%) озелененной территории земельных участков – 30%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Показатели плотности застройки земельных участков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застройки земельного участка, кв.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объекта капитального строительства, кв.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садку домов на земельных участках выполнить в соответствии с утвержденным проектом планировки территории и проектом межевания территории в Северном планировочном районе города Благовещенск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</w:t>
      </w:r>
      <w:r>
        <w:rPr>
          <w:rStyle w:val="Txt1"/>
          <w:rFonts w:cs="Times New Roman"/>
          <w:sz w:val="24"/>
          <w:szCs w:val="24"/>
        </w:rPr>
        <w:t>28:01:010170:35</w:t>
      </w:r>
      <w:r>
        <w:rPr>
          <w:sz w:val="24"/>
          <w:szCs w:val="24"/>
        </w:rPr>
        <w:t>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еверо-восточная часть квартала 170, ограниченного ул. Северная – ул. Пионерская – ул. Октябрьская – ул. Шевченко, в 6,7 м к северу от индивидуального жилого дома по адресу: ул. Пионерская, 106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 300 кв.м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а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бытовое обслуживание.</w:t>
      </w:r>
    </w:p>
    <w:p>
      <w:pPr>
        <w:pStyle w:val="Normal"/>
        <w:widowControl w:val="false"/>
        <w:ind w:firstLine="708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rPr/>
      </w:pPr>
      <w:r>
        <w:rPr>
          <w:b/>
          <w:sz w:val="24"/>
          <w:szCs w:val="24"/>
        </w:rPr>
        <w:t>Обременения земельных участков</w:t>
      </w:r>
      <w:r>
        <w:rPr>
          <w:sz w:val="24"/>
          <w:szCs w:val="24"/>
        </w:rPr>
        <w:t>: часть земельного участка расположена в зоне с особыми условиями использования территории с учетным номером 28.01.2.46 – водоохраной зоне (ограничения указаны в статье 26.11 Правил)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1. Земельный участок покрыт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8 520,00 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2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rPr/>
      </w:pPr>
      <w:r>
        <w:rPr>
          <w:sz w:val="24"/>
          <w:szCs w:val="24"/>
        </w:rPr>
        <w:t>- частично (1/3 земельного участка) – в границах водоохраной зоны реки Бурхановка (ограничения указаны в статье 26.3 Правил). Арендатору земельного участка соблюсти требования статьи 65 Водного Кодекса РФ и выполнение мероприятий, согласно статье 26.3 Прави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8"/>
        <w:rPr/>
      </w:pPr>
      <w:r>
        <w:rPr>
          <w:sz w:val="24"/>
          <w:szCs w:val="24"/>
        </w:rPr>
        <w:t>3.</w:t>
        <w:tab/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>в территориальной зоне жилой застройки смешанной этажности (Ж-4). Градостроительный регламент территориальной зоны Ж-4 установлен статьями 16 и 19.4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более 5.</w:t>
      </w:r>
    </w:p>
    <w:p>
      <w:pPr>
        <w:pStyle w:val="Normal"/>
        <w:widowControl w:val="false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.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6 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Исключения установлены п. 3.1.3 ст. 16 Правил.</w:t>
      </w:r>
    </w:p>
    <w:p>
      <w:pPr>
        <w:pStyle w:val="Normal"/>
        <w:autoSpaceDE w:val="false"/>
        <w:ind w:firstLine="708"/>
        <w:rPr/>
      </w:pPr>
      <w:r>
        <w:rPr>
          <w:bCs/>
          <w:sz w:val="24"/>
          <w:szCs w:val="24"/>
          <w:lang w:eastAsia="ru-RU"/>
        </w:rPr>
        <w:t>4. Минимальная доля (%) озелененной территории земельного участка – 15 %, в соответствии с п.3.4 статьи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ое количество мест на погрузочно-разгрузочных площадках на территории земельного участка – в соответствии с п. 3.6 статьи 16 Правил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6. Максимальная площадь застройки земельного участка – 1040 кв.м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общая площадь объекта капитального строительства на земельном участке – 2000 кв.м (в соответствии с предельным параметром, установленным пунктом 4.9 статьи 19.4 Правил)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- 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>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ТК-3 т/м № 3, расположенной в районе ул. Октябрьской-Пионерска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а за подключение к системе теплоснабжения АО «ДГК» потребителей, определяется согласно приказу Управления государственного регулирования цен и тарифов Амурской области от 07.12.2018 № 138-пр/т, с учетом изменений, внесенных приказом от 18.12.2019 № 174-пр/т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245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одоотведение – 245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0 г. установлен Приказом управления государственного регулирования цен и тарифов Амурской области от 13.12.2019 № 161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3.10.2023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1015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33 000,00 руб.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Размер задатка:</w:t>
      </w:r>
      <w:r>
        <w:rPr>
          <w:color w:val="000000"/>
          <w:sz w:val="24"/>
          <w:szCs w:val="24"/>
        </w:rPr>
        <w:t xml:space="preserve"> 220 300,00 руб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непосредственно в адрес оператора аэродрома (ГУП Амурской области «Аэропорт Благовещенск»)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 г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ГУП Амурской области «Аэропорт Благовещенск»)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07 декабря 2020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1 января 2021 </w:t>
      </w:r>
      <w:r>
        <w:rPr>
          <w:sz w:val="24"/>
          <w:szCs w:val="24"/>
        </w:rPr>
        <w:t>в 18.00 часов по местному времени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  <w:u w:val="single"/>
        </w:rPr>
        <w:t>С 07.12. 2020г. по 31.12.2020г.</w:t>
      </w:r>
      <w:r>
        <w:rPr>
          <w:rStyle w:val="Txt1"/>
          <w:rFonts w:cs="Times New Roman"/>
          <w:sz w:val="24"/>
          <w:szCs w:val="24"/>
        </w:rPr>
        <w:t xml:space="preserve"> -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>р/с №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  <w:u w:val="single"/>
        </w:rPr>
        <w:t>С 01.01.2021г.</w:t>
      </w:r>
      <w:r>
        <w:rPr>
          <w:rStyle w:val="Txt1"/>
          <w:rFonts w:cs="Times New Roman"/>
          <w:sz w:val="24"/>
          <w:szCs w:val="24"/>
          <w:u w:val="single"/>
        </w:rPr>
        <w:t xml:space="preserve"> </w:t>
      </w:r>
      <w:r>
        <w:rPr>
          <w:rStyle w:val="Txt1"/>
          <w:rFonts w:cs="Times New Roman"/>
          <w:b/>
          <w:sz w:val="24"/>
          <w:szCs w:val="24"/>
          <w:u w:val="single"/>
        </w:rPr>
        <w:t>по 11.01.2021г.</w:t>
      </w:r>
      <w:r>
        <w:rPr>
          <w:rStyle w:val="Txt1"/>
          <w:rFonts w:cs="Times New Roman"/>
          <w:sz w:val="24"/>
          <w:szCs w:val="24"/>
        </w:rPr>
        <w:t xml:space="preserve"> -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>р/с №40102810245370000015</w:t>
      </w:r>
      <w:r>
        <w:rPr>
          <w:rStyle w:val="Txt1"/>
          <w:rFonts w:cs="Times New Roman"/>
          <w:sz w:val="24"/>
          <w:szCs w:val="24"/>
        </w:rPr>
        <w:t>, в Отделении Благовещенск //УФК по Амурской области г.Благовещенск, БИК 011012100, к/с 03232643107010002300, код ОКТМО 10701000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13 января 2021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ам №№ 1-2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1250"/>
        <w:widowControl w:val="false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у № 3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  <w:highlight w:val="yellow"/>
        </w:rPr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  О.А. Богд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b/>
      <w:sz w:val="32"/>
    </w:rPr>
  </w:style>
  <w:style w:type="character" w:styleId="4">
    <w:name w:val="Заголовок 4 Знак"/>
    <w:basedOn w:val="Style10"/>
    <w:qFormat/>
    <w:rPr>
      <w:sz w:val="24"/>
    </w:rPr>
  </w:style>
  <w:style w:type="character" w:styleId="6">
    <w:name w:val="Заголовок 6 Знак"/>
    <w:basedOn w:val="Style10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0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basedOn w:val="Style10"/>
    <w:qFormat/>
    <w:rPr>
      <w:b/>
      <w:sz w:val="40"/>
    </w:rPr>
  </w:style>
  <w:style w:type="character" w:styleId="Style15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>
      <w:sz w:val="28"/>
      <w:szCs w:val="22"/>
    </w:rPr>
  </w:style>
  <w:style w:type="character" w:styleId="21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23:50:00Z</dcterms:created>
  <dc:creator>shulekinana</dc:creator>
  <dc:description/>
  <cp:keywords/>
  <dc:language>en-US</dc:language>
  <cp:lastModifiedBy>urist1</cp:lastModifiedBy>
  <cp:lastPrinted>2020-11-30T15:05:00Z</cp:lastPrinted>
  <dcterms:modified xsi:type="dcterms:W3CDTF">2020-12-08T07:39:00Z</dcterms:modified>
  <cp:revision>94</cp:revision>
  <dc:subject/>
  <dc:title>Приложение 1</dc:title>
</cp:coreProperties>
</file>