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 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40102810245370000015 в Отделении Благовещенск// УФК по Амурской области г.Благовещенск, БИК 011012100, код платежа ______________________, к/с 03100643000000012300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тре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zemlya3</cp:lastModifiedBy>
  <cp:lastPrinted>2020-11-30T15:24:00Z</cp:lastPrinted>
  <dcterms:modified xsi:type="dcterms:W3CDTF">2020-11-30T08:26:00Z</dcterms:modified>
  <cp:revision>15</cp:revision>
  <dc:subject/>
  <dc:title>ДОГОВОР № 179</dc:title>
</cp:coreProperties>
</file>