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1" w:leader="none"/>
          <w:tab w:val="center" w:pos="7285" w:leader="none"/>
          <w:tab w:val="left" w:pos="11057" w:leader="none"/>
        </w:tabs>
        <w:spacing w:before="0" w:after="0"/>
        <w:rPr/>
      </w:pPr>
      <w:r>
        <w:rPr/>
        <w:tab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  <w:gridCol w:w="5600"/>
      </w:tblGrid>
      <w:tr>
        <w:trPr>
          <w:trHeight w:val="1071" w:hRule="atLeast"/>
        </w:trPr>
        <w:tc>
          <w:tcPr>
            <w:tcW w:w="9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Благовещенс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0.2023 № 552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к муниципальной  программе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bookmarkStart w:id="0" w:name="P2564"/>
      <w:bookmarkEnd w:id="0"/>
      <w:r>
        <w:rPr>
          <w:rFonts w:cs="Times New Roman" w:ascii="Times New Roman" w:hAnsi="Times New Roman"/>
        </w:rPr>
        <w:t>СИСТЕМА ОСНОВНЫХ МЕРОПРИЯТИЙ И ПОКАЗАТЕЛЕЙ РЕАЛИЗАЦИИ МУНИЦИПАЛЬНОЙ ПРОГРАММЫ</w:t>
      </w:r>
    </w:p>
    <w:p>
      <w:pPr>
        <w:pStyle w:val="ConsPlus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8"/>
        <w:gridCol w:w="1275"/>
        <w:gridCol w:w="1134"/>
        <w:gridCol w:w="2552"/>
        <w:gridCol w:w="567"/>
        <w:gridCol w:w="1417"/>
        <w:gridCol w:w="709"/>
        <w:gridCol w:w="709"/>
        <w:gridCol w:w="709"/>
        <w:gridCol w:w="708"/>
        <w:gridCol w:w="709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 (индикатора), непосредственного результ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данных, использованный для расчета показателя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показателя (индикатора) по годам реализации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сохранение культуры в городе Благовещенс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включенных в систему дополнительного образования в сфере культуры, в общем числе учащихся 1 - 9 классов общеобразователь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культурное насле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объектов историко-культур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хранению и созданию объектов историко-культурного наслед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муниципальные учреждения культуры, управление образования администрации города Благовещенска и муниципальные учреждения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истории и культуры, находящихся в удовлетворительном состоянии (с 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зведенных объектов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хранению памятников амурчанам, погибшим в годы Великой Отечественной войны и войны с Японией 194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управление образования администрации города Благовещенска, управление жилищно-коммунального хозяйства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амурчанам, погибшим в годы Великой Отечественной войны и войны с Японией 1945 года, находящихся в удовлетворительном состоя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включенных в систему дополнительного образования в сфере культуры, в общем числе учащихся 1 - 9 классов общеобразователь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полнительного образования дете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обучающихся в муниципальных учреждениях дополнительного образован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даренных детей в конкурсах, фестивалях, выставках различных уров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ринявших участие в конкурсах, фестивалях, выставках различных уров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учреждений дополнительного образования сферы культуры, на объектах которых установлена архитектурная подсв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учреждений дополнительного образования дете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 и изыскательских работ по объектам капиталь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, МУ "ГУК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проек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, на которые разработана проектная документация </w:t>
            </w:r>
            <w:hyperlink w:anchor="P38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снащенных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БУК "Муниципальная информационная библиотечная систе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 в муниципальных библиоте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7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(книговыдача), выданных в муниципальных библиоте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3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ы ремонт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репятственного доступа к объектам социальной инфраструктуры и услуг, создание условий социокультурной адаптации инвалидов и маломобиль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униципальных библиотек, в которых проведены работы по обеспечению беспрепятственного доступа инвалидов и маломобильных групп населения к объектам социальной инфраструктуры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на объектах которых установлена архитектурная подсв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ое творчество и культурно-досуг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о-досуговой деятельности и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бюджетных и автоном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ультурно-массовых мероприятий, проведенных культурно-досугов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ультурно-досуг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лубных формир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и укрепление материально-технической базы муниципальных организаций (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в которых обновлена и укреплена материально-техническая б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на объектах которых установлена архитектурная подсв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кресел для отделений МБУК "ГД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делений МБУК "ГДК", в которых обновлена и укреплена материально-техническая б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муниципальных образованиях Амур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посещений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посвященных 75-летию Победы в Великой Отечественной войне 1941 - 1945 г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(реконструируемых) и (или) капитально отремонтированных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ование 165-летней годовщины города Благовещенска за счет пожертв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подведомственные организации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и проведенных в честь 165-летия города Благовещенска мероприятий, городских творческих конкурсов и концерт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, посвященных празднованию 165-летней годовщины основания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ралов, нанесенных на многоквартирные жилые дома к 165-летию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ых и установленных малых архитектурных форм в честь 165-летия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территорий в месте массового отдыха - Городском парке культуры и отдыха для последующей установки памятника почетному гражданину города Благовещенска Маслову Олегу Константиновичу в целях увековечения памя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проектов развития территорий Амурской области, основанных на местных инициа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на территориях муниципального образования проектов,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ГД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ы (реконструированы) и (или) капитально отремонтированы культурно-досуговые организации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муниципальной программы "Развитие и сохранение культуры в городе Благовещенске" и прочие расходы в сфере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исполнительно-распорядительного, контрольного органов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работник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педагогических работников учреждений дополнительного образования детей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 "ЦБ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обслуживаемых МБУ "Централизованная бухгалтерия сферы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городе Благовещен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2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ворческих инициатив в сфере культуры города Благовещен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 и дополнительного образования детей в сфере культуры, социально ориентированные некоммерческие организации (за исключением государствен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ектов, поддержанных в рамках муниципального гранта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оллективов самодеятельного художественного творчества, получивших премию муниципального образования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ипенд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м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мест массового культурного досуга и активного отдыха жителей города Благовещ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возмещение затрат, связанных с обустройством мест массового отдыха населения (пар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 текущи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обустройством мест массового отдыха населения (пар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стационарных объектов санитарно-гигиенического назначения, установленных в местах массового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массового отдыха, на которых проведены работы по благоустройству территории, включая устройство системы видеонаблю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содержанием мест общего пользования в местах массового отдыха населения (парк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общего пользования, доступных для населения в местах массового отдыха населения (парках)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5:31:00Z</dcterms:created>
  <dc:creator>User</dc:creator>
  <dc:description/>
  <dc:language>en-US</dc:language>
  <cp:lastModifiedBy>Машенская Алёна Анатольевна</cp:lastModifiedBy>
  <dcterms:modified xsi:type="dcterms:W3CDTF">2023-10-18T05:31:00Z</dcterms:modified>
  <cp:revision>2</cp:revision>
  <dc:subject/>
  <dc:title/>
</cp:coreProperties>
</file>