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1.03.2023 № 841 «О продаже объекта жилищного фонда муниципального образования города Благовещенска, жилого дома по адресу: г. Благовещенск, ул. Ровная, д. 2А», от 24.08.2022                   № 4518 «О продаже индивидуального жилого дома по адресу: г. Благовещенск, ул. Амурская,                  д. 327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ой дом, общей площадью 269,4 кв.м, 1993 года постройки, кадастровый номер 28:01:020493:119, назначение: жилое, этажность – 2, в том числе подземных 1, расположенный по адресу:  г. Благовещенск,  ул. Ровная, д. 2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индивидуальное жилье, общая площадь 1 210 кв.м, кадастровый номер 28:01:020493:5, расположенный по адресу: расположенный по адресу: г. Благовещенск, ул. Ровная, 2А, участок находится в км на север от ориентира (Жилой дом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784 956,00 (один миллион семьсот восемьдесят четыре тысячи девятьсот пятьдесят шесть рублей 00 копеек)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22.03.2023г. № 696/23)</w:t>
      </w:r>
      <w:r>
        <w:rPr>
          <w:rFonts w:cs="Times New Roman" w:ascii="Times New Roman" w:hAnsi="Times New Roman"/>
          <w:sz w:val="24"/>
          <w:szCs w:val="24"/>
        </w:rPr>
        <w:t>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 354 868,00 (пять миллионов триста пятьдесят четыре тысячи восемьсот шестьдесят восемь рублей 00 копеек), НДС не облагается (отчет об оценке имущества   от 22.03.2023г. № 69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</w:t>
      </w:r>
      <w:r>
        <w:rPr>
          <w:rFonts w:cs="Times New Roman" w:ascii="Times New Roman" w:hAnsi="Times New Roman"/>
          <w:color w:val="000000"/>
          <w:sz w:val="24"/>
          <w:szCs w:val="24"/>
        </w:rPr>
        <w:t>– 100 000 (сто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        535 486,80 (пятьсот тридцать пять тысяч четыреста восемьдесят шесть рублей 80 копеек)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жилой дом, назначение: жилое, расположенный по адресу:              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507 067,91 (один миллион пятьсот семь тысяч шестьдесят семь рублей девяносто одна копейка)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04.04.2023г. № 863/23)</w:t>
      </w:r>
      <w:r>
        <w:rPr>
          <w:rFonts w:cs="Times New Roman" w:ascii="Times New Roman" w:hAnsi="Times New Roman"/>
          <w:sz w:val="24"/>
          <w:szCs w:val="24"/>
        </w:rPr>
        <w:t>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76 766,98  (триста семьдесят шесть тысяч семьсот шестьдесят шесть рублей девяносто восемь копеек), НДС не облагается (отчет об оценке имущества   от 04.04.2023г. № 863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 (пятнадцать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color w:val="000000"/>
          <w:sz w:val="24"/>
          <w:szCs w:val="24"/>
          <w:lang w:val="ru-RU"/>
        </w:rPr>
        <w:t>Сумма задатка в размере 10%, от начальной цены объекта, что составляет</w:t>
      </w:r>
      <w:r>
        <w:rPr>
          <w:b w:val="false"/>
          <w:color w:val="000000"/>
          <w:sz w:val="24"/>
          <w:szCs w:val="24"/>
          <w:lang w:val="ru-RU"/>
        </w:rPr>
        <w:t xml:space="preserve"> –          37 676,70 (тридцать семь тысяч шестьсот семьдесят шесть рублей семьдесят копеек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выставлялся 1 раз, в связи с отсутствием заявок</w:t>
      </w:r>
      <w:r>
        <w:rPr>
          <w:rFonts w:eastAsia="Calibri" w:cs="Calibri" w:ascii="Calibri" w:hAnsi="Calibri"/>
          <w:sz w:val="24"/>
          <w:szCs w:val="24"/>
          <w:lang w:val="ru-RU" w:eastAsia="ru-RU"/>
        </w:rPr>
        <w:t xml:space="preserve"> </w:t>
      </w:r>
      <w:r>
        <w:rPr>
          <w:rFonts w:eastAsia="Calibri"/>
          <w:b w:val="false"/>
          <w:sz w:val="24"/>
          <w:szCs w:val="24"/>
          <w:lang w:val="ru-RU" w:eastAsia="ru-RU"/>
        </w:rPr>
        <w:t>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выставлялся 3 раза, торги признаны несостоявшимися, в связи с уклонением победителя аукциона от заключения договора купли-продажи имущества в установленный срок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 21 июн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20 ию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24 ию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    26 июл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4-19T10:41:00Z</cp:lastPrinted>
  <dcterms:modified xsi:type="dcterms:W3CDTF">2023-06-15T06:21:00Z</dcterms:modified>
  <cp:revision>157</cp:revision>
  <dc:subject/>
  <dc:title/>
</cp:coreProperties>
</file>