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25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>к Договору</w:t>
            </w:r>
          </w:p>
          <w:p>
            <w:pPr>
              <w:pStyle w:val="Normal"/>
              <w:rPr/>
            </w:pPr>
            <w:r>
              <w:rPr/>
              <w:t>от «__» ________ 202_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  <w:br/>
        <w:t>видов работ по благоустройству территории и срок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оздание общедоступной пешеходной зоны с элементами общедомового благоустройства, протяженностью около 480 м. и шириной 45-50 м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оздание различных функциональных зон (тихого отдыха, младшего и школьного возраста, спортплощадки), насыщенных малыми архитектурными формами и современными игровыми площадкам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FF0000"/>
        </w:rPr>
      </w:pPr>
      <w:r>
        <w:rPr>
          <w:color w:val="FF0000"/>
        </w:rPr>
        <w:t>Озеленение прилегающей территории и сохранение существующего озеленения в соответствии со следующими требованиями: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высота деревьев - не менее 4 м.;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толщина ствола – не менее 5 см.;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количество скелетных ветвей – не менее 7;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количество хвойных деревьев – не более 10 процентов;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количество кустарников – не менее 50 процентов.</w:t>
      </w:r>
    </w:p>
    <w:p>
      <w:pPr>
        <w:pStyle w:val="Normal"/>
        <w:autoSpaceDE w:val="false"/>
        <w:ind w:firstLine="360"/>
        <w:jc w:val="both"/>
        <w:rPr>
          <w:color w:val="FF0000"/>
        </w:rPr>
      </w:pPr>
      <w:r>
        <w:rPr>
          <w:color w:val="FF0000"/>
        </w:rPr>
        <w:t>Внешний вид саженцев должен быть без внешних признаков повреждения вредителями и болезнями, а также механических поврежден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змещение вблизи набережной площадки для скейтбординг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Размещение на берегу р. Зея видовой площадки и амфитеатра, выполнение подпорных стенок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беспечение освещения и строительство велодорожек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троительство вдоль р. Чигири видовых площадок с высоким ландшафтным потенциалом, с местами для тихого досуга. Беседк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Срок выполнения работ – 10 лет с даты заключения Сторонами Договор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стройщ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3:10:00Z</dcterms:created>
  <dc:creator>VIK</dc:creator>
  <dc:description/>
  <cp:keywords/>
  <dc:language>en-US</dc:language>
  <cp:lastModifiedBy>Амосова Анна Александровна</cp:lastModifiedBy>
  <dcterms:modified xsi:type="dcterms:W3CDTF">2022-08-17T05:42:00Z</dcterms:modified>
  <cp:revision>9</cp:revision>
  <dc:subject/>
  <dc:title>4) перечень выполняемых лицом, заключившим договор, видов работ</dc:title>
</cp:coreProperties>
</file>