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11"/>
        <w:gridCol w:w="851"/>
        <w:gridCol w:w="5188"/>
      </w:tblGrid>
      <w:tr>
        <w:trPr>
          <w:trHeight w:val="227" w:hRule="exact"/>
        </w:trPr>
        <w:tc>
          <w:tcPr>
            <w:tcW w:w="1015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2327" w:hRule="exact"/>
        </w:trPr>
        <w:tc>
          <w:tcPr>
            <w:tcW w:w="10150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04.2020 г.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</w:rPr>
              <w:t>155</w:t>
            </w:r>
          </w:p>
        </w:tc>
      </w:tr>
      <w:tr>
        <w:trPr>
          <w:trHeight w:val="340" w:hRule="exact"/>
        </w:trPr>
        <w:tc>
          <w:tcPr>
            <w:tcW w:w="101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636" w:hRule="exact"/>
        </w:trPr>
        <w:tc>
          <w:tcPr>
            <w:tcW w:w="4111" w:type="dxa"/>
            <w:tcBorders/>
          </w:tcPr>
          <w:p>
            <w:pPr>
              <w:pStyle w:val="Heading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ведении аукциона                   на право заключения               договора аренды недвижимого </w:t>
            </w:r>
          </w:p>
          <w:p>
            <w:pPr>
              <w:pStyle w:val="Heading6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имуще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150" w:type="dxa"/>
            <w:gridSpan w:val="3"/>
            <w:tcBorders/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150" w:type="dxa"/>
            <w:gridSpan w:val="3"/>
            <w:tcBorders/>
          </w:tcPr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На основании постановления администрации города Благовещенска                       от 06.06.2019 № 1798 «О передаче в аренду муниципального недвижимого имущества, находящегося в казне муниципального образования города Благовещенска»</w:t>
            </w:r>
          </w:p>
          <w:p>
            <w:pPr>
              <w:pStyle w:val="22"/>
              <w:ind w:left="0" w:firstLine="72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Назнач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  <w:tab/>
              <w:t xml:space="preserve">Дату и время проведения аукциона (подведения итогов аукциона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4.06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  <w:tab/>
              <w:t xml:space="preserve">Заседание по определению участников аукциона 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2.06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10-00 часов по адресу: Комитет по управлению имуществом муниципального образования города Благовещенска, г. Благовещенск, ул. Б. Хмельницкого, 8/2, кабинет 4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Определ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  <w:tab/>
              <w:t>Предмет аукциона, начальную цену, цену задатка, шаг аукциона:</w:t>
            </w:r>
          </w:p>
          <w:tbl>
            <w:tblPr>
              <w:tblW w:w="9923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5982"/>
              <w:gridCol w:w="1134"/>
              <w:gridCol w:w="1389"/>
              <w:gridCol w:w="992"/>
            </w:tblGrid>
            <w:tr>
              <w:trPr>
                <w:trHeight w:val="770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№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лота</w:t>
                  </w:r>
                </w:p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имущества, передаваемого в аренду, его характерист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чальная цена – сумма арендной платы в месяц, без НДС (руб.)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Цена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датка  (руб.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Шаг аукциона (руб.)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6,0 кв.м, расположенное во встроенном нежилом помещении с кадастровым номером 28:01:010086:868, этаж расположения:1, по адресу: г. Благовещенск, ул. Лазо, д. 40, пом. 11-1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 074,0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5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3,70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right="5" w:hanging="0"/>
                    <w:contextualSpacing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жилое помещение, назначение нежилое, общей площадью 14,2 кв.м, расположенное во встроенном нежилом помещении с кадастровым номером 28:01:010086:868, этаж расположения:1, по адресу: г. Благовещенск, ул. Лазо, д. 40, пом.1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-79" w:right="-108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273,00</w:t>
                  </w:r>
                </w:p>
              </w:tc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0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,6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  <w:tab/>
              <w:t xml:space="preserve">Время и адрес приема заявок на участие в аукционе - по рабочим дням с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.04.2020 по 02.06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до 10.00 часов) с 09-00 ч. до 18-00 ч. (по местному времени), перерыв с 13.00 ч. до 14.00 ч., по адресу г. Благовещенск, ул. Б. Хмельницкого, 8/2, 2-ой этаж, каб. 3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  <w:tab/>
              <w:t>Комитет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Р/с № 40302810800003000035 в Отделении Благовещенск БИК 041012001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</w:t>
              <w:tab/>
              <w:t xml:space="preserve">Срок для поступления задатка на счет Комитета - не поздне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.05.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32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Утвердить аукционную документацию согласно Приложению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Отделу использования движимого и недвижимого имущества (Т.Г. Гусак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  <w:tab/>
              <w:t>Организовать прием заявок и их учет в журнале приема заявок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  <w:tab/>
              <w:t>Уведомит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обедителя о признании его победителем с приложением протокола об итогах аукциона в течение 3 дней с даты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</w:t>
              <w:tab/>
              <w:t>По результатам аукциона в течение не мене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</w:t>
              <w:tab/>
              <w:t xml:space="preserve">Разместить на официальном сайте торгов -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widowControl/>
              <w:tabs>
                <w:tab w:val="clear" w:pos="708"/>
                <w:tab w:val="left" w:pos="1134" w:leader="none"/>
              </w:tabs>
              <w:spacing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информационное сообщение о проведении аукциона не менее чем за двадцать дней до даты окончания подачи заявок на участие в аукционе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рассмотрения заявок на участие в аукционе в день окончания рассмотрения заявок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  <w:tab/>
              <w:t>протокол об итогах аукциона в течение дня, следующего за днем подписания протокол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Отделу бухгалтерского учета и отчетности (О.В. Пойденко)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  <w:tab/>
              <w:t>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  <w:tab/>
              <w:t>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</w:t>
              <w:tab/>
              <w:t>Обеспечить возврат сумм задатков претендентам.</w:t>
            </w:r>
          </w:p>
          <w:p>
            <w:pPr>
              <w:pStyle w:val="Style17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Контроль за выполнением настоящего распоряжения возложить на Ульянич В.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ind w:left="11" w:hanging="11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Комитета                                                                                      О.А. Богданов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16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В.А. Ульянич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еского отдел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Л.А. Какорин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бухгалтерского 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а и отчетности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О.В. Пойденко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начальника отдела использования движим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недвижимого имущества Комитет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 А.И. Булгакова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_» _____________ 2020 г.</w:t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1" w:hanging="1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мова Кристина Викторовна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+7(4162) 22-37-04</w:t>
      </w:r>
    </w:p>
    <w:sectPr>
      <w:type w:val="nextPage"/>
      <w:pgSz w:w="11906" w:h="16838"/>
      <w:pgMar w:left="1418" w:right="56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b/>
      <w:sz w:val="26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с отступом Знак"/>
    <w:basedOn w:val="Style12"/>
    <w:qFormat/>
    <w:rPr>
      <w:rFonts w:eastAsia="Times New Roman"/>
      <w:sz w:val="22"/>
      <w:szCs w:val="22"/>
    </w:rPr>
  </w:style>
  <w:style w:type="character" w:styleId="31">
    <w:name w:val="Основной текст 3 Знак"/>
    <w:basedOn w:val="Style12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93" w:hanging="567"/>
      <w:jc w:val="both"/>
    </w:pPr>
    <w:rPr>
      <w:rFonts w:ascii="Times New Roman" w:hAnsi="Times New Roman" w:cs="Times New Roman"/>
      <w:b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6:00Z</dcterms:created>
  <dc:creator>Коростелева Юлия Евгеньевна</dc:creator>
  <dc:description/>
  <cp:keywords/>
  <dc:language>en-US</dc:language>
  <cp:lastModifiedBy>arenda2</cp:lastModifiedBy>
  <cp:lastPrinted>2020-04-23T16:09:00Z</cp:lastPrinted>
  <dcterms:modified xsi:type="dcterms:W3CDTF">2020-04-28T02:25:00Z</dcterms:modified>
  <cp:revision>5</cp:revision>
  <dc:subject/>
  <dc:title>АДМИНИСТРАЦИЯ ГОРОДА БЛАГОВЕЩЕНСКА АМУРСКОЙ ОБЛАСТИ</dc:title>
</cp:coreProperties>
</file>