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36"/>
          <w:szCs w:val="36"/>
        </w:rPr>
        <w:t>аренды земельных участков, назначенного на 25.08.2017г.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5:36, площадью 1136 кв.м.,  расположенного в квартале 725, для магази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106, площадью 1338 кв.м.,  расположенного в квартале 737, для магази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3463, площадью 3149 кв.м.,  расположенного в квартале 800, для общественно-торгового центр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rPr/>
            </w:pPr>
            <w:r>
              <w:rPr/>
              <w:t xml:space="preserve">ООО «Авоська» 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59:71, площадью 8574 кв.м.,  расположенного в планировочном районе коллективных садов, для спорта (для целей, не связанных со строительство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1:68, площадью 1038 кв.м.,  расположенного в районе с. Верхнеблаговещенское, с/т «Вишенка», для садовод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7, площадью 4048 кв.м., расположенного в квартале ЗПУ-3,  дл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8, площадью 3336 кв.м., расположенного в квартале ЗПУ-3,  дл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расположенного в квартале ЗПУ-3,  дл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38, площадью 1000 кв.м., расположенного в квартале СПУ-5,  для бытового обслуживания, магазин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379, площадью 969 кв.м., расположенного в западном промышленно-селитебном районе, для индивидуального жилищного строитель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678, площадью 801 кв.м., расположенного в западном промышленно-селитебном районе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Денисенко К.Н.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8-25T12:30:00Z</cp:lastPrinted>
  <dcterms:modified xsi:type="dcterms:W3CDTF">2017-08-25T05:54:00Z</dcterms:modified>
  <cp:revision>9</cp:revision>
  <dc:subject/>
  <dc:title>ПРОТОКОЛ № 21</dc:title>
</cp:coreProperties>
</file>