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муниципальной программы составляет  17 898 440,2 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4 181 77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 183 90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63 7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 4 417 928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99 80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55 5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43 62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236 429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81 97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8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3 202 719,6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822 96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84 2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837 415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17 94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51 487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05 0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8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326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06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61 117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0 0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160 408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0 0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3 929 456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89 50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33 223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00 55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84 233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6 954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83 820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11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583 820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11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4:00Z</dcterms:created>
  <dc:creator>Киселёва Екатерина Викторовна</dc:creator>
  <dc:description/>
  <cp:keywords/>
  <dc:language>en-US</dc:language>
  <cp:lastModifiedBy>Журавлёва Татьяна Викторовна</cp:lastModifiedBy>
  <cp:lastPrinted>2021-03-18T12:02:00Z</cp:lastPrinted>
  <dcterms:modified xsi:type="dcterms:W3CDTF">2023-06-20T05:11:00Z</dcterms:modified>
  <cp:revision>176</cp:revision>
  <dc:subject/>
  <dc:title/>
</cp:coreProperties>
</file>