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Федеральными законами от 21.12.2001 № 178-ФЗ «О приватизации  государственного и муниципального имущества» и от 25.06.2002 № 73-ФЗ «Об объектах культурного наследия (памятниках истории и культуры) народо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(в редакции постановления администрации города Благовещенска от 12.12.2022 № 6398), отчета № 9516/22 от 21.12.2022 об оценке рыночной стоимости нежилого объекта недвижимого имущества с земельным участком, составленного ООО «Аналитик Центр» (далее – Отчет)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snapToGrid w:val="false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1. Осуществить приватизацию путем продажи на конкурсе в электронной форме сооружения, находящегося в казне муниципального образования города Благовещенска, расположенного по адресу: г. Благовещенск, ул. Театральная, д.140, кадастровый номер 28:01:010219:49, согласно приложению № 1 к настоящему распоряжению, в срок до 31.12.2022 г. </w:t>
            </w:r>
          </w:p>
          <w:p>
            <w:pPr>
              <w:pStyle w:val="Heading"/>
              <w:ind w:left="720"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 Утвердить:</w:t>
            </w:r>
          </w:p>
          <w:p>
            <w:pPr>
              <w:pStyle w:val="Heading"/>
              <w:ind w:left="720"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1. Условия конкурса: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 работ  по  сохранению Объекта культурного наследия в соответствии с охранным обязательством собственника или иного законного владельца, утвержденным приказом государственной инспекции по охране объектов культурного наследия Амурской области от 19.12.2022 г. № 168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(далее – Охранное обязательство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порядке, установленном статьей 45 Федерального закона от 25.06.2002 № 73-ФЗ «Об объектах культурного наследия (памятниках истории и культуры) народов Российской Федерации» (далее – Закон 73-ФЗ)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а реставрации и приспособления к современному использованию Объекта культурного наследия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 01.06.2024 год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ставрация и приспособление Объекта культурного наследия к современному использованию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 31.12.2025 года.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2. Перечень обременений (ограничений) сооружения и земельного участка, подлежащих включению в информационное сообщение и договор купли-продажи имущества, согласно приложению № 2 к настоящему распоряжению.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.3. Состав комиссии по контролю за выполнением условий конкурса, проводимого при приватизации объектов культурного наследия, включенных в единый государственный реестр.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>3. Установ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>3.1. начальную (рыночную) цену муниципального имущества, согласно приложению № 1 к настоящему распоряжению.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.2. В качестве существенного условия, подлежащего включению в договор купли-продажи имущества обязанность покупателя по выполнению</w:t>
            </w:r>
          </w:p>
          <w:p>
            <w:pPr>
              <w:pStyle w:val="Heading"/>
              <w:ind w:right="-8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требований Охранного обязательства Объекта культурного наследия.</w:t>
            </w:r>
          </w:p>
          <w:p>
            <w:pPr>
              <w:pStyle w:val="Heading"/>
              <w:ind w:right="-83" w:firstLine="709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Копии Охранного обязательства, паспорта и </w:t>
            </w:r>
            <w:r>
              <w:rPr>
                <w:b w:val="false"/>
                <w:sz w:val="27"/>
                <w:szCs w:val="27"/>
                <w:lang w:eastAsia="en-US"/>
              </w:rPr>
              <w:t xml:space="preserve">акта технического состояния </w:t>
            </w:r>
            <w:r>
              <w:rPr>
                <w:b w:val="false"/>
                <w:sz w:val="27"/>
                <w:szCs w:val="27"/>
              </w:rPr>
              <w:t>Объекта культурного наследия прилагаются к настоящему распоряжению.</w:t>
            </w:r>
          </w:p>
          <w:p>
            <w:pPr>
              <w:pStyle w:val="Heading"/>
              <w:ind w:left="720" w:right="-83" w:hanging="0"/>
              <w:jc w:val="both"/>
              <w:rPr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3.3. Срок выполнения условий конкурса: </w:t>
            </w:r>
            <w:r>
              <w:rPr>
                <w:sz w:val="27"/>
                <w:szCs w:val="27"/>
              </w:rPr>
              <w:t>до 31.12.2025 года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 Подтверждение победителем конкурса выполнения условий конкурса осуществляется путем представления в адрес комитета по управлению имуществом муниципального образования города Благовещенска в течение 10 (десяти) рабочих дней с даты истечения срока исполнения условий конкурса сводного (итогового) отчета об исполнении им условий конкурса в целом с приложением всех необходимых документов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4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www</w:t>
            </w:r>
            <w:r>
              <w:rPr>
                <w:b w:val="false"/>
                <w:sz w:val="27"/>
                <w:szCs w:val="27"/>
                <w:u w:val="single"/>
              </w:rPr>
              <w:t>.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admblag</w:t>
            </w:r>
            <w:r>
              <w:rPr>
                <w:b w:val="false"/>
                <w:sz w:val="27"/>
                <w:szCs w:val="27"/>
                <w:u w:val="single"/>
              </w:rPr>
              <w:t>.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ru</w:t>
            </w:r>
            <w:r>
              <w:rPr>
                <w:b w:val="false"/>
                <w:sz w:val="27"/>
                <w:szCs w:val="27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7"/>
                  <w:szCs w:val="27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</w:rPr>
                <w:t>.благовещенск.рф</w:t>
              </w:r>
            </w:hyperlink>
            <w:r>
              <w:rPr>
                <w:b w:val="false"/>
                <w:sz w:val="27"/>
                <w:szCs w:val="27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7"/>
                <w:szCs w:val="27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7"/>
                <w:szCs w:val="27"/>
              </w:rPr>
              <w:t>для размещения информации о проведении торгов</w:t>
            </w:r>
            <w:r>
              <w:rPr>
                <w:b w:val="false"/>
                <w:sz w:val="27"/>
                <w:szCs w:val="27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7"/>
                  <w:szCs w:val="27"/>
                </w:rPr>
                <w:t>www.torgi.gov.ru</w:t>
              </w:r>
            </w:hyperlink>
            <w:r>
              <w:rPr>
                <w:b w:val="false"/>
                <w:bCs/>
                <w:sz w:val="27"/>
                <w:szCs w:val="27"/>
              </w:rPr>
              <w:t>.</w:t>
            </w:r>
            <w:r>
              <w:rPr>
                <w:b w:val="false"/>
                <w:bCs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  Контроль за исполнением настоящего распоряжения возложить на заместителя председателя комитета  - Плотникову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ОГЛАСОВАНО</w:t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чальник ГИООКН АО</w:t>
      </w:r>
    </w:p>
    <w:p>
      <w:pPr>
        <w:pStyle w:val="Heading"/>
        <w:ind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right="0" w:hanging="0"/>
        <w:jc w:val="left"/>
        <w:rPr/>
      </w:pPr>
      <w:r>
        <w:rPr>
          <w:b w:val="false"/>
          <w:sz w:val="27"/>
          <w:szCs w:val="27"/>
        </w:rPr>
        <w:t>________________В.А. Ребизант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2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 НЕДВИЖИМОСТИ, В ОТНОШЕНИИ КОТОРОГО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ружение, назначение: нежилое, расположенное по адресу: г. Благовещенск, ул. Театральная, д.140, этажность – 1, в том числе подземных 0, площадью 37 кв.м, 1917 года постройки, кадастровый номер 28:01:010219:49. На основании приказа государственной инспекции по охране объектов культурного наследия Амурской области от 12.07.2017 № 70 вышеуказанный объект культурного наследия «Водонапорная башня» включен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а осуществляется одновременно                            с отчуждением земельного участка, категория земель:              земли населённых пунктов, разрешённое использование: бытовое обслуживание, общая площадь 175 кв.м, адрес:                 г. Благовещенск,  ул. Театральная, кадастровый номер  28:01:010219:325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                 1 851 000,00 (один миллион восемьсот пятьдесят одна тысяча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12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2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БРЕМЕНЕНИЙ (ОГРАНИЧЕНИЙ) ИМУЩЕСТВА</w:t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779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, расположенное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атральная, д.140, кадастровый номер 28:01:010219:49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Водонапорная башня», регистрационный номер 281711069030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гистрации в Едином государственном реестре недвижимости: 28:01:010219:49-28/001/2017-1 от 17.10.2017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Водонапорная башня», утвержденного приказом государственной инспекции по охране объектов культурного наследия Амурской области от 19.12.2022 г. № 1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 Охранное обязательст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>
          <w:trHeight w:val="4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з земель населенных пунктов по адресу: Амурская область,                       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атральная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8:01:010219:325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Земельный участок с расположенным на нем сооружением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Особый режим использования земельного участка в границах территории объекта культурного наследия регионального значения «Водонапорная башн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С О Г Л А С О В А Н О»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</w:t>
        <w:tab/>
        <w:t xml:space="preserve">        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–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Левицкая Н.Б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Какорина Л.А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Плахонина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аренды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управления муниципальн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емельными участками                                                                Вальков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йцева Тать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+7(4162) 22 37 20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6">
    <w:name w:val="Без интервала Знак"/>
    <w:qFormat/>
    <w:rPr>
      <w:rFonts w:eastAsia="Times New Roman"/>
      <w:lang w:val="ru-RU" w:bidi="ar-S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2-09T09:26:00Z</cp:lastPrinted>
  <dcterms:modified xsi:type="dcterms:W3CDTF">2022-12-26T03:01:00Z</dcterms:modified>
  <cp:revision>13</cp:revision>
  <dc:subject/>
  <dc:title>АДМИНИСТРАЦИЯ ГОРОДА БЛАГОВЕЩЕНСКА АМУРСКОЙ ОБЛАСТИ</dc:title>
</cp:coreProperties>
</file>