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color w:val="FFFFFF"/>
          <w:sz w:val="28"/>
          <w:szCs w:val="28"/>
          <w:u w:val="single"/>
        </w:rPr>
      </w:pPr>
      <w:r>
        <w:rPr>
          <w:b/>
          <w:color w:val="FFFFFF"/>
          <w:sz w:val="28"/>
          <w:szCs w:val="28"/>
          <w:u w:val="single"/>
        </w:rPr>
        <w:t xml:space="preserve">09.01.2017 </w:t>
      </w:r>
      <w:r>
        <w:rPr>
          <w:b/>
          <w:color w:val="FFFFFF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color w:val="FFFFFF"/>
          <w:sz w:val="28"/>
          <w:szCs w:val="28"/>
          <w:u w:val="single"/>
        </w:rPr>
        <w:t>№ 02</w:t>
      </w:r>
      <w:r>
        <w:rPr>
          <w:b/>
          <w:color w:val="FFFFFF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3.07.2017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color w:val="000000"/>
          <w:sz w:val="28"/>
          <w:szCs w:val="28"/>
          <w:u w:val="single"/>
        </w:rPr>
        <w:t>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rPr>
          <w:sz w:val="12"/>
          <w:szCs w:val="1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7pt" to="224.95pt,8.7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225pt,17.6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ragraph">
                  <wp:posOffset>109855</wp:posOffset>
                </wp:positionV>
                <wp:extent cx="635" cy="114300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8.65pt" to="13.5pt,17.6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628900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4480"/>
                          <a:chOff x="0" y="0"/>
                          <a:chExt cx="262908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560" y="108720"/>
                            <a:ext cx="114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pt" coordorigin="0,0" coordsize="4140,180">
                <v:rect id="shape_0" stroked="f" o:allowincell="f" style="position:absolute;left:0;top:0;width:413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7,171" to="446,171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4800" w:leader="none"/>
        </w:tabs>
        <w:ind w:left="284" w:right="5386" w:hanging="0"/>
        <w:jc w:val="both"/>
        <w:rPr>
          <w:sz w:val="27"/>
          <w:szCs w:val="27"/>
        </w:rPr>
      </w:pPr>
      <w:r>
        <w:rPr>
          <w:sz w:val="27"/>
          <w:szCs w:val="27"/>
        </w:rPr>
        <w:t>О проведении публичных слушаний по вопросам предоставления разрешений на условно разрешенный вид использования земельных участков в кварталах 338, ЗПУ-2 города Благовещенска</w:t>
      </w:r>
    </w:p>
    <w:p>
      <w:pPr>
        <w:pStyle w:val="Normal"/>
        <w:ind w:right="60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смотрев заявления земельного управления администрации города Благовещенска (вх. 3493з от 21.06.2017; вх. 2999з от 29.05.2017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            № 26/100 (далее – Правила)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14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6360" w:leader="none"/>
        </w:tabs>
        <w:ind w:right="141"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03 августа 2017 года публичные слушания по вопросам предоставления разрешений на условно разрешенный вид использования: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1.1 земельного участка с кадастровым номером 28:01:010338:472 площадью 1155 кв.м, государственная собственность на который не разграничена, расположенного в квартале 338 города Благовещенска  (согласно прилагаемой схеме № 1), в территориальной зоне многоэтажной жилой застройки (Ж-3) – обслуживание автотранспорта (размещение постоянных или временных автостоянок с несколькими стояночными местами, стоянок (парковок), в том числе многоярусных), код 4.9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 земельного участка с кадастровым номером 28:01:030003:3367 площадью          4400 кв.м, государственная собственность на который не разграничена, расположенного в квартале ЗПУ-2 города Благовещенска (согласно прилагаемой схеме № 2), в территориальной зоне озеленения специального назначения (Пр-1) – объекты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, код 2.7.1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ов публичных слушаний – 14 июля 2017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заключения о результатах публичных слушаний – 11 августа 2017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10 августа 2017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ов публичных слушаний,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города Благовещенск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онтроль за исполнением настоящего постановления возложить на заместителя мэра города Благовещенска О.В. Залив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эр города Благовещенска      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0:00Z</dcterms:created>
  <dc:creator>Andrey M. Efimov</dc:creator>
  <dc:description/>
  <cp:keywords/>
  <dc:language>en-US</dc:language>
  <cp:lastModifiedBy>Ольга Сергеевна Галуненко</cp:lastModifiedBy>
  <cp:lastPrinted>2017-02-16T09:29:00Z</cp:lastPrinted>
  <dcterms:modified xsi:type="dcterms:W3CDTF">2017-07-13T01:49:00Z</dcterms:modified>
  <cp:revision>859</cp:revision>
  <dc:subject/>
  <dc:title/>
</cp:coreProperties>
</file>