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земельного участ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sz w:val="22"/>
          <w:szCs w:val="22"/>
        </w:rPr>
        <w:t xml:space="preserve">г. Благовещенск Амурской области                                                                               «___» ________ 202_ г.                                                         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firstLine="720"/>
        <w:rPr/>
      </w:pPr>
      <w:r>
        <w:rPr>
          <w:sz w:val="22"/>
          <w:szCs w:val="22"/>
        </w:rPr>
        <w:t>Комитет по управлению имуществом муниципального образования города Благовещенска, именуемый в дальнейшем  «Продавец», в лице  _________________, действующего на основании ____________________,и ______________________________, именуемый в дальнейшем «Покупатель», и именуемые в дальнейшем «Стороны», на основании протокола № ____ от ______________ «____________» заключили настоящий договор (далее – Договор) о нижеследующем:</w:t>
      </w:r>
    </w:p>
    <w:p>
      <w:pPr>
        <w:pStyle w:val="3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3"/>
        <w:ind w:firstLine="708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 Передач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 Плата по договору и порядок расчета</w:t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  <w:t>3.1. Цена земельного участка составляет __________  рублей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2. Сумма задатка – ___________ рублей, внесенная Покупателем «___»_______202__г. и поступившая на расчетный счет Продавца «__»________202__г., засчитывается в цену земельного участка, указанную в п. 3.1. настоящего договора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3.3. Оплата по Договору производится в течение 10 (десяти) дней с момента подписания настоящего договора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4.</w:t>
      </w:r>
      <w:r>
        <w:rPr>
          <w:sz w:val="22"/>
          <w:szCs w:val="22"/>
        </w:rPr>
        <w:t xml:space="preserve"> Оплата производится в рублях путем перечисления стоимости земельного Участка на счет </w:t>
      </w:r>
      <w:r>
        <w:rPr>
          <w:rStyle w:val="Txt1"/>
          <w:rFonts w:cs="Times New Roman"/>
          <w:sz w:val="22"/>
          <w:szCs w:val="22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14"/>
          <w:sz w:val="22"/>
          <w:szCs w:val="22"/>
        </w:rPr>
        <w:t xml:space="preserve"> </w:t>
      </w:r>
      <w:r>
        <w:rPr>
          <w:rStyle w:val="Txt1"/>
          <w:rFonts w:cs="Times New Roman"/>
          <w:sz w:val="22"/>
          <w:szCs w:val="22"/>
        </w:rPr>
        <w:t xml:space="preserve">л.с. 04233008540), ИНН 2801010685, КПП 280101001, р/с № 03100643000000012300 в Отделении Благовещенск // УФК по Амурской области г. Благовещенск , БИК 011012100, код платежа ______________________, к/с 40102810245370000015, код ОКТМО 10701000. 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Исполнением обязательств по внесению оплаты по Договору является поступление от Покупателя денежных средств на указанный в Договоре счет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4. Права и обязанности сторон</w:t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ab/>
        <w:t>4.1. Продавец обязуется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1.1. После полной оплаты по Договору в соответствии с п. 3.3 настоящего Договора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. Произвести полную оплату по настоящему договору в соответствии с пунктом 3.3.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.</w:t>
      </w:r>
    </w:p>
    <w:p>
      <w:pPr>
        <w:pStyle w:val="2"/>
        <w:ind w:firstLine="709"/>
        <w:rPr/>
      </w:pPr>
      <w:r>
        <w:rPr>
          <w:b w:val="false"/>
          <w:sz w:val="22"/>
          <w:szCs w:val="22"/>
        </w:rPr>
        <w:t>4.2.3. Обеспечивать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 Участок собственникам существующих инженерных коммуникаций для их ремонта, обслуживания и обеспечения безопасности данных инженерных коммуникаций.</w:t>
      </w:r>
    </w:p>
    <w:p>
      <w:pPr>
        <w:pStyle w:val="2"/>
        <w:ind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2.4. Соблюдать правила благоустройства на территории городского округа. Получить разрешение на снос зеленых насаждений, попадающих под вынужденное уничтожени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5. К освоению земельного участка приступить после выноса на местности его границ с помощью специализированной землеустроительной организа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6.</w:t>
        <w:tab/>
        <w:t>Обратиться в управление ЖКХ администрации г. Благовещенска для получения разрешения на снос зеленых насаждений с учетом площади и расположения возводимого объек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7. При проектировании обратиться в администрацию г. Благовещенска для согласования строительства объекта в пределах приаэродромной территор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8. Обратиться в администрацию г. Благовещенска с уведомлением о планируемом строительстве дома.</w:t>
      </w:r>
    </w:p>
    <w:p>
      <w:pPr>
        <w:pStyle w:val="2"/>
        <w:ind w:firstLine="709"/>
        <w:rPr/>
      </w:pPr>
      <w:r>
        <w:rPr>
          <w:b w:val="false"/>
          <w:sz w:val="22"/>
          <w:szCs w:val="22"/>
        </w:rPr>
        <w:t>4.2.9. 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При этом сумма задатка, внесенная покупателем, не возвращается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2. За нарушение срока внесения цены земельного участка, указанного в пункте 3.3 настоящего договора Покупатель выплачивает Продавцу сумму пени, рассчитанную исходя из ключевой ставки, установленной Банком России от размера невнесенной цены земельного участка за каждый календарный день просрочк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торжение Договора не освобождает Покупателя от уплаты пен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3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4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Заключительные положения </w:t>
      </w:r>
    </w:p>
    <w:p>
      <w:pPr>
        <w:pStyle w:val="2"/>
        <w:ind w:firstLine="720"/>
        <w:rPr/>
      </w:pPr>
      <w:r>
        <w:rPr>
          <w:b w:val="false"/>
          <w:sz w:val="22"/>
          <w:szCs w:val="22"/>
        </w:rPr>
        <w:t>6.1. Покупатель самостоятельно, за счет собственных средств в рамках действующего законодательства освобождает земельный участок от самовольных строений, в случае выявления им самовольно установленных металлических гаражей, погребов и других конструкций, а так же зеленых насаждений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2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3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2"/>
          <w:szCs w:val="22"/>
        </w:rPr>
        <w:tab/>
        <w:t>6.4. Договор составлен на одном листе, подписан в трех экземплярах, имеющих равную юридическую силу и считается заключенным с даты подписания акта приема-передачи земельного участка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Юридические адреса и реквизиты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одавец:</w:t>
      </w:r>
      <w:r>
        <w:rPr>
          <w:sz w:val="22"/>
          <w:szCs w:val="22"/>
        </w:rPr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.</w:t>
      </w:r>
    </w:p>
    <w:p>
      <w:pPr>
        <w:pStyle w:val="Heading2"/>
        <w:jc w:val="both"/>
        <w:rPr/>
      </w:pPr>
      <w:r>
        <w:rPr>
          <w:sz w:val="22"/>
          <w:szCs w:val="22"/>
        </w:rPr>
        <w:tab/>
        <w:t xml:space="preserve">Покупатель: </w:t>
      </w:r>
      <w:r>
        <w:rPr>
          <w:b w:val="false"/>
          <w:sz w:val="22"/>
          <w:szCs w:val="22"/>
        </w:rPr>
        <w:t>_____________________________________________________________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лаговещенск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spacing w:before="0" w:after="120"/>
        <w:ind w:firstLine="567"/>
        <w:jc w:val="both"/>
        <w:rPr/>
      </w:pPr>
      <w:r>
        <w:rPr/>
        <w:t>*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0:00Z</dcterms:created>
  <dc:creator>zemlya</dc:creator>
  <dc:description/>
  <cp:keywords/>
  <dc:language>en-US</dc:language>
  <cp:lastModifiedBy>Котляревская Наталия Петровна</cp:lastModifiedBy>
  <cp:lastPrinted>2021-05-14T15:21:00Z</cp:lastPrinted>
  <dcterms:modified xsi:type="dcterms:W3CDTF">2022-03-02T00:44:00Z</dcterms:modified>
  <cp:revision>50</cp:revision>
  <dc:subject/>
  <dc:title>ПРОЕКТ</dc:title>
</cp:coreProperties>
</file>