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09.11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. 1. </w:t>
      </w:r>
      <w:r>
        <w:rPr>
          <w:sz w:val="26"/>
          <w:szCs w:val="26"/>
        </w:rPr>
        <w:t xml:space="preserve"> Встроенное нежилое помещение, назначение: нежилое, площадь 557,2 кв.м., этаж 1, кадастровый номер 28:01:020401:1923, адрес объекта:                                г. Благовещенск, ул. Институтская, д. 2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 Федеральным законом РФ от 21.12.2001 г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победителем признан единственный участник аукциона в электронной форме – Карева Е.А. Цена объекта составляет – </w:t>
      </w:r>
      <w:r>
        <w:rPr>
          <w:color w:val="000000"/>
          <w:sz w:val="26"/>
          <w:szCs w:val="26"/>
        </w:rPr>
        <w:t>8 131 538,32 (восемь миллионов сто тридцать одна тысяча пятьсот тридцать восемь рублей 32 копейки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2.</w:t>
      </w:r>
      <w:r>
        <w:rPr>
          <w:sz w:val="26"/>
          <w:szCs w:val="26"/>
        </w:rPr>
        <w:t xml:space="preserve"> 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3.</w:t>
      </w:r>
      <w:r>
        <w:rPr>
          <w:sz w:val="26"/>
          <w:szCs w:val="26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г. Благовещенск, п. Мухинка, земельный участок расположен в южной части кадастрового кварт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отсутствием заявок, аукцион по лотам № 2, 3 в электронной форме признан несостоявшим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3-07-06T10:49:00Z</cp:lastPrinted>
  <dcterms:modified xsi:type="dcterms:W3CDTF">2023-11-17T06:56:00Z</dcterms:modified>
  <cp:revision>54</cp:revision>
  <dc:subject/>
  <dc:title>На предстоящий аукцион на 15</dc:title>
</cp:coreProperties>
</file>