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аукциона по продаже земельного участка, на право заключения договоров аренды земельных участков, назначенного на 24.11.201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79"/>
        <w:gridCol w:w="2552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 с кадастровым номером 28:01:020505:44, площадью 998 кв.м., расположенный в квартале 505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 кадастровым номером 28:01:020505:45, площадью 917 кв.м., расположенный в квартале 505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25:36, площадью 1136 кв.м., расположенного в квартале 725, для мага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37:106, площадью 1338 кв.м., расположенного в квартале 737, для мага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с кадастровым номером 28:01:010431:98, площадью 1140 кв.м., расположенного в квартале 431, для размещения магазина, объекта бытов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3:3365, площадью 4423 кв.м., расположенного в западной промышленной зоне, для объектов гаражного назначения (отдельно стоящие и пристроенные автостоянки, в том числе подземные, предназначенные для хранения личного автотранспорта гражда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259:71, площадью 8574 кв.м., расположенного в планировочном районе коллективных садов, для спорта (для целей, не связанных со строительств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 xml:space="preserve">с кадастровым номером 28:01:020410:2855, площадью 42 кв.м., расположенного в квартале 410, для объекта гаражного назнач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07, площадью 4048 кв.м., расположенного в квартале ЗПУ-3,  для складов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08, площадью 3336 кв.м., расположенного в квартале ЗПУ-3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09, площадью 4096 кв.м., расположенного в квартале ЗПУ-3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04:438, площадью 1000 кв.м., расположенного в квартале СПУ-5,  для бытового обслуживания, магази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2:379, площадью 969 кв.м., расположенного в западном промышленно-селитебном районе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2:00Z</dcterms:created>
  <dc:creator>zemlya</dc:creator>
  <dc:description/>
  <cp:keywords/>
  <dc:language>en-US</dc:language>
  <cp:lastModifiedBy>zemlya3</cp:lastModifiedBy>
  <cp:lastPrinted>2017-11-23T16:57:00Z</cp:lastPrinted>
  <dcterms:modified xsi:type="dcterms:W3CDTF">2017-11-23T08:01:00Z</dcterms:modified>
  <cp:revision>6</cp:revision>
  <dc:subject/>
  <dc:title>ПРОТОКОЛ № 21</dc:title>
</cp:coreProperties>
</file>