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по лоту № 1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 2 ст 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у № 1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по лотам № 2, 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обратиться в администрацию города Благовещенска с уведомлением о планируемом строительстве объекта индивидуального жилищного строительства (по лоту № 1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у № 1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urist1</cp:lastModifiedBy>
  <cp:lastPrinted>2018-09-25T14:26:00Z</cp:lastPrinted>
  <dcterms:modified xsi:type="dcterms:W3CDTF">2018-10-12T07:14:00Z</dcterms:modified>
  <cp:revision>37</cp:revision>
  <dc:subject/>
  <dc:title>ДОГОВОР № 179</dc:title>
</cp:coreProperties>
</file>