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/>
      </w:pPr>
      <w:r>
        <w:rPr>
          <w:rFonts w:eastAsia="Calibri"/>
          <w:b/>
          <w:sz w:val="24"/>
          <w:szCs w:val="24"/>
        </w:rPr>
        <w:t>ИЗВЕЩЕНИЕ О ПРОВЕДЕНИИ 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right="10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я администрации города Благовещенска Амурской области от 04.10.2018 № 3109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заключения договоров аренды земельных участков, расположенных в кварталах 244, 409, 433, 494, 666А, ЗПУ-6, в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 xml:space="preserve"> с. Садовое»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3 ноября 2018 г.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244:106</w:t>
      </w:r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44. Земельный участок расположены в южной части квартала, ограниченного улицами Чайковского – Высокая – Пушкина – Свободная, в 4,8 м к западу от жилого дома адресу: ул. Свободная, 2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08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индивидуального жилищного строительств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1. Земельный участок расположен в зоне затопления однопроцентным паводком (ограничения использования указаны в ст. 26.11 Правил </w:t>
      </w:r>
      <w:r>
        <w:rPr>
          <w:color w:val="000000"/>
          <w:sz w:val="24"/>
          <w:szCs w:val="24"/>
        </w:rPr>
        <w:t>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)</w:t>
      </w:r>
      <w:r>
        <w:rPr>
          <w:sz w:val="24"/>
          <w:szCs w:val="24"/>
        </w:rPr>
        <w:t>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Земельный участок зарос травянисто-кустарниковой растительностью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жилой застройки смешанной этажности (Ж-4). Градостроительный регламент территориальной зоны П-3 установлен статьями 16 и 19.4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ое/максимальное количество этажей – не устанавливается/ 3 этажа (включая мансардный и цокольный этажи).</w:t>
      </w:r>
    </w:p>
    <w:p>
      <w:pPr>
        <w:pStyle w:val="Normal"/>
        <w:widowControl w:val="false"/>
        <w:autoSpaceDE w:val="false"/>
        <w:ind w:firstLine="539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2. Минимальная/максимальная высота – не подлежит установлению / 15 м.</w:t>
      </w:r>
    </w:p>
    <w:p>
      <w:pPr>
        <w:pStyle w:val="Normal"/>
        <w:widowControl w:val="false"/>
        <w:autoSpaceDE w:val="false"/>
        <w:ind w:firstLine="539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widowControl w:val="false"/>
        <w:autoSpaceDE w:val="false"/>
        <w:ind w:firstLine="539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Минимальные отступы от красных линий улиц до зданий, строений, сооружений – по существующей линии застройки, в соответствии с пп. 2 п. 3.3.4 ст. 16 Правил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в соответствии с п. 3.2 ст.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 Минимальная доля (%, площадь) озелененной территории земельного участка – 30%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5. Показатели плотности застройки земельного участка: 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застройки земельного участка  – 102 кв.м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ю объекта капитального строительства – 203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Теплоснабжение индивидуального жилого дома возможно от тепловых сетей по ул. Политехническая – Высокая, запитанных от ТК-24СЗ т/м № 2 Северо-западного район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определяется в соответствии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и водоотведения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17.10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4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9 4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494:2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4. Земельный участок расположен в квартале ограниченном улицами Кирпична – Дальняя – Школьная – Песчаная, в 5,6 м к югу от жилого дома по адресу: ул. Дальняя, 2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741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лоэтажная многоквартирная жилая застройк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занята бытовым мусором, в северо-восточной части участка находится фундамен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ConsPlusNormal"/>
        <w:widowControl w:val="false"/>
        <w:ind w:firstLine="540"/>
        <w:jc w:val="both"/>
        <w:rPr/>
      </w:pPr>
      <w:r>
        <w:rPr>
          <w:color w:val="000000"/>
        </w:rPr>
        <w:t xml:space="preserve">В соответствии с </w:t>
      </w:r>
      <w:r>
        <w:rPr/>
        <w:t>Правилами земельный участок расположен в территориальной зоне жилой застройки смешанной этажности (Ж-4). Градостроительный регламент территориальной зоны П-3 установлен статьями 16 и 19.4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ое/максимальное количество этажей – 3 этажа/ не более 4.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2. Минимальная/максимальная высота – не подлежит установлению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6 м. Исключения установлены п. 3.1.3 ст.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ются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4. Минимальные отступы от красных линий улиц до зданий, строений, сооружений – по красной линии, в соответствии с пп. 2 п. 3.3 ст. 16 Правил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земельного участка – 16 кв.м. на 100 кв.м. общей площади квартир жилого дома, в соответствии с п. 3.4 ст.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ого участка: 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застройки – 0,4;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плотности застройки – 0,8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застройки земельного участка  – 696 кв.м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ю объекта капитального строительства – 1393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районе размещения объекта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35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2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47 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90020:6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Садовое, квартал С-20. Земельный участок расположен в северо-восточной части квартала, ограниченного кадастровым кварталом 28:01:090020, в 93 м к юго-востоку от индивидуального жилого дома по адресу: с. Садовое, ул. Садовая, 2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776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газин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часть земельного участка площадью 1741 кв.м. расположена в санитарно-защитной зоне предприятий, сооружений и иных объектов (учетный номер 28.01.2.63) Ограничения в использовании земельного участка предусмотрены статьей 56 Земельного кодекса РФ и в ст. 26.5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szCs w:val="24"/>
        </w:rPr>
        <w:t>Земельный участок расположен в границах III пояса зоны санитарной охраны источников питьевого водоснабжения. При использовании участка соблюдать требования  СанПиН 2.1.4.1110-02 «Зоны санитарной охраны источников водоснабжения и водопроводов питьевого назначения» и выполнить мероприятия, предусмотренные п. 3.1 ст. 26.2 Прав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зарос травянистой и древесно-кустарниковой растительностью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szCs w:val="24"/>
        </w:rPr>
        <w:t>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ельные участки расположены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, в соответствии с которым вид разрешенного использования «магазины» относится к условно разрешенному виду использования. Разрешение на условно-разрешенный вид использования в отношении данного участка предоставлен постановлением администрации города Благовещенска от 16.01.2018 № 85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ое/максимальное количество этажей – не устанавливается/ 3 этажа (включая мансардный и цокольный этажи).</w:t>
      </w:r>
    </w:p>
    <w:p>
      <w:pPr>
        <w:pStyle w:val="Normal"/>
        <w:widowControl w:val="false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1.2. Минимальная/максимальная высота – не подлежит установлению / 15 м (до конька крыши или верха парапета) в соответствии с градостроительными нормами и правилам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Вспомогательных строений - не подлежит установлению / 6 м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 Максимальные выступы лестниц, крылец, приямков балконов, эркеров, козырьков за красную линию –  не допускаются в соответствии с п. 3.2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>5. Минимальные отступы от красных линий улиц до зданий, строений, сооружений – не менее 3 м, в соответствии с п. 3.3 ст. 16 Правил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6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7. Показатели плотности застройки земельного участка: 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застройки земельного участка  – 1421 кв.м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ю объекта капитального строительства – 4262 кв.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районе размещения объекта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18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8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23 6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4-5 </w:t>
      </w:r>
      <w:r>
        <w:rPr/>
        <w:t>право заключения договоров аренды земельных участков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</w:rPr>
              <w:t>28:01:020409: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42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jc w:val="center"/>
              <w:rPr>
                <w:sz w:val="22"/>
              </w:rPr>
            </w:pPr>
            <w:r>
              <w:rPr>
                <w:sz w:val="22"/>
              </w:rPr>
              <w:t>8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</w:rPr>
              <w:t>28:01:020409: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Txt1"/>
                <w:rFonts w:ascii="Times New Roman" w:hAnsi="Times New Roman" w:cs="Times New Roman"/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6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42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jc w:val="center"/>
              <w:rPr>
                <w:sz w:val="22"/>
              </w:rPr>
            </w:pPr>
            <w:r>
              <w:rPr>
                <w:sz w:val="22"/>
              </w:rPr>
              <w:t>8 400,00</w:t>
            </w:r>
          </w:p>
        </w:tc>
      </w:tr>
    </w:tbl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09. Земельные участки расположены в северной части квартала, ограниченного границей Чигиринской мелиоративно-оросительной системы – Новотроицкое шоссе – ул. Воронкова, в 25 м и 22,8 м (соответственно) на север от территории торгового центра «Автомобильный»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объекта гаражного назнач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  <w:r>
        <w:rPr>
          <w:sz w:val="24"/>
          <w:szCs w:val="24"/>
        </w:rPr>
        <w:t>территория земельных участков занята бытовым мусором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е участки расположены в территориальной зоне объектов гаражного назначения (Тр-4). Градостроительный регламент территориальной зоны Тр-4 установлен статьями 16 и 21.4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 Предельная (максимальная) высота индивидуального гаража-стоянки – не более 6,0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 – без отступов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3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 Уклон крыши объекта капитального строительства выполнить в сторону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районе размещения объекта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433:440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3. Земельный участок расположен в центральной части квартала, ограниченного створом ул. Муравьева-Амурского – ул. Зеленая – р. Чигири – ул. 50 лет Октября, в 105 м к югу от многоквартирного жилого дома по адресу: ул. Строителей, 6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объекта гаражного назначения</w:t>
      </w:r>
      <w:r>
        <w:rPr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Земельный участок расположен в границах водоохраной зоны р. Чигири. Землепользователь обязан соблюдать требования, установленные ст. 65 Водного кодекса РФ, и выполнить мероприятия, предусмотренные ст. 26.3 Прави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Земельный участок зарос травянистой и кустарниковой растительностью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 Предельная (максимальная) высота индивидуального гаража-стоянки – не более 6,0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 – без отступов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3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4. Уклон крыши объекта капитального строительства выполнить в своих воро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аксимальная площадь застройки земельного участка – 40 кв.м., максимальная площадь объекта капитального строительства – 40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3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 600,00 руб. 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7-15 </w:t>
      </w:r>
      <w:r>
        <w:rPr/>
        <w:t>право заключения договоров аренды земельных участков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</w:rPr>
              <w:t>28:01:030008: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jc w:val="center"/>
              <w:rPr>
                <w:sz w:val="22"/>
              </w:rPr>
            </w:pPr>
            <w:r>
              <w:rPr>
                <w:sz w:val="22"/>
              </w:rPr>
              <w:t>4 800,00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</w:rPr>
              <w:t>28:01:030008: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Txt1"/>
                <w:rFonts w:ascii="Times New Roman" w:hAnsi="Times New Roman" w:cs="Times New Roman"/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6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32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jc w:val="center"/>
              <w:rPr>
                <w:sz w:val="22"/>
              </w:rPr>
            </w:pPr>
            <w:r>
              <w:rPr>
                <w:sz w:val="22"/>
              </w:rPr>
              <w:t>6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</w:rPr>
              <w:t>28:01:030008: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4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6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jc w:val="center"/>
              <w:rPr>
                <w:sz w:val="22"/>
              </w:rPr>
            </w:pPr>
            <w:r>
              <w:rPr>
                <w:sz w:val="22"/>
              </w:rPr>
              <w:t>5 2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</w:rPr>
              <w:t>28:01:030008: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5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8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jc w:val="center"/>
              <w:rPr>
                <w:sz w:val="22"/>
              </w:rPr>
            </w:pPr>
            <w:r>
              <w:rPr>
                <w:sz w:val="22"/>
              </w:rPr>
              <w:t>5 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Txt1"/>
                <w:rFonts w:ascii="Times New Roman" w:hAnsi="Times New Roman" w:cs="Times New Roman"/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30008: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7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jc w:val="center"/>
              <w:rPr>
                <w:sz w:val="22"/>
              </w:rPr>
            </w:pPr>
            <w:r>
              <w:rPr>
                <w:sz w:val="22"/>
              </w:rPr>
              <w:t>5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Txt1"/>
                <w:rFonts w:ascii="Times New Roman" w:hAnsi="Times New Roman" w:cs="Times New Roman"/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30008: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5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6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jc w:val="center"/>
              <w:rPr>
                <w:sz w:val="22"/>
              </w:rPr>
            </w:pPr>
            <w:r>
              <w:rPr>
                <w:sz w:val="22"/>
              </w:rPr>
              <w:t>5 2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Txt1"/>
                <w:rFonts w:ascii="Times New Roman" w:hAnsi="Times New Roman" w:cs="Times New Roman"/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30008: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6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32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" w:hanging="0"/>
              <w:jc w:val="center"/>
              <w:rPr>
                <w:sz w:val="22"/>
              </w:rPr>
            </w:pPr>
            <w:r>
              <w:rPr>
                <w:sz w:val="22"/>
              </w:rPr>
              <w:t>6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Txt1"/>
                <w:rFonts w:ascii="Times New Roman" w:hAnsi="Times New Roman" w:cs="Times New Roman"/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30008: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6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32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" w:hanging="0"/>
              <w:jc w:val="center"/>
              <w:rPr>
                <w:sz w:val="22"/>
              </w:rPr>
            </w:pPr>
            <w:r>
              <w:rPr>
                <w:sz w:val="22"/>
              </w:rPr>
              <w:t>6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Txt1"/>
                <w:rFonts w:ascii="Times New Roman" w:hAnsi="Times New Roman" w:cs="Times New Roman"/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30008: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6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32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" w:hanging="0"/>
              <w:jc w:val="center"/>
              <w:rPr>
                <w:sz w:val="22"/>
              </w:rPr>
            </w:pPr>
            <w:r>
              <w:rPr>
                <w:sz w:val="22"/>
              </w:rPr>
              <w:t>6 400,00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666А. Земельные участки расположены в 40, 73, 47, 54, 98, 99, 81, 107, 80 м (соответственно) к западу от производственной базы по адресу: ул. Нагорная, 13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объекта гаражного назнач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  <w:r>
        <w:rPr>
          <w:sz w:val="24"/>
          <w:szCs w:val="24"/>
        </w:rPr>
        <w:t xml:space="preserve">территория земельных участков заросла травянисто-кустарниковой растительностью. Территория земельного участка с кадастровым номером </w:t>
      </w:r>
      <w:r>
        <w:rPr>
          <w:rStyle w:val="Txt1"/>
          <w:rFonts w:cs="Times New Roman"/>
          <w:sz w:val="22"/>
        </w:rPr>
        <w:t>28:01:030008:137 занята строительными материалами (деревянные доски)</w:t>
      </w:r>
      <w:r>
        <w:rPr>
          <w:sz w:val="24"/>
          <w:szCs w:val="24"/>
        </w:rPr>
        <w:t xml:space="preserve">. Территория земельных участков с кадастровыми номерами </w:t>
      </w:r>
      <w:r>
        <w:rPr>
          <w:rStyle w:val="Txt1"/>
          <w:rFonts w:cs="Times New Roman"/>
          <w:sz w:val="22"/>
        </w:rPr>
        <w:t>28:01:030008:141, 28:01:030008:142 занята бытовым мусором. На т</w:t>
      </w:r>
      <w:r>
        <w:rPr>
          <w:sz w:val="24"/>
          <w:szCs w:val="24"/>
        </w:rPr>
        <w:t xml:space="preserve">ерритории земельного участка с кадастровым номером </w:t>
      </w:r>
      <w:r>
        <w:rPr>
          <w:rStyle w:val="Txt1"/>
          <w:rFonts w:cs="Times New Roman"/>
          <w:sz w:val="22"/>
        </w:rPr>
        <w:t>28:01:030008:144 расположено деревянное строение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В соответствии с Правилами земельные участки расположены в территориальной зоне предприятий V класса опасности (П-3). Градостроительный регламент территориальной зоны П-3 установлен статьями 16 и 20.3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 Предельная (максимальная) высота индивидуального гаража-стоянки – не более 6,0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 – без отступов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3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>4. Уклон кровли для стока дождевых вод выполнить в сторону ворот гаража.</w:t>
      </w:r>
    </w:p>
    <w:p>
      <w:pPr>
        <w:pStyle w:val="Normal"/>
        <w:autoSpaceDE w:val="false"/>
        <w:ind w:firstLine="540"/>
        <w:rPr/>
      </w:pPr>
      <w:r>
        <w:rPr/>
        <w:t>5. Максимальная площадь застройки участков и максимальная площадь объектов капитального строительства в зависимости от площади участков составляет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510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площадь застройки земельного участ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площадь объекта капитального строительства на земельном участк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4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5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5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60</w:t>
            </w:r>
          </w:p>
        </w:tc>
      </w:tr>
    </w:tbl>
    <w:p>
      <w:pPr>
        <w:pStyle w:val="Normal"/>
        <w:autoSpaceDE w:val="false"/>
        <w:ind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Теплоснабжение объектов гаражного назначения в квартале 666А возможно от теплотрассы ДРСУ, запитанной от УТ-1Ц т/м № 1 Центрального район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Плата за подключение к централизованным сетям теплоснабжения АО «ДГК» определяется в соответствии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26.04.2021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6-17 </w:t>
      </w:r>
      <w:r>
        <w:rPr/>
        <w:t>право заключения договоров аренды земельных участков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</w:rPr>
              <w:t>28:01:030007:1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7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jc w:val="center"/>
              <w:rPr/>
            </w:pPr>
            <w:r>
              <w:rPr>
                <w:sz w:val="22"/>
              </w:rPr>
              <w:t>3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</w:rPr>
              <w:t>28:01:030007: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Txt1"/>
                <w:rFonts w:ascii="Times New Roman" w:hAnsi="Times New Roman" w:cs="Times New Roman"/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7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jc w:val="center"/>
              <w:rPr/>
            </w:pPr>
            <w:r>
              <w:rPr>
                <w:sz w:val="22"/>
              </w:rPr>
              <w:t>3 4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ЗПУ-6, границы которого проходят по границам кадастрового квартала 28:01:030007, в 102,7 м к востоку от многоквартирного жилого дома, расположенного по адресу: ул. Нагорная, 15.</w:t>
      </w:r>
      <w:r>
        <w:rPr>
          <w:rStyle w:val="Txt1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объекта гаражного назнач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  <w:r>
        <w:rPr>
          <w:sz w:val="24"/>
          <w:szCs w:val="24"/>
        </w:rPr>
        <w:t xml:space="preserve">земельные участки расположены в </w:t>
      </w:r>
      <w:r>
        <w:rPr>
          <w:color w:val="000000"/>
          <w:spacing w:val="2"/>
          <w:sz w:val="24"/>
          <w:szCs w:val="24"/>
        </w:rPr>
        <w:t>санитарно-защитной зоне железной дороги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е участки расположены в территориальной зоне объектов гаражного назначения (Тр-4). 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ельная (максимальная и/или минимальная) высота гаражей – не более 6,0 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без отступов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Уклоны крыш объектов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гаражей возможно от теплотрассы к жилым домам по ул. Нагорная, 15-17, запитанной от тепловых сетей стройплощадки БТЭЦ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определяется в соответствии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е выгребы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2 октября 2018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9 ноября 2018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1 ноября 2018 г. в 12 часов 0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у № 1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2-17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1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ab/>
        <w:t xml:space="preserve">  О.А. Богда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sz w:val="32"/>
    </w:rPr>
  </w:style>
  <w:style w:type="character" w:styleId="4">
    <w:name w:val="Заголовок 4 Знак"/>
    <w:basedOn w:val="Style11"/>
    <w:qFormat/>
    <w:rPr>
      <w:sz w:val="24"/>
    </w:rPr>
  </w:style>
  <w:style w:type="character" w:styleId="6">
    <w:name w:val="Заголовок 6 Знак"/>
    <w:basedOn w:val="Style11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Style15">
    <w:name w:val="Название Знак"/>
    <w:basedOn w:val="Style11"/>
    <w:qFormat/>
    <w:rPr>
      <w:b/>
      <w:sz w:val="40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12:00Z</dcterms:created>
  <dc:creator>shulekinana</dc:creator>
  <dc:description/>
  <cp:keywords/>
  <dc:language>en-US</dc:language>
  <cp:lastModifiedBy>urist1</cp:lastModifiedBy>
  <cp:lastPrinted>2018-09-25T16:48:00Z</cp:lastPrinted>
  <dcterms:modified xsi:type="dcterms:W3CDTF">2018-11-22T02:03:00Z</dcterms:modified>
  <cp:revision>83</cp:revision>
  <dc:subject/>
  <dc:title>Приложение 1</dc:title>
</cp:coreProperties>
</file>