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 от 14.04.2018 № 988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по продаже земельного участка, расположенного в квартале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167 Б», от 24.04.2018 № 1147 «О проведении аукциона на право заключения договоров аренды земельных участков, расположенных в кварталах  в кварталах 129, 237, 292, 424, 431, 439,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ЗПУ-3, в п. Моховая Падь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2 июня 2018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22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67 Б, ограниченного улицами Рабочая – Шевченко – Пролетарская – Б.Хмельницкого, в 4,3 метрах к востоку от жилого дома по адресу: ул. Рабочая, 178/1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630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 xml:space="preserve">Правилами </w:t>
      </w:r>
      <w:r>
        <w:rPr>
          <w:color w:val="000000"/>
        </w:rPr>
        <w:t>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подлежит установлению/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15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ая доля ( 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2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 252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 квартале 167 Б возможно от ТК-13СЗ т/м № 2 Северо-западного района, расположенной в районе пер. ул. Рабочая – Шевченк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31.01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   1 80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60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29:11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129, ограниченного улицами Новая – Северная – Мухина – Октябрьская, в 2,2 м к западу от индивидуального дома по адресу: ул.Северная, 242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более 5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50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допускается без отступа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 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473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41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сетей квартала 129, запитанных от павильона УТ-1 т/м  № 3 Центрального района, расположенного на пер. ул. Мухина – Октябрь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7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431, ограниченного ж./д. веткой – ул. Октябрьская – ул. Больничная - ул. Красноармейская, юго-восточная граница земельного участка смежна с территорией, используемой для многоквартирного жилого дома по адресу: ул. Красноармейская, 24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4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, бытов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 Количество парковочных мест к объектам капитального строительства 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(п. 3.5 ст. 16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  Посадка здания объекта розничной торговли либо бытового обслуживания (с учетом этажности здания), не должна нарушать требований норм инсоляции жилых зданий, установленных СанПиН 2.2.1/2.2.1.1076-01 «Гигиенические требования к инсоляции жилых и общественных зданий и территорий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При производстве земляных работ обеспечить присутствие представителя филиала ОАО «АКС» «Амурэлектросетьсервис»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28.11.2016 от № 3825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границ земельного участка со стороны красной линии улицы здания – не менее 3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439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31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УТ-4Ц т/м № 1ЦР, расположенного по ул. Красноармей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0.07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70 2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4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92: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92. Земельный участок расположен в 7 метрах к югу от жилого дома по адресу: ул. 50 лет Октября, 10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3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лоэтажная многоквартирная жилая застройк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частично занят деревьями и покрыт травянистой растительностью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3/4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50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16 кв.м на 100 кв.м общей площади квартир жилого дом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 без отступов, в соответствии с п.3.3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0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57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 1149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малоэтажной многоквартирной жилой застройки в квартале 292 возможно от теплотрассы по ул. Пионерская, запитанной от ТК-15СЗ т/м № 2 Северо-западного района, расположенной по ул. Рабоч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9.11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0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2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431, ограниченного ж/д веткой – ул. Октябрьская – ул. Больничная - ул. Красноармейская, в 9 м к северу от индивидуального жилого дома по адресу: ул. Октябрьская, 25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5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ично (незначительная часть земельного участка с западной стороны) в границах санитарно-защитной зоны, отображенной от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, ограничения указаны в статье 26.5 Прави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новное строение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Со стороны примыкающей к улице Октябрьская – по существующей линии застройки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.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аксимальные выступы лестниц, крылец, приямков балконов, эркеров, козырьков за красную линию - не допускаю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7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4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а отсутствуют сети инженерно-технического обеспечения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виду отсутствия технической возможности подключения к сетям теплоснабжения, водоснабжения и водоотведения ресурсоснабжающих организаций, технические условия не предоставляются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44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8 9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24:184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424, ограниченного границей гаражного массива – пер. Серышевский – ул. Больничная – ул. Зейская – пер.Речной – границей гаражного массива – ул. Железнодорожная, в 27 м к северо-западу от многоквартирного жилого дома по адресу: пер. Серышевский, 59/1. </w:t>
      </w:r>
    </w:p>
    <w:p>
      <w:pPr>
        <w:pStyle w:val="Normal"/>
        <w:widowControl w:val="false"/>
        <w:tabs>
          <w:tab w:val="clear" w:pos="708"/>
          <w:tab w:val="left" w:pos="8310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61 кв.м.</w:t>
        <w:tab/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служивания автотранспорт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зарос древесно-кустарниковой растительностью, на участке имеется фундамент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2"/>
        </w:rPr>
        <w:t xml:space="preserve">земельный участок расположен в территориальной зоне режимных территорий (С-2). </w:t>
      </w:r>
      <w:r>
        <w:rPr/>
        <w:t>Градостроительный регламент территориальной зоны С-2 установлен статьями 16 и 24.2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108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326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обслуживания автотранспорта возможно от тепловых сетей квартала 424, запитанных через теплотрассу по пер. Серышевский от павильона УТ-10Ц т/м № 1 Центрального района, проложенной по ул. Больничн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дключение к централизованным сетям теплоснабжения АО «ДГК» осуществляется согласно Инвестиционной программе, разработанной на период 2017-2019гг и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и водоотведение 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1.09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9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8 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7-8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20439:1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2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20439: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2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 2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Чигири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ых участков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объектов гаражного назначения (Тр-4)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ей – не более 6,0 м.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без отступов. 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ы находя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9-11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40002:1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20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40002:1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40002:1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п. Моховая Падь, центральная часть квартала МП-9, ограниченного территорией кадастрового квартала 28:01:040002, в 22 м к юго-востоку от многоквартирного дома по адресу: п. Моховая Падь, д. Л-23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Уклон крыши объекта капитального строительства выполнить в сторону своих воро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На земельных участках расположен объект - кирпичный гараж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,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 – без отступов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аксимальная площадь застройки земельного участка – 3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аксимальная площадь объекта капитального строительства на земельном участке - 3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ы находятся в зоне действия теплоисточника АО «Амурский бройлер». На теплоисточнике сложился дефицит располагаемой тепловой мощности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снабжения и канализации предлагается использовать привозную воду, водоотведение предусмотреть в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одонепроницаемые выгребы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237:15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237, ограниченного улицами Чайковского – Красноармейская – Пушкина – Горького, в 10 м к юго-западу от жилого дома по адресу: пер. Рабочий, 1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частично огорожен забором, территория используется собственниками соседних жилых домов под огород и загон для коз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ая/максимальная высота –не подлежит установлению / 15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81,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3,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СП Б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6.04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37 7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 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 55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3-14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600,00</w:t>
            </w:r>
          </w:p>
        </w:tc>
      </w:tr>
    </w:tbl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МП-9 п. Моховая падь, в 100 и 63 метрах, соответственно, к востоку от индивидуального дома по адресу: п. Моховая падь, ул. Завокзальная, 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железной дороги. Ограничения указаны в статье 26.5 Правил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002:605 частично огорожен и занят под огород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- минимальное/максимальное количество этажей – не устанавливаетс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>- минимальная/максимальная высота – не устанавливается / 50 м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- 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4</w:t>
            </w:r>
          </w:p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495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71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914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5</w:t>
            </w:r>
          </w:p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3601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61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82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Если в соответствии с частью 4 статьи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сетям теплоснабжения, водоснабжения и водоотведения ресурсоснабжающих организаций, технические условия отсутствую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pacing w:val="2"/>
          <w:sz w:val="24"/>
          <w:szCs w:val="24"/>
          <w:u w:val="single"/>
        </w:rPr>
        <w:t xml:space="preserve">ЛОТ № 15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5:209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западной части квартала, ограниченного границами кадастрового квартала 28:01:030005, в 101 м к западу от здания по адресу: ул. Энергетическая, 12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409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и – 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rPr/>
      </w:pPr>
      <w:r>
        <w:rPr>
          <w:sz w:val="24"/>
          <w:szCs w:val="24"/>
        </w:rPr>
        <w:t>2. Земельный участок сформирован в 30-метровой охранной зоне Благовещенской ТЭЦ, установленной от границы земельного участка БТЭЦ. Необходимо учесть ограничения использования земельного участка, установленные Постановлением Правительства РФ от 18.11.2013 № 1033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. 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зарос травянистой и древесно-кустарниковой растительностью. На части земельного участка, с восточной стороны, расположена свалка строительного мусор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 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 (условие ГУП Амурской области «Аэропорт Благовещенск»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- 2458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- 7373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/м № 4 ТПК, проходящей по ул. Промышленной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.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й объекта капитального строительства отсутствуют сети водоснабжения и водоотведения, в связи с чем, технические условия подключения к данным сетям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2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4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4 мая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8 июн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0 июня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ист  после  объявления очередной цены называет номер Участника,  который,  первым поднял 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 xml:space="preserve">По лотам №№ 2-3, 5-6, 12-15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4,7-11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2:00Z</dcterms:created>
  <dc:creator>shulekinana</dc:creator>
  <dc:description/>
  <cp:keywords/>
  <dc:language>en-US</dc:language>
  <cp:lastModifiedBy>zemlya3</cp:lastModifiedBy>
  <cp:lastPrinted>2018-05-08T15:57:00Z</cp:lastPrinted>
  <dcterms:modified xsi:type="dcterms:W3CDTF">2018-05-08T07:13:00Z</dcterms:modified>
  <cp:revision>5</cp:revision>
  <dc:subject/>
  <dc:title>Приложение 1</dc:title>
</cp:coreProperties>
</file>