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2.03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90:6, площадью 1237 кв.м.,  расположенного в  квартале 90,  для обслуживания автотран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миков Е.Н. – 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24:1847, площадью 1361 кв.м.,  расположенного в  квартале 424,  для обслуживания автотран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791, площадью 183 кв.м.,  расположенного в  квартале 439, для размещения мастерской, предназначенной для ремонта и обслуживания автомоби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3367, площадью 4400 кв.м.,  расположенного в  западной промышленной зоне, для объекта гаражного назначения (отдельно стоящая автостоянка, в том числе подземная, предназначенная для хранения личного автотранспорта гражда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АО «Амурстрой»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0:103, площадью 695 кв.м.,  расположенного в квартале 430, для амбулаторного ветеринар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1:73, площадью 549 кв.м.,  расположенного в  квартале 431,  для магазина,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24:167, площадью 3046 кв.м.,  расположенного в квартале 524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Почечуй Л.Ю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25:140, площадью 4136 кв.м.,  расположенного в квартале 525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гуа Д.К. – 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64:376, площадью 1128 кв.м.,  расположенного в  квартале 464,  для блокированной жилой застрой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Демиденко Д.В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360:11, площадью 1121 кв.м.,  расположенного в квартале 360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1:29, площадью 856 кв.м.,  расположенного в квартале 431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82:26, площадью 711 кв.м.,  расположенного в квартале 182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Мешковым  Р.В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237:158, площадью 908 кв.м.,  расположенного в квартале 237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25:53, площадью 656 кв.м.,  расположенного в квартале 425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37:77, площадью 16229 кв.м.,  расположенного в  квартале 737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00000:10711, площадью 5883 кв.м., расположенного в кварталах ЗПУ-3, ЗПУ-6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00000:10712, площадью 6012 кв.м., расположенного в кварталах ЗПУ-3, ЗПУ-6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00000:10713, площадью 4716 кв.м., расположенного в кварталах ЗПУ-3, ЗПУ-6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00000:10714, площадью 3936 кв.м., расположенного в кварталах ЗПУ-3, ЗПУ-6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30005:232, площадью 5600 кв.м., расположенного в кварталах ЗПУ-3, ЗПУ-6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30005:235, площадью 5944 кв.м., расположенного в кварталах ЗПУ-3, ЗПУ-6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040002:604, площадью 4952 кв.м., расположенного в п. Моховая падь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040002:605, площадью 3601 кв.м., расположенного в п. Моховая Падь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zemlya</dc:creator>
  <dc:description/>
  <cp:keywords/>
  <dc:language>en-US</dc:language>
  <cp:lastModifiedBy>zemlya3</cp:lastModifiedBy>
  <cp:lastPrinted>2018-03-02T15:07:00Z</cp:lastPrinted>
  <dcterms:modified xsi:type="dcterms:W3CDTF">2018-03-02T06:12:00Z</dcterms:modified>
  <cp:revision>11</cp:revision>
  <dc:subject/>
  <dc:title>ПРОТОКОЛ № 21</dc:title>
</cp:coreProperties>
</file>