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ИЗВЕЩЕНИЕ О ПРОВЕДЕНИИ 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09.01.2018 № 17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 заключения договоров аренды земельных участков, расположенных в кварталах 90,  182, 237, 360, 424, 425, 430, 431, 439, 464, 524, 525, 737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, ЗПУ-2, 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ЗПУ-3, ЗПУ-6, в п. Моховая Падь, в западной промышленной зоне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2 марта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90: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90, ограниченного улицами Лазо – Ленина – Партизанская – Фрунзе, в 6 м к северу от многоквартирного дома по ул. Лазо, 21/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37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бслуживания автотранспорт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локальной санитарно-защитной зоны, установленной от кондитерской фабрики «Зея». Ограничения установлены в ст.26.5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 xml:space="preserve">2. При проектировании и строительстве размещение озеленения предусмотреть с южной и западной (ул.Лазо) сторон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На земельном участке расположен объект самовольной постройки (деревянный туалет). Участок асфальтирован, частично занят травянистой растительностью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торгово-досуговых центров с условиями регулирования озеленения территорий (Ц-6). </w:t>
      </w:r>
      <w:r>
        <w:rPr/>
        <w:t>Градостроительный регламент территориальной зоны Ц-6 установлен статьями 16 и 17.6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не менее 40% площади участка, из них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ревесно-кустарниковые насаждения – 60%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азоны и клумбы – 4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4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296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часток находится в зоне действия теплоисточника котельная 74 квартала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40"/>
        <w:rPr/>
      </w:pPr>
      <w:r>
        <w:rPr>
          <w:sz w:val="24"/>
          <w:szCs w:val="24"/>
        </w:rPr>
        <w:t>Согласно п.4.7.1 Схемы теплоснабжения г. Благовещенска на период до 2030 г. для снятия дефицита располагаемой тепловой мощности котельной 74 квартала предусмотрено переключение ряда потребителей к теплогенерирующим мощностям БТЭЦ.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снабжение и водоотведение  – 0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7.03.2020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9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8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24:184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424, ограниченного границей гаражного массива – пер. Серышевский – ул. Больничная – ул. Зейская – пер.Речной – границей гаражного массива – ул. Железнодорожная, в 27 метрах к северо-западу от многоквартирного жилого дома по адресу: пер. Серышевский, 59/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6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бслуживания автотранспорт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зарос древесно-кустарниковой растительностью, на участке имеется фундамент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2"/>
        </w:rPr>
        <w:t xml:space="preserve">земельный участок расположен в территориальной зоне режимных территорий (С-2). </w:t>
      </w:r>
      <w:r>
        <w:rPr/>
        <w:t>Градостроительный регламент территориальной зоны С-2 установлен статьями 16 и 24.2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108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326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обслуживания автотранспорта возможно от тепловых сетей квартала 424, запитанных через теплотрассу по пер. Серышевский от павильона УТ-10Ц т/м № 1 Центрального района, проложенной по ул. Больничн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дключение к централизованным сетям теплоснабжения АО «ДГК» осуществляется согласно Инвестиционной программе, разработанной на период 2017-2019гг и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и водоотведение 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1.09.2020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8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9:179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юго-западной части квартала, ограниченного р. Чигири – створом ул. Трудовая – ул. Светлая – ул. Шимановского, в 33 м к югу от производственной базы по адресу: ул. Шимановского, 20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стерской, предназначенной для ремонта и обслуживания автомобиле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граничения использования земельного участка: в</w:t>
      </w:r>
      <w:r>
        <w:rPr>
          <w:sz w:val="24"/>
          <w:szCs w:val="24"/>
        </w:rPr>
        <w:t>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/ 50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- не менее 3 м. Исключения установлены п.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4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43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за исключением объектов внутригородского транспорта)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капитального строительства находи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одоснабжение, водоотведение – максимальная нагрузка в точках подключения – 0,5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8.11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6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9 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336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2. Земельный участок расположен в западной части квартала, ограниченного улицами Василенко–Промышленная–Студенческая–Игнатьевское шоссе, в 100 м к югу от многоквартирного дома по адресу: ул. Василенко, 3/1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4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объект гаражного назначения (отдельно стоящая автостоянка, в том числе подземная, предназначенная для хранения личного автотранспорта граждан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  <w:sz w:val="24"/>
          <w:szCs w:val="24"/>
        </w:rPr>
        <w:t>Ограничения использования земельного участка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атору земельного участка необходимо выполнить условия, установленные Постановлением администрации города Благовещенска от 24.08.2017 № 2753: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ксимальная вместимость автостоянки – не более 100 машино-мест;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сти нормативный санитарный разрыв от автостоянки до границ земельных участков жилой застройки – не менее 25 м;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ить на данном земельном участке озеленение санитарного разрыва со стороны, граничащей с жилой застройкой (предусмотреть полосу озеленения с посадкой древесно-кустарниковых насаждений не менее, чем в три ряда)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Большая часть земельного участка огорожена, используется для складирования песка, стоянки строительной техники и временных сооружений. В границах земельного участка расположены опоры временного электроснабжения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зеленения специального назначения (Пр-1), а также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санитарно-защитная зона, отображенная от производственной зоны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предприятий V класса опасности (П-3). Ограничения указаны в статье 26.5 Правил.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Градостроительный регламент территориальной зоны Пр-1 установлен статьями 16 и 25.1 Правил, в соответствии с которым вид разрешенного использования «Объекты гаражного назначения» относится к условно разрешенному виду использования (далее УРВИ)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решение на УРВИ земельного участка предоставлено постановлением администрации города Благовещенска № 2753 от 24.08.2017 года.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устанавливается / 50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50%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5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1,5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2200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6600 кв.м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hanging="0"/>
        <w:rPr/>
      </w:pPr>
      <w:r>
        <w:rPr>
          <w:sz w:val="24"/>
          <w:szCs w:val="24"/>
          <w:lang w:eastAsia="ru-RU"/>
        </w:rPr>
        <w:tab/>
        <w:t>5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плоснабжение объекта гаражного назначения возможно от тепловых сетей ООО «Хаббл» по ул. Промышленная, 5, запитанных от павильона УТ-3Б т/м № 4 ТПК, проложенной по ул. Промышленна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приказом Управления государственного регулирования цен и тарифов Амурской области от 20.06.2014 г. № 78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03.10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14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4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28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0:10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осточная часть квартала 430, ограниченного ул. Красноармейская (до ул. Больничной) – ж./д. веткой, ориентировочно в 5 м к югу от индивидуального жилого дома по адресу: ул.Красноармейская, 218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9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амбулаторное ветеринарн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. Ограничения установлены ст. 26.5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щественного здания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спомогательных строений – не подлежит установлению / 6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5. Минимальные отступы от границ земельного участка со стороны красной линии улицы здания – не менее 3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8. Показатели плотности застройк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55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668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трассы по ул.Батарейная, запитанной от павильона УТ-4Ц т/м №1 Центрального района, расположенного на пер. ул.Красноармейская – Батарейн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дключение к централизованным сетям теплоснабжения АО «ДГК» осуществляется согласно Инвестиционной программе, разработанной на период 2017-2019гг и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1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97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9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7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431, ограниченного ж./д. веткой – ул. Октябрьская – ул. Больничная - ул. Красноармейская, юго-восточная граница земельного участка смежна с территорией, используемой для многоквартирного жилого дома по адресу: ул. Красноармейская, 249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4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, бытов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 Количество парковочных мест к объектам капитального строительства 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(пункт 3.5 статьи 16 Правил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При осуществлении деятельности по реализации продовольственного сырья и пищевых продуктов на площадях объекта, должны соблюдаться требования, установленные санитарными правилами СП 2.3.6.1066-01 «Санитарно-эпидемиологические требования к организациям торговли и обороту в них производственного сырья и пищевых продуктов».  Посадка здания объекта розничной торговли либо бытового обслуживания (с учетом этажности здания), не должна нарушать требований норм инсоляции жилых зданий, установленных СанПиН 2.2.1/2.2.1.1076-01 «Гигиенические требования к инсоляции жилых и общественных зданий и территорий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При производстве земляных работ обеспечить присутствие представителя филиала ОАО «АКС» «Амурэлектросетьсервис»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№ 3825 от 28.11.2016 год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границ земельного участка со стороны красной линии улицы здания – не менее 3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43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31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Теплоснабжение объекта возможно от УТ-4Ц т/м № 1ЦР, расположенного по ул. Красноармей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0.07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3 24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8 6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24:16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524, ограниченного створом ул. Драгошевского - ж./д. веткой – р. Чигири - ул. Театральная, в 11 метрах к северо-западу от предприятия бытового обслуживания по адресу: ул. Театральная, 239/1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4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ь площадью 570 кв.м. в границах зоны с особыми условиями «Охранная зона ВЛ 35 кВ Центральная – Астрахановская – Заводская» (номер 28.01.2.15), частично в охранной зоне КЛ-10 кВ. Ограничения использования земельного участка установлены Постановлением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.02.2009 г. Земельный участок предоставляется при условии обеспечения беспрепятственного доступа к канализационному коллектору для ремонта и обслуживания. В охранной зоне инженерных коммуникаций запрещается размещать объекты капитального строительства. В соответствии с п.12.35 «СП 42.13330.2016. Свод правил. Градостроительство. Планировка и застройка городских и сельских поселений. Актуализированная редакция СНиП 2.07.01.-89*» расстояние по горизонтали (в свету) от канализационной сети до зданий и сооружений должно составлять не менее 3 метров».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ь площадью 1580 кв.м. в границах зоны с особыми условиями «Ограничения использования земельных участков и объектов капитального строительства на полосах отвода и охранных зон железных дорог» (номер 28.01.2.46). Ограничения использования земельного участка установлены ст. 26.5 Правил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Участок огорожен, используется под автостоянку. На участке расположены объекты движимого имущества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 разместить в границах предоставленного земельного участка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 - не устанавливается / 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15% территории земельного участка, в соответствии с п.3.4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828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5483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В районе размещения объекта капитального строительства отсутствуют сети централизованного теплоснабжения. 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2. Технические условия на водоснабжение и водоотведение объекта капитального строительсв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5.08.2020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5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0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25:14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восточная часть квартала 525, ограниченного створом ул. Шафира - ж./д. веткой – створом ул. Драгошевского – ул. Театральная, в 75 метрах к юго-востоку от здания торговой базы по адресу: ул. Театральная, 251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13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Земельный участок расположен в границах зон с особыми условиями использования территории: часть площадью 3662 кв.м. в границах зоны с особыми условиями использования территории «Ограничения использования земельных участков и объектов капитального строительства на полосах отвода и охранных зон железных дорог» (номер 28.01.2.46). Ограничения использования земельного участка установлены ст. 26.5 Правил землепользования и застройки муниципального образования города Благовещенска, утвержденными решением Благовещенской городской Думы от 27.10.2016 № 26/100)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огорожен металлическим забором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 / 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– в соответствии с п.3.6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48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7445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 районе размещения объекта капитального строительства отсутствуют сети централизованного теплоснабжения. Предлагается предусмотреть автономный источник тепловой энергии.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1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2 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64:37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64, ограниченного ул. Зейская – ул. Батарейная – ул. Ленина – ул. Железнодорожная, между земельными участками, используемыми для жилых домов по адресам: пер. Индустриальный, 5/1, 9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2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локированная жилая застройк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ри проектировании предусмотреть раздел земельного участка на два (ориентировочной площадью 564 кв.м. для каждого дома) в целях последующего его раздела на два равноценных по площади и конфигурации с учетом минимальных/максимальных размеров, установленных Правилами для данного вида разрешенного использования (площадью – от 300 до 1000 кв. м и шириной по фронту улицы – не менее 10м для одного дома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4. Раздел земельного участка на два, с последующим формированием для каждого дома равноценных земельных участков, возможно осуществить в соответствии с проектом только после завершения строительства блокированных домов и сдачи объектов в эксплуатацию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 Минимальное/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ая/максимальная высота – не подлежит установлению/15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Со стороны земельного участка где предусмотрена блокировка – без отступов, в соответствии с п.3.1.3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4. Минимальные отступы от красных линий до зданий, строений, сооружений – без отступов, в соответствии с п.3.1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30%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 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общая совокупная для 2-х домов - 226 кв.м. (по 113 кв.м для одного дом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- общая совокупная для 2-х домов – 452 кв.м. (по 226 кв.м. для одного дома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Теплоснабжение объекта возможно от распределительной трассы по ул. Зейская, запитанной от УТ-10А т/м № 1ЦР, расположенной на пересечении ул.Амурская - Больничная.</w:t>
      </w:r>
    </w:p>
    <w:p>
      <w:pPr>
        <w:pStyle w:val="Normal"/>
        <w:ind w:firstLine="540"/>
        <w:rPr/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08.08.2020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3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360:1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360, ограниченного ул. Пионерская – ул. Гражданская – 50 лет Октября – Мостовая, в 11 метрах к северу от жилого дома по адресу: ул. Пионерская, 139/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2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новное строение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спомогательных строений – не подлежит установлению / 6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24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48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1. Теплоснабжение объекта возможно от теплотрассы по ул. 50 лет Октября, запитанной по ул. 50 лет Октября, запитанной от ТК -13С т/м № 2 Северного района, расположенной по ул. Текстильная.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9.11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2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4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2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осточная часть квартала 431, ограниченного ж/д веткой – ул. Октябрьская – ул. Больничная - ул. Красноармейская, в 9 м к северу от индивидуального жилого дома по адресу: ул. Октябрьская, 25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5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ично (незначительная часть земельного участка с западной стороны) в границах санитарно-защитной зоны, отображенной от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, ограничения указаны в статье 26.5 Правил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- основное строение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спомогательных строений – не подлежит установлению / 6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Со стороны примыкающей к улице Октябрьская – по существующей линии застройки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4. 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аксимальные выступы лестниц, крылец, приямков балконов, эркеров, козырьков за красную линию - не допускаю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7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4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 районе размещения объекта отсутствуют сети инженерно-технического обеспечения.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виду отсутствия технической возможности подключения к сетям теплоснабжения, водоснабжения и водоотведения ресурсоснабжающих организаций, технические условия не предоставляются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3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6 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82: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182, ограниченного ул. Свободная – ул. 50 лет Октября – ул. Забурхановская – ул. Пионерская. Западная граница земельного участка смежна с территорией, используемой для размещения объектов розничной торговли по адресу: ул. Пионерская, 8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огорожен деревянным забором, на участке расположена временная хозяйственная постройка (теплица)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ая/максимальная высота –не подлежит установлению / 15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4. Минимальные отступы от красных линий улиц до зданий, строений, сооружений – по существующей линии застройки, в соответствии с п.3.3.4 статьи 16 Правил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30%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 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4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84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В районе размещения объекта капитального строительства отсутствуют сети централизованного теплоснабжения. 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2. 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14.11.2020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77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5 5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237:15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237, ограниченного улицами Чайковского – Красноармейская – Пушкина – Горького, в 10 м к юго-западу от жилого дома по адресу: пер. Рабочий, 1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Земельный участок частично огорожен забором, территория используется собственниками соседних жилых домов под огород и загон для коз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ая/максимальная высота –не подлежит установлению / 15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81,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63,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Объект находится в зоне действия теплоисточника СП Б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6.04.2020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1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3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25:5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425, ограниченного улицами Горького – ул. Загородная – ул. Амурская – ул. Больничная, северная граница смежна с территорией, используемой для многоквартирного жилого дома по адресу: ул. Больничная, 1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5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ызвать представителя филиала ОАО «АКС «Амурэлектросетьсервис» перед началом строительств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Жилой дом размещать не ближе 25 м (в свету) от тепломагистрали № 1 БТЭЦ, проходящей по ул. Амурской, согласно СП 124.13330.2012 «Свод правил «Тепловые сети» (табл. А.3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5. Земельный участок частично занят древесной растительностью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 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аксимальная высота – 15 м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3.1.3 статьи 16 Правил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>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до зданий, строений, сооружений – допускается без отступа от красной линии, в соответствии с п.3.3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30% территории земельного участка, в соответствии с п.3.4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31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6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1. Объект находится в зоне действия теплоисточника СП Б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>
          <w:sz w:val="24"/>
          <w:szCs w:val="24"/>
        </w:rPr>
      </w:pPr>
      <w:r>
        <w:rPr>
          <w:sz w:val="24"/>
          <w:szCs w:val="24"/>
        </w:rPr>
        <w:t>- водоснабжение и водоотведение 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7.03.2020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7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5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37:7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737, ограниченного оврагом – ул.Пограничная – граница спец. Территории – ул. Садовая – пер.Матросский – ул. Пограничная – проезд ж/д ветка. Земельный участок имеет общую границу с земельным участком с кадастровым номером 28:01:040737:58 под производственной базой по адресу: ул. Пограничная, 6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22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ое количество мест на погрузочно-разгрузочных площадках на территории земельных участков –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9737,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9212,2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Объект находится в зоне действия теплоисточника котельная ВОС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виду отсутствия технической возможности подключения к инженерным сетям ресурсоснабжающих организаций, технические условия не предоставляются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 04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1 3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9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16-21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8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4 722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9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6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73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47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 89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77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39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 87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97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6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 33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26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9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48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00,00</w:t>
            </w:r>
          </w:p>
        </w:tc>
      </w:tr>
    </w:tbl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, ЗПУ-6. Земельные участки, выставленные лотами №№ 16-19, расположены в кварталах ЗПУ-3, ЗПУ-6, ограниченных границами кадастровых кварталов 28:01:030005, 28:01:030007. Земельные участки, выставленные лотами №№ 20, 21 расположены в квартале ЗПУ-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лоты №№ 16, 17, 20, 21 – 54 (пятьдесят четыре) месяца;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</w:rPr>
        <w:t>- лоты №№ 18, 19 –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границах нормативной санитарно-защитной зоны, отображенной от производственной зоны П-1 и от железной дороги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 разместить в границах предоставленного земельного участк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покрыт древесно-кустарниковой растительностью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надлежит использовать с учетом ограничений и запретов, установленных п. 8 «Правил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, утвержденных постановлением Правительства Российской Федерации от 18.11.2013 № 1033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, выставленные на аукцион лотами №№ 16-19 расположены в охранной зоне, установленной на расстоянии 30 м от границ земельного участка Благовещенской ТЭЦ. При освоении и использовании участка соблюдать требования, установленные постановлением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/максимальная высота – не устанавливает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1 – 5883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590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2 – 6012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7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22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3 – 4716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89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4 – 3936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62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085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:01:030005:235 –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7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99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:01:030005:232 –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6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80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часток находится в зоне действия теплоисточника Благовещенская 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  <w:br/>
        <w:t>Возможность выдачи технических условий на теплоснабжение будет рассмотрена после ввода в эксплуатацию 2-ой очереди Благовещенской 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отведение 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действия технических условий: до 05.04.2019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2-23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600,00</w:t>
            </w:r>
          </w:p>
        </w:tc>
      </w:tr>
    </w:tbl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МП-9 п. Моховая падь, в 100 и 63 метрах, соответственно, к востоку от индивидуального дома по адресу: п. Моховая падь, ул. Завокзальная, 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емельные участки расположены в границах нормативной санитарно-защитной зоны, отображенной от железной дороги. Ограничения указаны в статье 26.5 Правил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40002:605 частично огорожен и занят под огород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hanging="0"/>
        <w:rPr/>
      </w:pPr>
      <w:r>
        <w:rPr>
          <w:sz w:val="24"/>
          <w:szCs w:val="24"/>
        </w:rPr>
        <w:tab/>
        <w:t>- минимальное/максимальное количество этажей – не устанавливаетс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" w:hanging="0"/>
        <w:rPr/>
      </w:pPr>
      <w:r>
        <w:rPr>
          <w:sz w:val="24"/>
          <w:szCs w:val="24"/>
        </w:rPr>
        <w:tab/>
        <w:t>- минимальная/максимальная высота – не устанавливается / 50 м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rPr/>
      </w:pPr>
      <w:r>
        <w:rPr>
          <w:sz w:val="24"/>
          <w:szCs w:val="24"/>
        </w:rPr>
        <w:t>- 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rPr/>
      </w:pPr>
      <w:r>
        <w:rPr>
          <w:sz w:val="24"/>
          <w:szCs w:val="24"/>
        </w:rPr>
        <w:t>- 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4-</w:t>
            </w:r>
          </w:p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4952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71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914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5</w:t>
            </w:r>
          </w:p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3601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61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82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Если в соответствии с частью 4 статьи 26.5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сетям теплоснабжения, водоснабжения и водоотведения ресурсоснабжающих организаций, технические условия отсутствуют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9 января 2018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6 феврал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8 февраля 2018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 xml:space="preserve">По лотам №№ 1, 4-23. </w:t>
      </w:r>
    </w:p>
    <w:p>
      <w:pPr>
        <w:pStyle w:val="Normal"/>
        <w:widowControl w:val="false"/>
        <w:ind w:firstLine="567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2, 3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b/>
      <w:sz w:val="32"/>
    </w:rPr>
  </w:style>
  <w:style w:type="character" w:styleId="7">
    <w:name w:val=" Знак Знак7"/>
    <w:basedOn w:val="Style11"/>
    <w:qFormat/>
    <w:rPr>
      <w:sz w:val="24"/>
    </w:rPr>
  </w:style>
  <w:style w:type="character" w:styleId="6">
    <w:name w:val=" Знак Знак6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2">
    <w:name w:val=" Знак Знак2"/>
    <w:basedOn w:val="Style11"/>
    <w:qFormat/>
    <w:rPr>
      <w:b/>
      <w:sz w:val="40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5E0A67ADD95D663649EEE278447740220801B142685AD41B24FB78671B4BE082B01FBA2158E369E96A3BFDK4oF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55:00Z</dcterms:created>
  <dc:creator>shulekinana</dc:creator>
  <dc:description/>
  <cp:keywords/>
  <dc:language>en-US</dc:language>
  <cp:lastModifiedBy>zemlya3</cp:lastModifiedBy>
  <cp:lastPrinted>2018-01-25T09:44:00Z</cp:lastPrinted>
  <dcterms:modified xsi:type="dcterms:W3CDTF">2018-01-26T07:39:00Z</dcterms:modified>
  <cp:revision>64</cp:revision>
  <dc:subject/>
  <dc:title>Приложение 1</dc:title>
</cp:coreProperties>
</file>