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9.01.2020 № 250), распоряжения  комитета по управлению имуществом муниципального образования города Благовещенска от 25.11.2020 </w:t>
      </w:r>
      <w:r>
        <w:rPr>
          <w:rFonts w:cs="Times New Roman" w:ascii="Times New Roman" w:hAnsi="Times New Roman"/>
          <w:bCs/>
          <w:sz w:val="24"/>
          <w:szCs w:val="24"/>
        </w:rPr>
        <w:t>№ 472, от 01.12.2020 № 481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1.12.2020 </w:t>
      </w:r>
      <w:r>
        <w:rPr>
          <w:rFonts w:cs="Times New Roman" w:ascii="Times New Roman" w:hAnsi="Times New Roman"/>
          <w:bCs/>
          <w:sz w:val="24"/>
          <w:szCs w:val="24"/>
        </w:rPr>
        <w:t>№ 482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Рыночная стоимость земельного участка составляет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- 1 947 000 (один миллион девятьсот сорок семь тысяч) руб. 00 коп., НДС не облагается, и не включается в цену продажи лота, подлежит оплате в соответствии  с условиями договора купли-продаж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2 464 300 (два миллиона четыреста шестьдесят четыре тысячи триста) руб. 00 коп., в том числе НДС (Отчет об оценке имущества от 11 ноября 2020 г. № 20/013-23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23 000 (сто двадцать три тысячи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492 860 (четыреста девяносто две тысячи восемьсот шестьдесят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 694 100 (три миллиона шестьсот девяносто четыре тысячи сто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519 460 (пятьсот девятнадцать тысяч четыреста шестьдесят) руб. 00 коп., в том числе НДС (Отчет об оценке имущества от 11 ноября  2020 г. № 20/013-231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5 000 (двадцать п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03 892 (сто три тысячи восемьсот девяносто два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 xml:space="preserve"> 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ночная стоимость земельного участка составляет - </w:t>
      </w:r>
      <w:r>
        <w:rPr>
          <w:rFonts w:cs="Times New Roman" w:ascii="Times New Roman" w:hAnsi="Times New Roman"/>
          <w:sz w:val="24"/>
          <w:szCs w:val="24"/>
        </w:rPr>
        <w:t>2 352 800 (два миллиона триста пятьдесят две тысячи восемьсот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62 950 (двести шестьдесят две тысячи девятьсот пятьдесят) руб. 00 коп., в том числе НДС (Отчет об оценке имущества от  11 ноября 2020 г. № 20/013-233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3 000 (тринадца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52 590 (пятьдесят две тысячи пятьсот девяносто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.</w:t>
      </w:r>
      <w:r>
        <w:rPr>
          <w:rFonts w:cs="Times New Roman" w:ascii="Times New Roman" w:hAnsi="Times New Roman"/>
          <w:sz w:val="24"/>
          <w:szCs w:val="24"/>
        </w:rPr>
        <w:t xml:space="preserve"> 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2 201 400 (два миллиона двести одна тысяча четыреста) руб. 00 коп., в том числе НДС (Отчет об оценке имущества от 01 декабря 2020 г. № 20/013-25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10 000 (сто дес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440 280 (четыреста сорок тысяч двести восемьдеся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в указанный период лоты №№ 1, 2, 3 на торги  выставлялись три раза, лот № 4на торги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8 дека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4 январ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8 январ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20 январ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12-01T11:07:00Z</cp:lastPrinted>
  <dcterms:modified xsi:type="dcterms:W3CDTF">2020-12-02T05:06:00Z</dcterms:modified>
  <cp:revision>57</cp:revision>
  <dc:subject/>
  <dc:title/>
</cp:coreProperties>
</file>