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6 октября 2015 № 3961 «О проведении аукциона на право заключения договоров аренды земельных участков, расположенных в квартале 744, по продаже земельных участков, расположенных в садоводческих товариществах «Сосновый бор»,  «Зеленая дубрава», «Дружба», «Вишенка», «Черемушки», в районе 4 км Игнатьевского шоссе, в планировочном районе коллективных садов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4 дека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1:918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центральной части квартала, в 60 м к западу от многоквартирного жилого дома по адресу: ул. Пограничная, 13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1. На земельном участке размещение объектов возможно при условии организации септик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обеспечить вызов представителя филиала ОАО «АКС» «Амурэлектросетьсервис»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3. На земельном участке размещена часть здания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 Земельный участок расположен в границах II пояса санитарной охраны источников питьевого водоснабжения. Использование земельного участка осуществлять с учетом ограничений, установленных действующим законодательством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оны –</w:t>
      </w:r>
      <w:r>
        <w:rPr>
          <w:color w:val="000000"/>
          <w:spacing w:val="2"/>
          <w:sz w:val="24"/>
          <w:szCs w:val="24"/>
        </w:rPr>
        <w:t xml:space="preserve"> 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 3.3. статьи 20 Прави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-разгрузочных площадках на территории земельного участка – в соответствии с п. 3.5 ст. 20 Прави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В районе запрашиваемого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Водоснабжение объекта возможно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от водопровода к предприятию ЗАО «Асфальт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от водопровода к объектам вахтового поселка ООО «Буреягэсстрой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В связи с отсутствием технической возможности и отдалённостью городских сетей канализации, предлагается водоотведение предусмотреть на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08.09.2017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5 3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 300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1:9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центральной части квартала, в 170 м к югу от многоквартирного жилого дома по адресу: ул. Пограничная, 13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6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объектов легкой, пищевой, строительной промышленности, размещение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1. На запрашиваемом земельном участке возможно размещение промышленных объектов, относящихся к IV-V классам опасности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обеспечить вызов представителя филиала ОАО «АКС» «Амурэлектросетьсервис»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3. Земельный участок расположен в границах II пояса санитарной охраны источников питьевого водоснабжения. Использование земельного участка осуществлять с учетом ограничений, установленных действующим законодательством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4. На земельном участке размещен песко-гравий.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III-IV класса опасности (П-2). Градостроительный регламент территориальной зоны П-2 установлен ст.ст. 20 и 24.2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оны –</w:t>
      </w:r>
      <w:r>
        <w:rPr>
          <w:color w:val="000000"/>
          <w:spacing w:val="2"/>
          <w:sz w:val="24"/>
          <w:szCs w:val="24"/>
        </w:rPr>
        <w:t xml:space="preserve"> II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 3.3. статьи 20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-разгрузочных площадках на территории земельного участка – в соответствии с п. 3.5 ст. 20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апрашиваемого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В связи с отсутствием технической возможности и отдалённостью городских сетей канализации, предлагается водоотведение предусмотреть на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09.2017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105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3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21 000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1:92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центральной части квартала, в 220 м к югу от многоквартирного жилого дома по адресу: ул. Пограничная, 13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5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объектов легкой, пищевой, строительной промышленности, размещение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1. На запрашиваемом земельном участке возможно размещение промышленных объектов, относящихся к IV-V классам опасности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обеспечить вызов представителя филиала ОАО «АКС» «Амурэлектросетьсервис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расположен в границах II пояса санитарной охраны источников питьевого водоснабжения. Использование земельного участка осуществлять с учетом ограничений, установленных действующим законодательством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4. На земельном участке размещен песко-гравий.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III-IV класса опасности (П-2). Градостроительный регламент территориальной зоны П-2 установлен ст.ст. 20 и 24.2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hanging="11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оны –</w:t>
      </w:r>
      <w:r>
        <w:rPr>
          <w:color w:val="000000"/>
          <w:spacing w:val="2"/>
          <w:sz w:val="24"/>
          <w:szCs w:val="24"/>
        </w:rPr>
        <w:t xml:space="preserve"> II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 3.3. статьи 20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-разгрузочных площадках на территории земельного участка – в соответствии с п. 3.5 ст. 20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В районе запрашиваемого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В связи с отсутствием технической возможности и отдалённостью городских сетей канализации, предлагается водоотведение предусмотреть на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09.2017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104 000,00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3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20 800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1:57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центральной части квартала, в 58 м на юг от производственного объекта по адресу: ул. Пограничная, 1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1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промышленных и производственных объект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часть земельного участка огорожена забором.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hanging="11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оны –</w:t>
      </w:r>
      <w:r>
        <w:rPr>
          <w:color w:val="000000"/>
          <w:spacing w:val="2"/>
          <w:sz w:val="24"/>
          <w:szCs w:val="24"/>
        </w:rPr>
        <w:t xml:space="preserve"> 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 3.3. статьи 20 Прави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-разгрузочных площадках на территории земельного участка – в соответствии с п. 3.5 ст. 20 Прави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объекта возможно от внутриквартальной тепловой сети котельной «Пограничная, 183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нутриквартальных сетей водопровода, проложенных к жилым домам по ул. Пограничной, 124, 124/1, 124/2, 124/3, 126, при условии согласования с сетедержа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, проложенную к жилым домам по ул. Пограничной, 124, 124/1, 124/2, 124/3, 126, при условии согласования с сетедержа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к системе холодного водоснабжения – 34972,60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к системе водоотведения – 36082,93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я к сетям теплоснабжения отсутствую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9.11.2015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 257 000,00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7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1 400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земельный участок с кадастровым номером 28:01:110074:6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адоводческое товарищество «Сосновый бор»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8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дач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290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 70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8 000,00 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земельный участок с кадастровым номером 28:01:110262: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с севера от с/т «Сосновый бор», в 500 м к северо-западу от п. Радиоцентр и 50 м к западу от Игнатьевского шоссе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5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дач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420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60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4 000,00 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земельный участок с кадастровым номером 28:01:000000:1017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с севера от с/т «Сосновый бор», в 500 м к северо-западу от п. Радиоцентр и 50 м к западу от Игнатьевского шоссе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дач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406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18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1 200,00 руб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земельный участок с кадастровым номером 28:01:110180:5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адоводческое товарищество «Зеленая дубрава». Земельный участок расположен в западной части садоводческого товарищества «Зеленая дубрава», ограниченного границами кадастрового квартала 28:01:110180, ориентировочно в 483 м по дороге к коллективным садам от объекта культурного наследия регионального значения «Место захоронения 29 казаков-первопоселенцев Усть-Зейского поста – первых жителей г.Благовещенска»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412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360,00 руб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2 400,00 руб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земельный участок с кадастровым номером 28:01:110180: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адоводческое товарищество «Зеленая дубрава». Земельный участок расположен в западной части садоводческого товарищества «Зеленая дубрава», ограниченного границами кадастрового квартала 28:01:110180, ориентировочно в 426 м по дороге к коллективным садам от объекта культурного наследия регионального значения «Место захоронения 29 казаков-первопоселенцев Усть-Зейского поста – первых жителей г.Благовещенска»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412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36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2 400,00 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земельный участок с кадастровым номером 28:01:110262:3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4 км Игнатьевского шоссе». Земельный участок расположен в южной части кадастрового квартала 28:01:110262, ориентировочно в 450 м по Игнатьевскому шоссе от поворота к п. Радиоцентр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325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75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5 000,00 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земельный участок с кадастровым номером 28:01:110229:2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адоводческое товарищество «Черемушки». Земельный участок расположен в юго-западной части садоводческого товарищества «Черемушки», ограниченного границами кадастрового квартала 28:01:110229, ориентировочно в 970 м по дороге к коллективным садам от поворота с ул. Лени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300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00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 000,00 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земельный участок с кадастровым номером 28:01:170157:24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адоводческое товарищество «Дружба». Земельный участок расположен в восточной части садоводческого товарищества «Дружба», ограниченного границами кадастрового квартала 28:01:170157, ориентировочно в 400 м на юго-запад от территории детского дома по адресу: п. Мясокомбинат,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303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09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 600,00 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земельный участок с кадастровым номером 28:01:110181:6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 районе с. Верхнеблаговещенское, садоводческое товарищество «Вишенка». Земельный участок расположен в западной части с/т «Вишенка» в районе с. Верхнеблаговещенское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249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47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9 800,00 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земельный участок с кадастровым номером 28:01:110181: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 районе с. Верхнеблаговещенское, садоводческое товарищество «Вишенка». Земельный участок расположен в западной части с/т «Вишенка» в районе с. Верхнеблаговещенское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вышеуказанный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.ст. 20 и 23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260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80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2 000,00 руб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 ноября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 ноя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/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либо не исполнившему обязательства по оплате стоимости участка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признания участниками аукциона</w:t>
      </w:r>
      <w:r>
        <w:rPr>
          <w:sz w:val="24"/>
          <w:szCs w:val="24"/>
        </w:rPr>
        <w:t>:</w:t>
      </w:r>
      <w:r>
        <w:rPr>
          <w:rStyle w:val="Txt1"/>
          <w:rFonts w:cs="Times New Roman"/>
          <w:sz w:val="24"/>
          <w:szCs w:val="24"/>
        </w:rPr>
        <w:t xml:space="preserve"> 02 декабря 2015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(цену)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  <w:u w:val="single"/>
        </w:rPr>
        <w:t>Лоты №№ 1-4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  <w:u w:val="single"/>
        </w:rPr>
        <w:t xml:space="preserve">Лоты  №№ 5-14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Внесение платежа осуществляется единовременно в течение 10 дней со дня подписания договора купли-продажи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невнесения ежегодной арендной платы (стоимости земельного участка) в указанный срок, результаты аукциона аннулируются, а внесенный задаток не возвращается.</w:t>
      </w:r>
    </w:p>
    <w:p>
      <w:pPr>
        <w:pStyle w:val="1250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 платеж за 12 месяцев вносится, начиная с даты составления протокола рассмотрения заявок.</w:t>
      </w:r>
    </w:p>
    <w:p>
      <w:pPr>
        <w:pStyle w:val="Normal"/>
        <w:ind w:right="-159" w:firstLine="567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15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1250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26:00Z</dcterms:created>
  <dc:creator>shulekinana</dc:creator>
  <dc:description/>
  <cp:keywords/>
  <dc:language>en-US</dc:language>
  <cp:lastModifiedBy>zemlya3</cp:lastModifiedBy>
  <cp:lastPrinted>2015-10-28T09:46:00Z</cp:lastPrinted>
  <dcterms:modified xsi:type="dcterms:W3CDTF">2015-11-17T01:23:00Z</dcterms:modified>
  <cp:revision>19</cp:revision>
  <dc:subject/>
  <dc:title>Приложение 1</dc:title>
</cp:coreProperties>
</file>