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9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6.10.2015 № 3961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аукциона на право заключения договоров аренды земельных участков, расположенных в квартале 744, по продаже земельных участков, расположенных в садоводческих товариществах </w:t>
      </w:r>
      <w:r>
        <w:rPr>
          <w:rStyle w:val="Txt1"/>
          <w:rFonts w:cs="Times New Roman" w:ascii="Times New Roman" w:hAnsi="Times New Roman"/>
          <w:b/>
          <w:sz w:val="26"/>
          <w:szCs w:val="26"/>
        </w:rPr>
        <w:t>«Сосновый бор»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«Зеленая дубрава», «Дружба», «Вишенка», «Черемушки», в районе 4 км Игнатьевского шоссе, в планировочном районе коллективных садов», с учетом изменений, внесенных  постановлением администрации города Благовещенска от 27.11.2015 № 4275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>«Об отказе в проведении аукциона на право заключения договора аренды земельного участка, расположенного в квартале 744» информирует о результатах аукциона, назначенного на 04 декабря 2015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02"/>
        <w:gridCol w:w="3564"/>
      </w:tblGrid>
      <w:tr>
        <w:trPr>
          <w:trHeight w:val="121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ы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40001:918, площадью 258 кв.м.,  расположенного в квартале 744, для размещения склад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ринявшим участие в аукционе – ЗАО «Аграрник»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40001:926, площадью 8163 кв.м.,  расположенного в квартале 744, для размещения объектов легкой, пищевой, строительной промышленности, размещения склад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40001:927, площадью 8158 кв.м.,  расположенного в квартале 744, для размещения объектов легкой, пищевой, строительной промышленности, размещения склад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ый участок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074:69, площадью 1080 кв.м.,  расположенный в садоводческом товариществе «Сосновый бор», для размещения дач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ый участок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262:36, площадью 1552 кв.м.,  расположенный в планировочном районе коллективных садов, для размещения дач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00000:10173, площадью 1500 кв.м.,  расположенный в планировочном районе коллективных садов, для размещения дач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180:52, площадью 1500 кв.м.,  расположенный в садоводческом товариществе «Зеленая дубрава», для садовод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180:53, площадью 1500 кв.м.,  расположенный в садоводческом товариществе «Зеленая дубрава», для садовод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262:35, площадью 1201 кв.м.,  расположенный 4 км Игнатьевского шоссе, для садовод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229:25, площадью 883 кв.м.,  расположенный в садоводческом товариществе «Черемушки», для садовод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70157:249, площадью 1000 кв.м.,  расположенный в садоводческом товариществе «Дружба», для садовод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. Договор аренды подлежит заключению с единственным участником, подавшим заявку – Сидоренко А.А. 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181:67, площадью 995 кв.м.,  расположенный в районе с.Верхнеблаговещенское, садоводческое товарищество «Вишенка», для садовод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181:68, площадью 1038 кв.м.,  расположенный в районе с.Верхнеблаговещенское, садоводческое товарищество «Вишенка», для садоводст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</w:tbl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 Знак Знак"/>
    <w:basedOn w:val="Style11"/>
    <w:qFormat/>
    <w:rPr>
      <w:b/>
      <w:sz w:val="4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02:00Z</dcterms:created>
  <dc:creator>zemlya</dc:creator>
  <dc:description/>
  <cp:keywords/>
  <dc:language>en-US</dc:language>
  <cp:lastModifiedBy>zemlya3</cp:lastModifiedBy>
  <cp:lastPrinted>2015-12-04T12:01:00Z</cp:lastPrinted>
  <dcterms:modified xsi:type="dcterms:W3CDTF">2015-12-04T03:02:00Z</dcterms:modified>
  <cp:revision>2</cp:revision>
  <dc:subject/>
  <dc:title>АДМИНИСТРАЦИЯ ГОРОДА </dc:title>
</cp:coreProperties>
</file>