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5.09.2017 № 3134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на право заключения договоров аренды земельных участков, расположенных в кварталах ЗПУ-2, ЗПУ-3, ЗПУ-6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7 октябр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28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2. Земельный участок расположен в западной части квартала, ограниченного ул. Тепличная – Игнатьевское шоссе – ул. Студенческая – ул. Промышленная, в 29 м к востоку от производственной базы по адресу: ул. Промышленная, 3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6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склад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ызвать представителей филиала ОАО «АКС» «Амурэлектросетьсервис» при производстве земляных работ;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- соблюдать требования к охранным зонам ВЛ 35кВ в соответствии с </w:t>
      </w:r>
      <w:r>
        <w:rPr>
          <w:sz w:val="24"/>
          <w:szCs w:val="24"/>
        </w:rPr>
        <w:t>Постановлением Правительства РФ от 24.02.2009 № 160т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;  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а территории земельного участка находятся стройматериалы (железобетонные плиты) и металлическая емкость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ое количество мест на погрузочно-разгрузочных площадках на территории земельных участков –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19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658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имеется водопровод Л-273 мм, расположенный по        ул. Студенческой, и водопровод Д-200 мм, расположенный по ул. Промышленной. Максимальная мощность в точке подключения водопровода ориентировочно составляет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4.02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   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9 04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97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9 808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2-7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8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4 722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9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6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73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47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 89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77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39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 87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97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6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 33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26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9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48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00,00</w:t>
            </w:r>
          </w:p>
        </w:tc>
      </w:tr>
    </w:tbl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, ЗПУ-6. Земельные участки, выставленные лотами №№ 2-5, расположены в кварталах ЗПУ-3, ЗПУ-6, ограниченных границами кадастровых кварталов 28:01:030005, 28:01:030007. Земельные участки, выставленные лотами №№ 6, 7 расположены в квартале ЗПУ-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лоты №№ 2, 3, 6, 7 – 54 (пятьдесят четыре) месяца;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</w:rPr>
        <w:t>- лоты №№ 4, 5 –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границах нормативной санитарно-защитной зоны, отображенной от производственной зоны П-1 и от железной дороги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 разместить в границах предоставленного земельного участк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покрыт древесно-кустарниковой растительностью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надлежит использовать с учетом ограничений и запретов, установленных п. 8 «Правил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, утвержденных постановлением Правительства Российской Федерации от 18.11.2013 № 1033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, выставленные на аукцион лотами №№ 2-5 расположены в охранной зоне, установленной на расстоянии 30 м от границ земельного участка Благовещенской ТЭЦ. При освоении и использовании участка соблюдать требования, установленные постановлением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4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/максимальная высота – не устанавливае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00000:10711 – 5883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590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00000:10712 – 6012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7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22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00000:10713 – 4716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89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00000:10714 – 3936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62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085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30005:235 – 5944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7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99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30005:232 – 5600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6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80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Участок находится в зоне действия теплоисточника Благовещенская 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  <w:br/>
        <w:t>Возможность выдачи технических условий на теплоснабжение будет рассмотрена после ввода в эксплуатацию 2-ой очереди Благовещенской 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отведение 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действия технических условий: до 05.04.2019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  <w:highlight w:val="yellow"/>
        </w:rPr>
      </w:pPr>
      <w:r>
        <w:rPr>
          <w:color w:val="000000"/>
          <w:spacing w:val="2"/>
          <w:sz w:val="24"/>
          <w:szCs w:val="24"/>
          <w:highlight w:val="yellow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сентябр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3 октября 2017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5 октября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ind w:firstLine="567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Заместитель председателя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И.В. Плотник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b/>
      <w:sz w:val="32"/>
    </w:rPr>
  </w:style>
  <w:style w:type="character" w:styleId="7">
    <w:name w:val=" Знак Знак7"/>
    <w:basedOn w:val="Style11"/>
    <w:qFormat/>
    <w:rPr>
      <w:sz w:val="24"/>
    </w:rPr>
  </w:style>
  <w:style w:type="character" w:styleId="6">
    <w:name w:val=" Знак Знак6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2">
    <w:name w:val=" Знак Знак2"/>
    <w:basedOn w:val="Style11"/>
    <w:qFormat/>
    <w:rPr>
      <w:b/>
      <w:sz w:val="40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5E0A67ADD95D663649EEE278447740220801B142685AD41B24FB78671B4BE082B01FBA2158E369E96A3BFDK4oF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55:00Z</dcterms:created>
  <dc:creator>shulekinana</dc:creator>
  <dc:description/>
  <cp:keywords/>
  <dc:language>en-US</dc:language>
  <cp:lastModifiedBy>zemlya3</cp:lastModifiedBy>
  <cp:lastPrinted>2017-09-18T10:00:00Z</cp:lastPrinted>
  <dcterms:modified xsi:type="dcterms:W3CDTF">2017-09-20T05:09:00Z</dcterms:modified>
  <cp:revision>17</cp:revision>
  <dc:subject/>
  <dc:title>Приложение 1</dc:title>
</cp:coreProperties>
</file>