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(в редакции постановления администрации города Благовещенска от 17.01.2023 № 162), распоряжение  комитета по управлению имуществом муниципального образования города Благовещенска от 28.02.2023 </w:t>
      </w:r>
      <w:r>
        <w:rPr>
          <w:bCs/>
          <w:sz w:val="28"/>
          <w:szCs w:val="28"/>
        </w:rPr>
        <w:t>№ 29-р/144 «Об условиях приватизации муниципального имущества в электронной форме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2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назначение: нежилое здание, расположенный по адресу:     г. Благовещенск, ул. Красноармейская, д.154, этажность – 2, в том числе подземных 1, площадью 215,9 кв.м, 1905 года постройки, кадастровый номер 28:01:010127:173. На основании приказа государственной инспекции по охране объектов культурного наследия Амурской области от 18.07.2017 № 75 вышеуказанный объект культурного наследия «Частный дом» включен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Сведения о предыдущих торгах по продаже имущества, объявленных в течение года, предшествующего его продаже: на торги лот выставлялся три раза, торги признаны несостоявшимися.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bCs/>
          <w:color w:val="000000"/>
          <w:sz w:val="28"/>
          <w:szCs w:val="28"/>
        </w:rPr>
        <w:t>3. Начальная цена продажи Имущества и размер задатка</w:t>
      </w:r>
    </w:p>
    <w:p>
      <w:pPr>
        <w:pStyle w:val="Normal"/>
        <w:ind w:firstLine="702"/>
        <w:jc w:val="both"/>
        <w:rPr/>
      </w:pPr>
      <w:r>
        <w:rPr>
          <w:b/>
          <w:bCs/>
          <w:color w:val="000000"/>
          <w:sz w:val="28"/>
          <w:szCs w:val="28"/>
        </w:rPr>
        <w:t xml:space="preserve">3.1. Начальная цена продажи Имущества – </w:t>
      </w:r>
      <w:r>
        <w:rPr>
          <w:bCs/>
          <w:color w:val="000000"/>
          <w:sz w:val="28"/>
          <w:szCs w:val="28"/>
        </w:rPr>
        <w:t>213 800,00 (двести тринадцать тысяч восемьсот рублей 00 копее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НДС (согласно отчету об оценке рыночной стоимости нежилого объекта недвижимого имущества с земельным участком от 06.02.2023  № 213/2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 составляет</w:t>
      </w:r>
      <w:r>
        <w:rPr>
          <w:sz w:val="28"/>
          <w:szCs w:val="28"/>
        </w:rPr>
        <w:t xml:space="preserve"> – 2 110 800,00 (два миллиона сто десять тысяч восемьсот рублей </w:t>
      </w:r>
      <w:r>
        <w:rPr>
          <w:bCs/>
          <w:color w:val="000000"/>
          <w:sz w:val="28"/>
          <w:szCs w:val="28"/>
        </w:rPr>
        <w:t>00 копеек</w:t>
      </w:r>
      <w:r>
        <w:rPr>
          <w:sz w:val="28"/>
          <w:szCs w:val="28"/>
        </w:rPr>
        <w:t xml:space="preserve">), НДС не облагается, и не включается в цену продажи лота, </w:t>
      </w:r>
      <w:r>
        <w:rPr>
          <w:b/>
          <w:sz w:val="28"/>
          <w:szCs w:val="28"/>
        </w:rPr>
        <w:t>подлежит оплате в соответствии  с условиями договора купли-продажи</w:t>
      </w:r>
      <w:r>
        <w:rPr>
          <w:sz w:val="28"/>
          <w:szCs w:val="28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</w:t>
      </w:r>
      <w:r>
        <w:rPr>
          <w:b/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21 380,00 (двадцать одна тысяча триста восемьдесят рублей 00 копеек), что составляет 10% от начальной цены продажи Имущества, без учета НДС.</w:t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4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Срок внесения задатка: не позднее 04 апреля 2023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ёт 40702810512030016362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 044525360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 7710357167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ПП 7730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4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4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 xml:space="preserve">ул. Красноармейская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10005.</w:t>
            </w:r>
          </w:p>
          <w:p>
            <w:pPr>
              <w:pStyle w:val="Normal"/>
              <w:jc w:val="both"/>
              <w:rPr/>
            </w:pPr>
            <w:r>
              <w:rPr/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color w:val="000000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/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/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 xml:space="preserve">Земельный участок с расположенным на нем объектом </w:t>
            </w:r>
            <w:r>
              <w:rPr>
                <w:lang w:val="en-US"/>
              </w:rPr>
              <w:t>культурного наслед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(далее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 xml:space="preserve">ОКН) </w:t>
            </w:r>
            <w:r>
              <w:rPr/>
              <w:t xml:space="preserve">находится в охранной зоне объектов культурного наследия. В соответствии с постановлением </w:t>
            </w:r>
            <w:r>
              <w:rPr>
                <w:lang w:val="en-US"/>
              </w:rPr>
              <w:t>Правительства</w:t>
            </w:r>
            <w:r>
              <w:rPr/>
              <w:t xml:space="preserve"> </w:t>
            </w:r>
            <w:r>
              <w:rPr>
                <w:lang w:val="en-US"/>
              </w:rPr>
              <w:t>Амурской области</w:t>
            </w:r>
            <w:r>
              <w:rPr/>
              <w:t xml:space="preserve"> </w:t>
            </w:r>
            <w:r>
              <w:rPr>
                <w:lang w:val="en-US"/>
              </w:rPr>
              <w:t>от 28 июня 2018 г. N 293</w:t>
            </w:r>
            <w:r>
              <w:rPr/>
              <w:t xml:space="preserve"> «Об утверждении границ зон охраны объектов культурного наследия регионального значения в кварталах 120, 127 г. Благовещенск, режимов использования земель и требований к градостроительным регламентам в границах территорий данных зон»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В границах охранной зоны </w:t>
            </w:r>
            <w:r>
              <w:rPr>
                <w:b/>
              </w:rPr>
              <w:t>запрещается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строительство объектов капитального строительства, за исключением применения специальных мер, направленных на сохранение и восстановление (регенерацию) историко-градостроительной и (или) природной среды ОКН (восстановление, воссоздание, восполнение частично или полностью утраченных элементов и (или) характеристик историко-градостроительной и (или) природной среды)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2) прокладка инженерных коммуникаций надземным способом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3) размещение линейных объектов, за исключением сетей инженерного обеспечения объектов реставрации и приспособления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4) использование строительных технологий, создающих динамические нагрузки и негативное воздействие на ОКН при проведении капитального ремонта и реконструкции объектов капитального строительства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5) использование строительных материалов, применение цветовых решений в отделке фасадов, не соответствующих времени постройки здания при ремонте, капитальном ремонте и реконструкции зданий, строений и сооружений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6) изменение существующего рельефа более чем на один метр при вертикальной планировке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7) устройство сплошных (глухих) ограждений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8) возведение любых доминирующих элементов, вышек и антенн телекоммуникаций (в том числе на крыше ОКН), мачт освещения, высоковольтных линий электропередачи, установка кондиционеров, антенн и инженерного оборудования, проводка электрических и телефонных кабелей на фасадах зданий, строений и сооружений, формирующих территории общего пользования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9) размещение рекламных и информационных конструкций, в том числе отдельно стоящих, крупногабаритных, площадью более 1,5 кв. м, экранирующих декоративные элементы фасадов, имеющих масштаб, не соответствующий ОКН, и мешающих его восприятию, а также на крышах ОКН и зданий, формирующих территории общего пользования; транспарантов-перетяжек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0) размещение вывесок в окнах, нарушающих прозрачность остекления соответствующих окон; окраска и покрытие декоративными пленками всей поверхности остекления окон, замена остекления световыми коробами, установка световых коробов и планшетов, содержащих сведения информационного характера, перед остеклением окон со стороны улицы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1) размещение постоянных автостоянок, гаражей боксового типа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2) размещение временных построек и объектов (автостоянок, киосков, навесов, павильонов)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3) высадка зеленых насаждений в непосредственной близости от ОКН.</w:t>
            </w:r>
          </w:p>
          <w:p>
            <w:pPr>
              <w:pStyle w:val="Normal"/>
              <w:spacing w:before="0" w:after="0"/>
              <w:ind w:left="185" w:hanging="0"/>
              <w:contextualSpacing/>
              <w:jc w:val="both"/>
              <w:rPr/>
            </w:pPr>
            <w:r>
              <w:rPr/>
              <w:t xml:space="preserve">В границах охранной зоны </w:t>
            </w:r>
            <w:r>
              <w:rPr>
                <w:b/>
              </w:rPr>
              <w:t>разрешается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1)проведение работ по сохранению ОКН, предусматривающих консервацию, ремонт, реставрацию (с воссозданием утраченных элементов ОКН на основе историко-архивных исследований) и приспособление ОКН для современного использования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2)сохранение и восстановление градостроительных (планировочных, типологических, масштабных) характеристик историко-градостроительной и природной среды, в том числе всех исторически ценных градоформирующих объектов, за исключением изменения исторической планировочной структуры квартала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3) обеспечение визуального восприятия ОКН в его историко-градостроительной и природной среде, в том числе сохранение и восстановление сложившегося в природном ландшафте соотношения открытых и закрытых пространств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4) снос (демонтаж) построек, не имеющих историко-культурной ценности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5) размещение открытых парковок, обслуживающих только ОКН, а также строительство подземных сооружений (подземных автостоянок) при наличии инженерно-геологических исследований, подтверждающих отсутствие негативного влияния этих сооружений на ОКН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6) реконструкция существующих объектов капитального строительства, формирующих территории общего пользования, без увеличения параметров их объемно-пространственного решения с использованием натуральных отделочных материалов или имитирующих натуральные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7) капитальный ремонт и реконструкция существующих объектов инженерной и транспортной инфраструктур без изменения существующих красных линий и исключая увеличение транспортного потока;</w:t>
            </w:r>
          </w:p>
          <w:p>
            <w:pPr>
              <w:pStyle w:val="Normal"/>
              <w:spacing w:before="0" w:after="0"/>
              <w:ind w:firstLine="185"/>
              <w:contextualSpacing/>
              <w:jc w:val="both"/>
              <w:rPr/>
            </w:pPr>
            <w:r>
              <w:rPr/>
              <w:t>8) обеспечение пожарной безопасности ОКН и его защиты от динамических нагрузок;</w:t>
            </w:r>
          </w:p>
          <w:p>
            <w:pPr>
              <w:pStyle w:val="Normal"/>
              <w:ind w:firstLine="185"/>
              <w:jc w:val="both"/>
              <w:rPr/>
            </w:pPr>
            <w:r>
              <w:rPr/>
              <w:t>9) установка строительной сетки с изображением объекта реставрации (реконструкции), учрежденческих досок и режимных табличек с площадью информационного поля не более 0,24 кв. м, элементов информационно-декоративного оформления событийного характера (мобильные информационные конструкции), включая праздничное оформление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конкурса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6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зработка проекта реставрации и приспособления к современному использованию Объекта культурного наследия 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 в соответствии с Заданием на проведение работ </w:t>
      </w:r>
      <w:r>
        <w:rPr>
          <w:rFonts w:cs="Times New Roman" w:ascii="Times New Roman" w:hAnsi="Times New Roman"/>
          <w:b/>
          <w:sz w:val="28"/>
          <w:szCs w:val="28"/>
        </w:rPr>
        <w:t>до 01.05.2024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еставрация и приспособление Объекта культурного наследия к современному использованию 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 в соответствии с Заданием на проведение работ </w:t>
      </w:r>
      <w:r>
        <w:rPr>
          <w:rFonts w:cs="Times New Roman" w:ascii="Times New Roman" w:hAnsi="Times New Roman"/>
          <w:b/>
          <w:sz w:val="28"/>
          <w:szCs w:val="28"/>
        </w:rPr>
        <w:t>до 01.12.2025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ка информационной надписи </w:t>
      </w:r>
      <w:r>
        <w:rPr>
          <w:rFonts w:cs="Times New Roman" w:ascii="Times New Roman" w:hAnsi="Times New Roman"/>
          <w:b/>
          <w:sz w:val="28"/>
          <w:szCs w:val="28"/>
        </w:rPr>
        <w:t>до 01.12.202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Копии Охранного обязательства, паспорта и акта технического состояния Объекта культурного наследия прилагаются к информационному сообщению.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 xml:space="preserve">Срок выполнения условий Конкурса: </w:t>
      </w:r>
      <w:r>
        <w:rPr>
          <w:b/>
          <w:sz w:val="28"/>
          <w:szCs w:val="28"/>
        </w:rPr>
        <w:t>до 01.12.2025 года</w:t>
      </w:r>
      <w:r>
        <w:rPr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6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bookmarkStart w:id="0" w:name="sub_10111"/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sub_1011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10112"/>
      <w:bookmarkEnd w:id="2"/>
      <w:r>
        <w:rPr>
          <w:rFonts w:cs="Times New Roman" w:ascii="Times New Roman" w:hAnsi="Times New Roman"/>
          <w:sz w:val="28"/>
          <w:szCs w:val="28"/>
        </w:rPr>
        <w:t>При содержании и использовании Объекта культурного наследия, включенного в реестр, не допускается установка вывесок, внешних блоков кондиционеров, антенн, в том числе спутниковой связи, и других технических устройств и (или) их частей на фасаде такого Объекта культурного наследия в случае, если фасад Объекта культурного наследия относится к его предмету охраны (за исключением технических устройств охраны и сигнализац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Требования к сохранению 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1. 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1 статьи 47.2 Закона 73-ФЗ 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.2.</w:t>
      </w:r>
      <w:r>
        <w:rPr>
          <w:rFonts w:cs="Times New Roman" w:ascii="Times New Roman" w:hAnsi="Times New Roman"/>
          <w:sz w:val="26"/>
          <w:szCs w:val="26"/>
        </w:rPr>
        <w:t xml:space="preserve"> Состав (перечень) и сроки (периодичность)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, с учетом вида данного объекта культурного наследия, его индивидуальных особенностей, физического состояния, функционального назначения и намечаемого использова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3. </w:t>
      </w:r>
      <w:r>
        <w:rPr>
          <w:rFonts w:cs="Times New Roman" w:ascii="Times New Roman" w:hAnsi="Times New Roman"/>
          <w:sz w:val="26"/>
          <w:szCs w:val="26"/>
        </w:rPr>
        <w:t>Собственник (или иной законный владелец) Объекта культурного наследия обязан (обязаны) обеспечивать финансирование мероприятий, обеспечивающих выполнение требований к сохранению Объекта культурного наслед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содержанию 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bookmarkStart w:id="3" w:name="sub_1018"/>
      <w:r>
        <w:rPr>
          <w:rFonts w:cs="Times New Roman" w:ascii="Times New Roman" w:hAnsi="Times New Roman"/>
          <w:sz w:val="28"/>
          <w:szCs w:val="28"/>
        </w:rPr>
        <w:t>Собственник (или 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71"/>
      <w:bookmarkEnd w:id="4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71"/>
      <w:bookmarkStart w:id="6" w:name="sub_1017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72"/>
      <w:bookmarkStart w:id="8" w:name="sub_1017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обеспечивать сохранность и неизменность облика Объекта культурного наследия;</w:t>
      </w:r>
    </w:p>
    <w:p>
      <w:pPr>
        <w:pStyle w:val="Style25"/>
        <w:ind w:firstLine="708"/>
        <w:jc w:val="both"/>
        <w:rPr/>
      </w:pPr>
      <w:bookmarkStart w:id="9" w:name="sub_10173"/>
      <w:bookmarkStart w:id="10" w:name="sub_1017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5) соблюдать установленные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174"/>
      <w:bookmarkStart w:id="12" w:name="sub_1017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75"/>
      <w:bookmarkEnd w:id="13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176"/>
      <w:r>
        <w:rPr>
          <w:rFonts w:cs="Times New Roman" w:ascii="Times New Roman" w:hAnsi="Times New Roman"/>
          <w:sz w:val="28"/>
          <w:szCs w:val="28"/>
        </w:rPr>
        <w:t xml:space="preserve">7) незамедлительно извещать </w:t>
      </w:r>
      <w:bookmarkEnd w:id="14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177"/>
      <w:bookmarkEnd w:id="15"/>
      <w:r>
        <w:rPr>
          <w:rFonts w:cs="Times New Roman" w:ascii="Times New Roman" w:hAnsi="Times New Roman"/>
          <w:sz w:val="28"/>
          <w:szCs w:val="28"/>
        </w:rPr>
        <w:t>8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6" w:name="sub_10177"/>
      <w:bookmarkEnd w:id="3"/>
      <w:bookmarkEnd w:id="16"/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17" w:name="sub_1019"/>
      <w:bookmarkEnd w:id="17"/>
      <w:r>
        <w:rPr>
          <w:rFonts w:cs="Times New Roman" w:ascii="Times New Roman" w:hAnsi="Times New Roman"/>
          <w:b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собственник или иной законный владелец Объекта культурного наследия осуществляет действ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18" w:name="sub_1019"/>
      <w:bookmarkStart w:id="19" w:name="sub_1020"/>
      <w:bookmarkEnd w:id="18"/>
      <w:r>
        <w:rPr>
          <w:rFonts w:cs="Times New Roman" w:ascii="Times New Roman" w:hAnsi="Times New Roman"/>
          <w:b/>
          <w:sz w:val="28"/>
          <w:szCs w:val="28"/>
        </w:rPr>
        <w:tab/>
        <w:t>9.4. </w:t>
      </w:r>
      <w:r>
        <w:rPr>
          <w:rFonts w:cs="Times New Roman" w:ascii="Times New Roman" w:hAnsi="Times New Roman"/>
          <w:sz w:val="28"/>
          <w:szCs w:val="28"/>
        </w:rPr>
        <w:t xml:space="preserve">В случае если содержание или использование Объекта культурного наследия может привести к ухудшению состояния данного Объекта культурного наследия и (или) предмета охраны данного Объекта культурного наследия, соответствующим органом охраны, </w:t>
      </w:r>
      <w:bookmarkEnd w:id="19"/>
      <w:r>
        <w:rPr>
          <w:rFonts w:cs="Times New Roman" w:ascii="Times New Roman" w:hAnsi="Times New Roman"/>
          <w:sz w:val="28"/>
          <w:szCs w:val="28"/>
        </w:rPr>
        <w:t>устанавливаются следующие требования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201"/>
      <w:bookmarkEnd w:id="20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либо к видам хозяйственной деятельности, оказывающим воздействие на указанный объект, в том числе ограничение хозяйственной деятельност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201"/>
      <w:bookmarkStart w:id="22" w:name="sub_1020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202"/>
      <w:bookmarkStart w:id="24" w:name="sub_10203"/>
      <w:bookmarkEnd w:id="23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5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 (или иной законный владелец) Объекта культурного наследия обязан (обязаны) осуществлять финансирование мероприятий, обеспечивающих выполнение требований по содержанию и использованию Объекта культурного наследия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Обеспечить доступ граждан Российской Федерации, иностранным гражданам и лицам без гражданства к внешнему осмотру Объекта культурного наследства, в соответствии с внутренним распорядком, установленным собственником или иным законным владельцем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 (или иной законный владелец) Объекта культурного наследия обязан (обязаны) обеспечивать финансирование мероприятий, обеспечивающих выполнение требований к обеспечению доступа граждан Российской Федерации, иностранных граждан и лиц без гражданства к Объекту культурного наслед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Требования к размещению наружной рекламы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е культурного наследия, его территории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Требования к распространению на Объектах культурного наследия, их территориях наружной рекламы устанавливаются в соответствии со статьей 35.1 Закона 73-ФЗ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, а также на его территории, за исключением территорий достопримечательных мест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Запрет или ограничение распространения наружной рекламы на Объектах культурного наследия, находящихся в границах территории достопримечательного места и включенных в реестр, а также требования к ее распространению устанавливаются соответствующим органом охраны объектов культурного наследия, определенным пунктом 7 статьи 47.6 Закона 73-ФЗ, и вносятся в правила землепользования и застройки, разработанные в соответствии с Градостроительным кодекс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 xml:space="preserve">. Требования пункта 1 статьи 35.1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Требования к распространению на Объекте культурного наследия, его территории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, предусмотренной настоящим пунктом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Требования к установке информационных надписей и обозначений на Объект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25" w:name="sub_1023"/>
      <w:r>
        <w:rPr>
          <w:rFonts w:cs="Times New Roman" w:ascii="Times New Roman" w:hAnsi="Times New Roman"/>
          <w:b/>
          <w:sz w:val="28"/>
          <w:szCs w:val="28"/>
        </w:rPr>
        <w:t xml:space="preserve">12.1. </w:t>
      </w:r>
      <w:bookmarkStart w:id="26" w:name="sub_1025"/>
      <w:bookmarkEnd w:id="25"/>
      <w:r>
        <w:rPr>
          <w:rFonts w:cs="Times New Roman" w:ascii="Times New Roman" w:hAnsi="Times New Roman"/>
          <w:sz w:val="28"/>
          <w:szCs w:val="28"/>
        </w:rPr>
        <w:t>На Объекте культурного наследия должны быть установлены надписи и обозначения, содержащие информацию об объекте культурного наследия, в порядке, определенном пунктом 2 статьи 27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северного фасада размещена информационная надпись, содержащая следующий текст: «Памятник архитектуры и градостроительства регионального значения. Водонапорная башня. 1917 год. Подлежит государственной охране. Лица, причинившие вред объекту культурного наследия несут в соответствии с законодательством Российской Федерации уголовную, административную и иную ответственность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</w:t>
      </w:r>
      <w:bookmarkEnd w:id="26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1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условий доступности Объекта культурного наследия для инвалидов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2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проведения оценки воздействия на выдающуюся универсальную ценность объекта всемирного наследия ЮНЕСКО при проведении крупномасштабных восстановительных или новых строительных работ в границах его территории или его буферной зоны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3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проведения работ по консервации и реставрации Объекта культурного наследия физическими лицами, аттестованными Минкультуры России, состоящими в трудовых отношениях с юридическими лицами или индивидуальными предпринимателями, имеющими лицензию на осуществление деятельности по сохранению Объекта культурного наследия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6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 xml:space="preserve">Дата и время начала подачи заявок: </w:t>
      </w:r>
      <w:r>
        <w:rPr>
          <w:b/>
          <w:sz w:val="28"/>
          <w:szCs w:val="28"/>
        </w:rPr>
        <w:t>10 марта2023 года в 08.00 час время местное</w:t>
      </w:r>
      <w:r>
        <w:rPr>
          <w:sz w:val="28"/>
          <w:szCs w:val="28"/>
        </w:rPr>
        <w:t xml:space="preserve">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 xml:space="preserve">Дата и время окончания подачи заявок: - </w:t>
      </w:r>
      <w:r>
        <w:rPr>
          <w:b/>
          <w:sz w:val="28"/>
          <w:szCs w:val="28"/>
        </w:rPr>
        <w:t>04 апреля 2023 года в 18.00 ча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ремя местное</w:t>
      </w:r>
      <w:r>
        <w:rPr>
          <w:sz w:val="28"/>
          <w:szCs w:val="28"/>
        </w:rPr>
        <w:t xml:space="preserve">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 xml:space="preserve">Дата и время определения участников Конкурса: </w:t>
      </w:r>
      <w:r>
        <w:rPr>
          <w:b/>
          <w:sz w:val="28"/>
          <w:szCs w:val="28"/>
        </w:rPr>
        <w:t>06 апреля 2023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0.00 час время местное</w:t>
      </w:r>
      <w:r>
        <w:rPr>
          <w:sz w:val="28"/>
          <w:szCs w:val="28"/>
        </w:rPr>
        <w:t xml:space="preserve">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b/>
          <w:bCs/>
          <w:color w:val="000000"/>
          <w:sz w:val="28"/>
          <w:szCs w:val="28"/>
        </w:rPr>
        <w:t>10 апреля 2023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10:00 до 13:00 час время местное </w:t>
      </w:r>
      <w:r>
        <w:rPr>
          <w:sz w:val="28"/>
          <w:szCs w:val="28"/>
        </w:rPr>
        <w:t>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10 апреля 2023</w:t>
      </w:r>
      <w:r>
        <w:rPr>
          <w:b/>
          <w:sz w:val="28"/>
          <w:szCs w:val="28"/>
        </w:rPr>
        <w:t xml:space="preserve"> года в 14.30 час время местное</w:t>
      </w:r>
      <w:r>
        <w:rPr>
          <w:sz w:val="28"/>
          <w:szCs w:val="28"/>
        </w:rPr>
        <w:t xml:space="preserve">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Перечень документов, представляемых претендентами на 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в Конкурсе в электронной форме и требования к их оформлению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Заверенные копии учредительных документов.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документ удостоверяющего личность, или копии всех его листов.</w:t>
      </w:r>
    </w:p>
    <w:p>
      <w:pPr>
        <w:pStyle w:val="31"/>
        <w:spacing w:before="0" w:after="0"/>
        <w:ind w:firstLine="709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Иностранные юридические лица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Порядок ознакомления со 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ми об И</w:t>
      </w:r>
      <w:r>
        <w:rPr>
          <w:b/>
          <w:bCs/>
          <w:sz w:val="28"/>
          <w:szCs w:val="28"/>
        </w:rPr>
        <w:t>муществе, выставляемом на продажу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10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27" w:name="_GoBack"/>
      <w:bookmarkEnd w:id="27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13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4" Type="http://schemas.openxmlformats.org/officeDocument/2006/relationships/hyperlink" Target="garantf1://12027232.510" TargetMode="External"/><Relationship Id="rId5" Type="http://schemas.openxmlformats.org/officeDocument/2006/relationships/hyperlink" Target="garantf1://12027232.47232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3-03-06T11:01:00Z</cp:lastPrinted>
  <dcterms:modified xsi:type="dcterms:W3CDTF">2023-03-06T02:35:00Z</dcterms:modified>
  <cp:revision>86</cp:revision>
  <dc:subject/>
  <dc:title>ИНФОРМАЦИОННОЕ СООБЩЕНИЕ О ПРОДАЖЕ АКЦИЙ</dc:title>
</cp:coreProperties>
</file>