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02.11.22 от 29-р/57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5.12.2022  </w:t>
      </w:r>
      <w:r>
        <w:rPr>
          <w:rFonts w:cs="Times New Roman" w:ascii="Times New Roman" w:hAnsi="Times New Roman"/>
          <w:bCs/>
          <w:sz w:val="24"/>
          <w:szCs w:val="24"/>
        </w:rPr>
        <w:t>№ 29-р/684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8 376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осемь миллионов триста семьдесят шесть тысяч) рублей 00 копеек, в том числе НДС (Отчет об оценке имущества от 17.10.2022 г. № 7924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 675 200 (один миллион шестьсот семьдесят пять тысяч двести) рублей (без НДС), которая должна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жилое здание - магазин, общей площадью 92,4 кв.м, этажность – 1, кадастровый номер 28:01:130020:177, расположенное по адресу: Амурская область,                          г. Благовещенск, п. Мухи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1 008 000 (один миллион восемь) тысяч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920 000 (девятьсот двадцать тысяч) рублей, в том числе НДС (Отчет об оценке имущества от 17.10.2022 г.  № 7926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6 000 (сорок шесть тысяч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84 000 (сто восемьдесят четыре тысячи) рублей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1 на торги выставлялся пять раз, торги признаны несостоявшимис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2 на торги выставлялся пят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0 дека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2 янва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4 янва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26 январ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11-03T10:51:00Z</cp:lastPrinted>
  <dcterms:modified xsi:type="dcterms:W3CDTF">2022-12-15T06:06:00Z</dcterms:modified>
  <cp:revision>163</cp:revision>
  <dc:subject/>
  <dc:title/>
</cp:coreProperties>
</file>