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ё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номером </w:t>
      </w:r>
    </w:p>
    <w:p>
      <w:pPr>
        <w:pStyle w:val="Normal"/>
        <w:jc w:val="center"/>
        <w:rPr/>
      </w:pPr>
      <w:r>
        <w:rPr/>
        <w:t xml:space="preserve">28:01:050005:234, расположенного в квартале МП-5 </w:t>
      </w:r>
    </w:p>
    <w:p>
      <w:pPr>
        <w:pStyle w:val="Normal"/>
        <w:jc w:val="center"/>
        <w:rPr>
          <w:highlight w:val="yellow"/>
        </w:rPr>
      </w:pPr>
      <w:r>
        <w:rPr/>
        <w:t>п. Моховая Падь города Благовещенска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Безрукова Анатолия Игоревича, действующего по доверенности от 07.02.2023 № 50 АБ 8946634 в интересах Душевиной Анны Сергеевны (вх. 2431з от 10.04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                                    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highlight w:val="yellow"/>
        </w:rPr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магазин</w:t>
      </w:r>
      <w:r>
        <w:rPr/>
        <w:t xml:space="preserve">)                  для земельного участка с кадастровым номером 28:01:050005:234 площадью                   811 кв.м, находящегося в собственности Душевиной Анны Сергеевны, расположенного в территориальной зоне </w:t>
      </w:r>
      <w:r>
        <w:rPr>
          <w:sz w:val="27"/>
          <w:szCs w:val="27"/>
        </w:rPr>
        <w:t>жилой застройки индивидуальными жилыми домами до 3-х этажей с участками (Ж-1)</w:t>
      </w:r>
      <w:r>
        <w:rPr/>
        <w:t>, в квартале МП-5 п. Моховая Падь города Благовещенска (согласно прилагаемой схеме), в части минимальных отступов от границ земельного участка до стен здания – уменьшение с 3,0 м                    до 1,0 м с северо-западной, северо-восточной и юго-восточной сторон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5.05.2023</w:t>
    </w:r>
    <w:r>
      <w:rPr>
        <w:u w:val="single"/>
      </w:rPr>
      <w:t xml:space="preserve"> </w:t>
    </w:r>
    <w:r>
      <w:rPr/>
      <w:t>№ 45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20:00Z</dcterms:created>
  <dc:creator>UAiG</dc:creator>
  <dc:description/>
  <dc:language>en-US</dc:language>
  <cp:lastModifiedBy>Кудрявцева Оксана Борисовна</cp:lastModifiedBy>
  <cp:lastPrinted>2023-03-02T12:17:00Z</cp:lastPrinted>
  <dcterms:modified xsi:type="dcterms:W3CDTF">2023-05-05T03:2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