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и аукциона на право заключения договор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енды земельных участков, назначенного на 09.06.2017г.</w:t>
      </w:r>
    </w:p>
    <w:p>
      <w:pPr>
        <w:pStyle w:val="Normal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536"/>
        <w:gridCol w:w="3283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ая цена  (руб.)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800:3309, площадью 3270 кв.м.,  расположенного в квартале 800,  для магази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 – ООО «Строймагнат Преми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50005:204, площадью 1000 кв.м.,  расположенного в  п. Моховая Падь,  для размещения индивидуального жилого дом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495, площадью 24 кв.м.,  расположенного в квартале 439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497, площадью 26 кв.м.,  расположенного в квартале 439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505, площадью 26 кв.м.,  расположенного в квартале 439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506, площадью 27 кв.м.,  расположенного в квартале 439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507, площадью 24 кв.м.,  расположенного в квартале 439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7:1184, площадью 30 кв.м.,  расположенного в квартале ЗПУ-6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210353:1539, площадью 28 кв.м.,  расположенного в квартале 351, для размещения объекта гаражного назнач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 заключения договора аренды земельного участка с кадастровым номером 28:01:030604:1591, площадью 28 кв.м.,  расположенного в квартале 604, для размещения объекта гаражного назнач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 – Малофеевым Е.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 заключения договора аренды земельного участка с кадастровым номером 28:01:030604:1592, площадью 28 кв.м.,  расположенного в квартале 604, для размещения объекта гаражного назнач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 – Малофеевым Е.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728, площадью 24 кв.м.,   расположенного в квартале 439, для обслуживания автотранспорта (размещение гаража - стоянки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 28:01:030001:147, площадью 28 кв.м., расположенного в западном промышленно-селитебном планировочном районе (ЗПУ-8), для обслуживания автотранспорта (размещение гаража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004:495, находящегося в муниципальной собственности, площадью 723 кв.м., расположенного в квартале СПУ-5, для размещения индивидуального жилого дом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дитель – Фёдорова А.В. </w:t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01:00Z</dcterms:created>
  <dc:creator>zemlya</dc:creator>
  <dc:description/>
  <cp:keywords/>
  <dc:language>en-US</dc:language>
  <cp:lastModifiedBy>zemlya3</cp:lastModifiedBy>
  <cp:lastPrinted>2017-06-09T12:36:00Z</cp:lastPrinted>
  <dcterms:modified xsi:type="dcterms:W3CDTF">2017-06-09T03:36:00Z</dcterms:modified>
  <cp:revision>3</cp:revision>
  <dc:subject/>
  <dc:title>ПРОТОКОЛ № 21</dc:title>
</cp:coreProperties>
</file>