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</w:t>
      </w:r>
      <w:r>
        <w:rPr>
          <w:rFonts w:cs="Arial"/>
          <w:b/>
          <w:sz w:val="28"/>
          <w:szCs w:val="28"/>
        </w:rPr>
        <w:t>57201-1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рассмотрению  заявок  на участие в аукционе в электронной форм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заседания – двадцать пятое июня две тысячи двадцать первого года</w:t>
      </w:r>
      <w:r>
        <w:rPr>
          <w:i/>
          <w:sz w:val="28"/>
          <w:szCs w:val="28"/>
        </w:rPr>
        <w:t xml:space="preserve"> (25.06.20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протокола – двадцать пятое июня две тысячи двадцать первого года</w:t>
      </w:r>
      <w:r>
        <w:rPr>
          <w:i/>
          <w:sz w:val="28"/>
          <w:szCs w:val="28"/>
        </w:rPr>
        <w:t xml:space="preserve"> (25.06.20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закрыто – 10-15 часов местного времени (4:15 часов по МСК)</w:t>
        <w:tab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сего назначенн</w:t>
      </w:r>
      <w:bookmarkStart w:id="0" w:name="_GoBack"/>
      <w:bookmarkEnd w:id="0"/>
      <w:r>
        <w:rPr>
          <w:sz w:val="28"/>
          <w:szCs w:val="28"/>
        </w:rPr>
        <w:t>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(с изм. от 04.02.2021 № 6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ет на заседании 8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данова Ольга Альбертовна–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тникова Ири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ич Вероник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йденко Ольг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хонина Светлана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рина Лилия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лгакова Анастасия Ивановна</w:t>
      </w:r>
    </w:p>
    <w:p>
      <w:pPr>
        <w:pStyle w:val="Normal"/>
        <w:ind w:left="4321" w:hanging="4321"/>
        <w:jc w:val="both"/>
        <w:rPr>
          <w:sz w:val="28"/>
          <w:szCs w:val="28"/>
        </w:rPr>
      </w:pPr>
      <w:r>
        <w:rPr>
          <w:sz w:val="28"/>
          <w:szCs w:val="28"/>
        </w:rPr>
        <w:t>Евтушенко Сюзанна Валентиновна - секретарь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ние претендентов участниками аукциона или об отказе в допуске претендентов к участию в аукционе по продаже муниципального недвижимого имуще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5343"/>
        <w:gridCol w:w="1276"/>
        <w:gridCol w:w="1701"/>
        <w:gridCol w:w="1135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а</w:t>
            </w:r>
          </w:p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имущества, его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учетом НДС 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р задатка (руб.), НДС не облага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аг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укциона (руб.)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Жилое помещение – квартира, общей площадью 24,8 кв.м, расположенная по адресу:                                  г. Благовещенск, ул. Б.Хмельницкого, д. 12, кв. 5, кадастровый номер: 28:01:130027:1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>1 26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3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lang w:eastAsia="en-US"/>
              </w:rPr>
              <w:t>63 25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Жилое помещение – квартира, общей площадью 33,3 кв.м, расположенная по адресу:                                          г. Благовещенск, ул. Б.Хмельницкого, д. 12, кв. 8, кадастровый номер: 28:01:130027:70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>1 64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8 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15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Жилое помещение – квартира, общей площадью 35,1 кв.м, расположенная по адресу:                                 г. Благовещенск, ул. Б.Хмельницкого, д. 12, кв.9, кадастровый номер: 28:01:130027:70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73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 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 600</w:t>
            </w:r>
          </w:p>
        </w:tc>
      </w:tr>
    </w:tbl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на официальном сайте  по адресу в сети Интернет: www.torgi.gov.ru, официальном сайте администрации города Благовещенска – www.admblag.ru (www.благовещенск.рф.) и на электронной площадке i.rts-tender.ru процедура  №  57201, в соответствии с Положением о порядке продажи объектов жилищного фонда муниципального образования города Благовещенска, утвержденным постановлением администрации города Благовещенска от 19.08.2019 № 2726 </w:t>
      </w:r>
      <w:r>
        <w:rPr>
          <w:sz w:val="28"/>
          <w:szCs w:val="28"/>
          <w:lang w:eastAsia="en-US"/>
        </w:rPr>
        <w:t>(в редакции от 22.10.2019 № 3657)</w:t>
      </w:r>
      <w:r>
        <w:rPr>
          <w:sz w:val="28"/>
          <w:szCs w:val="28"/>
        </w:rPr>
        <w:t xml:space="preserve">, постановления администрации города Благовещенска от 05.08.2020 № 2522 «О продаже жилого фонда муниципального образования города Благовещенска».  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начала аукциона (приема предложений от участников аукциона)  –  29 июня 2021 года в 10.00 час время местное (04.00 час МСК)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одачи предложений о цене – открытая. </w:t>
      </w:r>
    </w:p>
    <w:tbl>
      <w:tblPr>
        <w:tblW w:w="99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6195"/>
        <w:gridCol w:w="1842"/>
        <w:gridCol w:w="1417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имущества, его 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 учета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а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Жилое помещение – квартира, общей площадью 24,8 кв.м, расположенная по адресу: г. Благовещенск, ул. Б.Хмельницкого, д. 12, кв. 5, кадастровый номер: 28:01:130027:1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>1 2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Жилое помещение – квартира, общей площадью 33,3 кв.м, расположенная по адресу: г. Благовещенск, ул. Б.Хмельницкого, д. 12, кв. 8, кадастровый номер: 28:01:130027:7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>1 6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Жилое помещение – квартира, общей площадью 35,1 кв.м, расположенная по адресу: г. Благовещенск, ул. Б.Хмельницкого, д. 12, кв.9, кадастровый номер: 28:01:130027:70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7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 заявок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08.00 час время местное (02.00 час МСК)</w:t>
      </w:r>
      <w:r>
        <w:rPr>
          <w:b/>
          <w:sz w:val="28"/>
          <w:szCs w:val="28"/>
        </w:rPr>
        <w:t xml:space="preserve"> 25 мая  2021</w:t>
      </w:r>
      <w:r>
        <w:rPr>
          <w:sz w:val="28"/>
          <w:szCs w:val="28"/>
        </w:rPr>
        <w:t xml:space="preserve"> года по 18.00 час время местное (12.00 час МСК)</w:t>
      </w:r>
      <w:r>
        <w:rPr>
          <w:b/>
          <w:sz w:val="28"/>
          <w:szCs w:val="28"/>
        </w:rPr>
        <w:t xml:space="preserve"> 23 июня 2021</w:t>
      </w:r>
      <w:r>
        <w:rPr>
          <w:sz w:val="28"/>
          <w:szCs w:val="28"/>
        </w:rPr>
        <w:t xml:space="preserve"> года заявки  на лоты №№ 1, 2, 3 не поступил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2.31 Положения о порядке продажи объектов жилищного фонда муниципального образования города Благовещенска, утвержденного постановлением администрации города Благовещенска от 19.08.2019 № 2726 </w:t>
      </w:r>
      <w:r>
        <w:rPr>
          <w:sz w:val="28"/>
          <w:szCs w:val="28"/>
          <w:lang w:eastAsia="en-US"/>
        </w:rPr>
        <w:t xml:space="preserve">(в редакции от 22.10.2019 № 3657) </w:t>
      </w:r>
      <w:r>
        <w:rPr>
          <w:sz w:val="28"/>
          <w:szCs w:val="28"/>
        </w:rPr>
        <w:t>аукцион в  электронной форме назначенный на  29 июня  2021  года в 10.00 час время местное (04.00 час МСК) по лотам №№ 1, 2, 3 признается несостоявшимс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9"/>
        <w:gridCol w:w="2410"/>
      </w:tblGrid>
      <w:tr>
        <w:trPr>
          <w:trHeight w:val="592" w:hRule="atLeast"/>
        </w:trPr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огданова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Евтушенко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Плотникова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Ульянич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Пойденко</w:t>
            </w:r>
          </w:p>
        </w:tc>
      </w:tr>
      <w:tr>
        <w:trPr>
          <w:trHeight w:val="388" w:hRule="atLeast"/>
        </w:trPr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Какорина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лахонина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Булга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60" w:right="567" w:gutter="0" w:header="709" w:top="76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8598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8652a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8652ab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4F3ABBE-6A5E-4F6A-879F-01E8D470AB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0</TotalTime>
  <Application>LibreOffice/7.4.7.2$Linux_X86_64 LibreOffice_project/40$Build-2</Application>
  <AppVersion>15.0000</AppVersion>
  <Pages>3</Pages>
  <Words>715</Words>
  <Characters>4079</Characters>
  <CharactersWithSpaces>4785</CharactersWithSpaces>
  <Paragraphs>9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1-06-25T01:31:00Z</cp:lastPrinted>
  <dcterms:modified xsi:type="dcterms:W3CDTF">2021-06-25T01:44:00Z</dcterms:modified>
  <cp:revision>82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