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9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 (по лоту № 4)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кроме лота № 1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индивидуального жилищного строительства (по лотам №№ 2,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 (кроме лота №1)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, предусмотренную договором, 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zemlya3</cp:lastModifiedBy>
  <cp:lastPrinted>2020-02-26T11:49:00Z</cp:lastPrinted>
  <dcterms:modified xsi:type="dcterms:W3CDTF">2020-02-26T03:38:00Z</dcterms:modified>
  <cp:revision>7</cp:revision>
  <dc:subject/>
  <dc:title>ДОГОВОР № 179</dc:title>
</cp:coreProperties>
</file>