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6.02.2020 № 628 «О проведении аукциона на право заключения договоров аренды земельных участков, расположенных в кварталах 100, 524, в с. Плодопитомник»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10 апреля 2020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524:17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24. Земельный участок расположен в центральной части квартала 524, ограниченного улицей Театральная – р. Чигири – ж.д, веткой – створом улицы Драгошевского, в 74,4 м южнее здания по адресу: ул. Театральная, д.247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6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служебные гаражи, для целей не связанных со строительством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5 (двадцать п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 xml:space="preserve">Согласно выписке из Единого государственного реестра недвижимости об объекте недвижимости от 01.12.2019 № 99/2019/298337666 в отношении земельного участка имеется ограничение прав, предусмотренное ст. 56 Земельного кодекса РФ, в связи с установлением зоны с особыми условиями использования территории – охранной зоны ВЛ 35 кВ Центральная – Заводская (учетный номер 28.01.2.15). Арендатору соблюсти требования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РФ от 24.02.2009 № 160. 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санитарно-защитной зоне, отображенной от производственных объектов и в границах санитарного разрыва от гаражей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использовать без права строительства объектов капитального строительства.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Арендатору земельного участка обеспечить беспрепятственный доступ к объектам электроснабжения.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границах земельного участка расположены опоры электропередач (2 шт.), доступ осуществляется с восточной стороны с земель общего поль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покрыт древесной и 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4 136,00 руб.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емельный участок, расположен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у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ConsPlusNormal"/>
        <w:widowControl w:val="false"/>
        <w:ind w:firstLine="709"/>
        <w:jc w:val="both"/>
        <w:rPr/>
      </w:pPr>
      <w:r>
        <w:rPr>
          <w:color w:val="000000"/>
        </w:rPr>
        <w:t>В соответствии с п</w:t>
      </w:r>
      <w:r>
        <w:rPr/>
        <w:t xml:space="preserve">равилами </w:t>
      </w:r>
      <w:r>
        <w:rPr>
          <w:color w:val="000000"/>
        </w:rPr>
        <w:t xml:space="preserve"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, </w:t>
      </w:r>
      <w:r>
        <w:rPr/>
        <w:t xml:space="preserve">земельный участок расположен в территориальной зоне предприятий </w:t>
      </w:r>
      <w:r>
        <w:rPr>
          <w:lang w:val="en-US"/>
        </w:rPr>
        <w:t>V</w:t>
      </w:r>
      <w:r>
        <w:rPr/>
        <w:t xml:space="preserve"> класса опасности (П-3). Градостроительный регламент территориальной зоны П-3 установлен статьями 16 и 20.3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347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9 5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2-3: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Начальная цена предмета аукциона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2"/>
              </w:rPr>
              <w:t xml:space="preserve">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78 700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5 7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35 100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7 00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. Земельные участки расположены в квартале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е участки покрыты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2 – 564 117,06 руб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3 – 198 237,00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00002:517 частично занят деревьями, южная его часть частично огорожена и используется для территории дома, расположенного на земельном участке с кадастровым номером 28:01:100002:503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rPr/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3. Минимальные отступы </w:t>
      </w: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не менее 3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</w:t>
            </w:r>
          </w:p>
        </w:tc>
      </w:tr>
    </w:tbl>
    <w:p>
      <w:pPr>
        <w:pStyle w:val="Style18"/>
        <w:widowControl w:val="false"/>
        <w:tabs>
          <w:tab w:val="clear" w:pos="709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130100:466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00. Земельный участок расположен в западной части квартала 100, ограниченного улицами Первомайская – Ленина – Набережная – Фрунзе, в 2 м к северу от жилого дома по адресу: ул. Первомайская, 13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45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гостиничное обслуживание</w:t>
      </w:r>
      <w:r>
        <w:rPr>
          <w:rStyle w:val="Txt1"/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ах с особыми условиями использования территории: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- частично в границах санитарно-защитной зоны, </w:t>
      </w:r>
      <w:r>
        <w:rPr>
          <w:color w:val="000000"/>
          <w:spacing w:val="2"/>
          <w:sz w:val="24"/>
          <w:szCs w:val="24"/>
        </w:rPr>
        <w:t xml:space="preserve">отображенной от производственной зоны предприятий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класса опасности (П-2)</w:t>
      </w:r>
      <w:r>
        <w:rPr>
          <w:sz w:val="24"/>
          <w:szCs w:val="24"/>
        </w:rPr>
        <w:t>. Ограничения указаны в ст. 26.5 Правил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Земельный участок покрыт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27 789,00 руб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центра деловой, производственной и коммерческой активности промышленно-коммунальных районов (Ц-4). Градостроительный регламент территориальной зоны Ц-4 установлен статьями 16 и 17.4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widowControl w:val="false"/>
        <w:ind w:firstLine="709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 максимальное количество этажей – не устанавливается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1.2. Минимальная/ максимальная высота – не устанавливается / 50 м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eastAsia="ru-RU"/>
        </w:rPr>
        <w:t>3. Минимальная доля (%) озелененной территории земельного участка – 15%, в соответствии с п. 3.4 ст. 16 Правил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756 кв.м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268 кв.м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резерв пропускной способности сетей, обеспечивающий передачу необходимого объема ресурса, или резерва мощности по производству тепловой энергии. В связи с чем, рекомендуется предусмотреть автономный источник теплоснабж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пр/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31.07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716 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1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3 3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- ГУП Амурской области «Аэропорт Благовещенск»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 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2 марта 2020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6 апреля 2020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9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left="1" w:firstLine="708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8 апреля 2020 г. в 12 часов 00 минут.</w:t>
      </w:r>
    </w:p>
    <w:p>
      <w:pPr>
        <w:pStyle w:val="Normal"/>
        <w:widowControl w:val="false"/>
        <w:autoSpaceDE w:val="false"/>
        <w:ind w:left="1" w:firstLine="708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708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708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3 (три) дня до проведения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Normal"/>
        <w:tabs>
          <w:tab w:val="clear" w:pos="709"/>
          <w:tab w:val="left" w:pos="180" w:leader="none"/>
          <w:tab w:val="left" w:pos="567" w:leader="none"/>
          <w:tab w:val="left" w:pos="900" w:leader="none"/>
        </w:tabs>
        <w:autoSpaceDE w:val="false"/>
        <w:spacing w:lineRule="auto" w:line="120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firstLine="540"/>
        <w:rPr/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/>
      </w:pPr>
      <w:bookmarkStart w:id="2" w:name="OLE_LINK2"/>
      <w:bookmarkStart w:id="3" w:name="OLE_LINK1"/>
      <w:bookmarkEnd w:id="2"/>
      <w:bookmarkEnd w:id="3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1"/>
        <w:widowControl w:val="false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правлению имуществом муниципального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О.А. Богданова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i w:val="false"/>
      <w:sz w:val="26"/>
    </w:rPr>
  </w:style>
  <w:style w:type="character" w:styleId="WW8Num40z1">
    <w:name w:val="WW8Num40z1"/>
    <w:qFormat/>
    <w:rPr>
      <w:b w:val="false"/>
      <w:color w:val="000000"/>
      <w:sz w:val="22"/>
      <w:szCs w:val="22"/>
    </w:rPr>
  </w:style>
  <w:style w:type="character" w:styleId="WW8Num40z2">
    <w:name w:val="WW8Num40z2"/>
    <w:qFormat/>
    <w:rPr>
      <w:b w:val="false"/>
      <w:sz w:val="22"/>
      <w:szCs w:val="22"/>
    </w:rPr>
  </w:style>
  <w:style w:type="character" w:styleId="WW8Num40z3">
    <w:name w:val="WW8Num40z3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1:10:00Z</dcterms:created>
  <dc:creator>shulekinana</dc:creator>
  <dc:description/>
  <dc:language>en-US</dc:language>
  <cp:lastModifiedBy>zemlya3</cp:lastModifiedBy>
  <cp:lastPrinted>2020-02-26T11:30:00Z</cp:lastPrinted>
  <dcterms:modified xsi:type="dcterms:W3CDTF">2020-02-26T02:49:00Z</dcterms:modified>
  <cp:revision>3</cp:revision>
  <dc:subject/>
  <dc:title>Приложение 1</dc:title>
</cp:coreProperties>
</file>