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«Комитет по управлению имуществом муниципального образования города                            Благовещенска сообщает:</w:t>
      </w:r>
    </w:p>
    <w:p>
      <w:pPr>
        <w:pStyle w:val="ConsTitle"/>
        <w:widowControl/>
        <w:ind w:right="0" w:hanging="0"/>
        <w:jc w:val="center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звещение о проведении 10.04.2020г. аукциона на право заключения договоров аренды земельных участков, расположенных в кварталах 100, 524,  в с. Плодопитомник, опубликованное 28.02.2020г. в газете «Благовещенск» № 7 (1567), в отношении земельного участка с кадастровым номером 28:01:100002:517 (лот № 3), раздел «Ограничения использования земельных участков» дополнить абзацем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В северо-восточной части земельного участка с кадастровым номером 28:01:100002:517 расположено сооружение временного характера».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hanging="851"/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type w:val="nextPage"/>
      <w:pgSz w:w="11906" w:h="16838"/>
      <w:pgMar w:left="1259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Txt1">
    <w:name w:val="txt1"/>
    <w:basedOn w:val="Style1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8:20:00Z</dcterms:created>
  <dc:creator>zemlya</dc:creator>
  <dc:description/>
  <dc:language>en-US</dc:language>
  <cp:lastModifiedBy>zemlya3</cp:lastModifiedBy>
  <cp:lastPrinted>2020-01-22T10:19:00Z</cp:lastPrinted>
  <dcterms:modified xsi:type="dcterms:W3CDTF">2020-03-13T08:20:00Z</dcterms:modified>
  <cp:revision>2</cp:revision>
  <dc:subject/>
  <dc:title>АДМИНИСТРАЦИЯ ГОРОДА</dc:title>
</cp:coreProperties>
</file>