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06.07.2018 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613"/>
        <w:gridCol w:w="3295"/>
      </w:tblGrid>
      <w:tr>
        <w:trPr>
          <w:trHeight w:val="611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/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5"/>
                <w:sz w:val="24"/>
                <w:szCs w:val="24"/>
              </w:rPr>
              <w:t>28:01:130089:404, площадью 1222 кв.м., расположенного в квартале 89, для делового управл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>заявител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ОО «Дальагротрейд»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5"/>
                <w:sz w:val="24"/>
                <w:szCs w:val="24"/>
              </w:rPr>
              <w:t>28:01:010254:125, площадью 825 кв.м., расположенного в квартале 254, для обслуживания автотранспорта (стоянки, парковки) для целей, не связанных со строительством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>заявител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Хачатрян А.А.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5"/>
                <w:sz w:val="24"/>
                <w:szCs w:val="24"/>
              </w:rPr>
              <w:t>28:01:000000:10929, площадью 25 кв.м., расположенного в кварталах 424, 428, для 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5"/>
                <w:sz w:val="24"/>
                <w:szCs w:val="24"/>
              </w:rPr>
              <w:t>28:01:020495:42, площадью 1255 кв.м., расположенного в квартале 495, для индивидуального жилищного строитель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>заявителем</w:t>
            </w:r>
          </w:p>
          <w:p>
            <w:pPr>
              <w:pStyle w:val="Normal"/>
              <w:jc w:val="center"/>
              <w:rPr/>
            </w:pPr>
            <w:r>
              <w:rPr/>
              <w:t>Лобач А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5"/>
                <w:sz w:val="24"/>
                <w:szCs w:val="24"/>
              </w:rPr>
              <w:t>28:01:020502:57, площадью 977 кв.м., расположенного в квартале 502, для индивидуального жилищного строитель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Style14"/>
                <w:rFonts w:cs="Times New Roman"/>
                <w:sz w:val="24"/>
                <w:szCs w:val="24"/>
              </w:rPr>
              <w:t xml:space="preserve">с кадастровым номером </w:t>
            </w:r>
            <w:r>
              <w:rPr>
                <w:rStyle w:val="5"/>
                <w:sz w:val="24"/>
                <w:szCs w:val="24"/>
              </w:rPr>
              <w:t>28:01:210353:1665, площадью 1169 кв.м., расположенного в квартале 353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>заявител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ишневским А.Н.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5"/>
                <w:sz w:val="24"/>
                <w:szCs w:val="24"/>
              </w:rPr>
              <w:t>28:01:090028:4, площадью 938 кв.м., расположенного в планировочном районе «Астрахановка», для размещения объектов тяжелой, легкой, строительной, пищевой промышленности,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5"/>
                <w:sz w:val="24"/>
                <w:szCs w:val="24"/>
              </w:rPr>
              <w:t>28:01:110257:391, площадью 17632 кв.м., расположенного в с. Верхнеблаговещенское, для строительной промышленност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>с кадастровым номером 28:01:010170:35, площадью 1300 кв.м., расположенного в квартале 170, для делового управл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>с кадастровым номером 28:01:010114:53, площадью 939 кв.м., расположенного в квартале 114, для индивидуального жилищного строитель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м</w:t>
            </w:r>
          </w:p>
          <w:p>
            <w:pPr>
              <w:pStyle w:val="Normal"/>
              <w:jc w:val="center"/>
              <w:rPr/>
            </w:pPr>
            <w:r>
              <w:rPr/>
              <w:t>Лыткиной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7">
    <w:name w:val=" Знак Знак7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3:57:00Z</dcterms:created>
  <dc:creator>zemlya</dc:creator>
  <dc:description/>
  <cp:keywords/>
  <dc:language>en-US</dc:language>
  <cp:lastModifiedBy>zemlya3</cp:lastModifiedBy>
  <cp:lastPrinted>2018-07-06T15:14:00Z</cp:lastPrinted>
  <dcterms:modified xsi:type="dcterms:W3CDTF">2018-07-06T06:14:00Z</dcterms:modified>
  <cp:revision>5</cp:revision>
  <dc:subject/>
  <dc:title>ПРОТОКОЛ № 21</dc:title>
</cp:coreProperties>
</file>