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о задатке № ___________</w:t>
      </w:r>
    </w:p>
    <w:p>
      <w:pPr>
        <w:pStyle w:val="21"/>
        <w:tabs>
          <w:tab w:val="clear" w:pos="709"/>
          <w:tab w:val="left" w:pos="-142" w:leader="none"/>
        </w:tabs>
        <w:ind w:left="3119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договор присоединения)</w:t>
      </w:r>
    </w:p>
    <w:p>
      <w:pPr>
        <w:pStyle w:val="21"/>
        <w:tabs>
          <w:tab w:val="clear" w:pos="709"/>
          <w:tab w:val="left" w:pos="-142" w:leader="none"/>
        </w:tabs>
        <w:ind w:left="3119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21"/>
        <w:ind w:left="709" w:right="-144" w:hanging="709"/>
        <w:rPr/>
      </w:pPr>
      <w:r>
        <w:rPr>
          <w:sz w:val="22"/>
          <w:szCs w:val="22"/>
        </w:rPr>
        <w:t>«___» ______________ 2014 г.</w:t>
        <w:tab/>
        <w:tab/>
        <w:tab/>
        <w:t xml:space="preserve">                                                                  г. Благовещенск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«Продавец», в лице __________________, действующего на основании ______, с одной стороны, и ______________________________________________________________,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sz w:val="22"/>
          <w:szCs w:val="22"/>
        </w:rPr>
        <w:t>в лице  _______________________________________________________________________________,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sz w:val="22"/>
          <w:szCs w:val="22"/>
        </w:rPr>
        <w:t>действующ__ на основании ____________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>именуемый в дальнейшем «Претендент», с другой стороны, (именуемые также «Стороны»), в соответствии с требованиями ст.ст. 380, 428 ГК РФ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Претендент для участия в аукционе 10 декабря 2014 г. по продаже муниципального имущества, выставленного на продажу лот-1 (далее Аукцион), перечисляет задаток, указанный в информационном сообщении о продаже соответствующего лота, а Продавец принимает задаток для целей участия претендента в Аукционе.</w:t>
      </w:r>
    </w:p>
    <w:p>
      <w:pPr>
        <w:pStyle w:val="TextBody"/>
        <w:ind w:right="-115" w:firstLine="709"/>
        <w:rPr>
          <w:sz w:val="22"/>
          <w:szCs w:val="22"/>
        </w:rPr>
      </w:pPr>
      <w:r>
        <w:rPr>
          <w:sz w:val="22"/>
          <w:szCs w:val="22"/>
        </w:rPr>
        <w:t>2. Цена задатка составляет 2 357 200 (два миллиона триста пятьдесят семь тысяч двести) рублей (НДС не облагается).</w:t>
      </w:r>
    </w:p>
    <w:p>
      <w:pPr>
        <w:pStyle w:val="TextBody"/>
        <w:ind w:right="-115" w:firstLine="709"/>
        <w:rPr>
          <w:sz w:val="22"/>
          <w:szCs w:val="22"/>
        </w:rPr>
      </w:pPr>
      <w:r>
        <w:rPr>
          <w:sz w:val="22"/>
          <w:szCs w:val="22"/>
        </w:rPr>
        <w:t>3. Задаток вносится Претендентом путем безналичного перечисления денежных средств на расчетный счет Продавца:  Управление Федерального казначейства по Амурской области (Комитет по управлению имуществом муниципального образования города Благовещенска, лицевой счет 05233008540),  ИНН 2801010685 КПП 280101001,  Р/с № 40302810800003000035 в ГРКЦ ГУ Банка России по Амурской области г. Благовещенск БИК 041012001, в графе «Назначение платежа» указать: «Задаток для участия в аукционе по продаже имущества (номер лота, либо наименование имущества, либо реквизиты договора о задатке)».</w:t>
      </w:r>
    </w:p>
    <w:p>
      <w:pPr>
        <w:pStyle w:val="TextBody"/>
        <w:ind w:right="-115" w:firstLine="709"/>
        <w:rPr/>
      </w:pPr>
      <w:r>
        <w:rPr>
          <w:sz w:val="22"/>
          <w:szCs w:val="22"/>
        </w:rPr>
        <w:t>4. Задаток должен быть перечислен Претендентом на расчетный счет Продавца не позднее 08 декабря 2014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Документом, подтверждающим внесение задатка на расчетный счет Продавца, является выписка с его счета. В случае не поступления в указанный срок суммы задатка на расчетный счет Продавц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Претендент не вправе распоряжаться денежными средствами, поступившими на счет Продавца в качестве задат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 Продавец обязуется возвратить сумму задатка Претенденту в случаях и в сроки, установленные настоящим договоро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На денежные средства, перечисленные Продавцу в качестве задатка в соответствии с настоящим Договором, проценты не начисляютс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Основания и порядок возврата суммы внесенного задатк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1. В случае отзыва Претендентом зарегистрированной заявки до 08 декабря 2014 г., – в течение пяти календарных дней со дня поступления письменного уведомления об отзыве заявк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2. В случае, если по итогам аукциона его победителем признано другое лицо, – в течение пяти календарных дней со дня подведения итогов аукцион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3. В случае, если Претендент не допущен к участию в аукционе, – в течение пяти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4. В случае признания аукциона несостоявшимся, – в течение 5 календарных дней с даты подведения итогов аукциона, за исключением случая по п. 10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9.5. Возврат задатка осуществляется Продавцом путем безналичного перечисления денежных средств на расчетный счет, указываемый Претендентом отдельно в письменном заявлении о возврате задатк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Задаток не возвращается в случаях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0.1. Если Претендент, признанный победителем аукциона, не заключает Договор купли-продажи в течение 5 (пяти) рабочих дней с момента поведения итогов аукциона либо не исполняет обязательства по оплате имущества в установленные договором срок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2. Е</w:t>
      </w:r>
      <w:r>
        <w:rPr>
          <w:bCs/>
          <w:sz w:val="22"/>
          <w:szCs w:val="22"/>
        </w:rPr>
        <w:t xml:space="preserve">сли Претендент, представивший заявку организатору торгов и признанный комиссией участником аукциона, без письменного уведомления Продавца об отказе от участия в аукционе, не явился на аукцион в назначенное врем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В случае признания Претендента победителем аукциона, Продавец засчитывает задаток в счет оплаты имущества по договору купли-продаж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Настоящий Договор считается заключенным в письменной форме с момента подачи Претендентом заявки и перечисления задатка на расчетный счет Продавца и прекращает свое действие исполнением Сторонами своих обязательств, предусмотренных настоящим Договоро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по месту нахождения Продавц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ind w:firstLine="794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е адреса и банковские реквизиты сторон.</w:t>
      </w:r>
    </w:p>
    <w:p>
      <w:pPr>
        <w:pStyle w:val="21"/>
        <w:tabs>
          <w:tab w:val="clear" w:pos="709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одавец: </w:t>
      </w:r>
    </w:p>
    <w:p>
      <w:pPr>
        <w:pStyle w:val="21"/>
        <w:tabs>
          <w:tab w:val="clear" w:pos="709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г. Благовещенск, ул. Б. Хмельницкого, 8/2, тел./факс 223-701, 533-255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</w:t>
      </w:r>
    </w:p>
    <w:p>
      <w:pPr>
        <w:pStyle w:val="21"/>
        <w:tabs>
          <w:tab w:val="clear" w:pos="709"/>
          <w:tab w:val="left" w:pos="142" w:leader="none"/>
        </w:tabs>
        <w:ind w:left="0" w:hanging="0"/>
        <w:jc w:val="center"/>
        <w:rPr/>
      </w:pPr>
      <w:r>
        <w:rPr>
          <w:sz w:val="22"/>
          <w:szCs w:val="22"/>
        </w:rPr>
        <w:t>______________________</w:t>
      </w:r>
    </w:p>
    <w:p>
      <w:pPr>
        <w:pStyle w:val="21"/>
        <w:tabs>
          <w:tab w:val="left" w:pos="709" w:leader="none"/>
          <w:tab w:val="center" w:pos="4989" w:leader="none"/>
        </w:tabs>
        <w:rPr>
          <w:sz w:val="22"/>
          <w:szCs w:val="22"/>
        </w:rPr>
      </w:pPr>
      <w:r>
        <w:rPr>
          <w:sz w:val="22"/>
          <w:szCs w:val="22"/>
        </w:rPr>
        <w:t>Претендент:</w:t>
        <w:tab/>
        <w:t xml:space="preserve">      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(подпись)</w:t>
        <w:tab/>
        <w:tab/>
      </w:r>
    </w:p>
    <w:sectPr>
      <w:type w:val="nextPage"/>
      <w:pgSz w:w="11906" w:h="16838"/>
      <w:pgMar w:left="1418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4:07:00Z</dcterms:created>
  <dc:creator>Sveta</dc:creator>
  <dc:description/>
  <cp:keywords/>
  <dc:language>en-US</dc:language>
  <cp:lastModifiedBy>urist4</cp:lastModifiedBy>
  <cp:lastPrinted>2013-05-29T17:37:00Z</cp:lastPrinted>
  <dcterms:modified xsi:type="dcterms:W3CDTF">2014-11-07T07:41:00Z</dcterms:modified>
  <cp:revision>6</cp:revision>
  <dc:subject/>
  <dc:title>АДМИНИСТРАЦИЯ ГОРОДА БЛАГОВЕЩЕНСКА АМУРСКОЙ ОБЛАСТИ</dc:title>
</cp:coreProperties>
</file>