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10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06.10.2021 № 4006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, расположенного в квартале 427 города Благовещенска», от 08.10.2021 № 4041 «О проведении аукциона на право заключения договоров аренды земельных участков, расположенных в кварталах 505А, 494» (в редакции постановления от 12.10.2021 № 4094), от 15.10.2021 № 4179 «О проведении аукциона на право заключения договоров аренды земельных участков, расположенных в кварталах 306Б, 421, по продаже земельных участков, расположенных в кварталах 167, 256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3 дека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ул. Больничная – пер. Серышевский – ул. Батарейная, в 5,8 м к западу от индивидуального жилого дома по адресу: пер. Серышевский, 19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 ООО ««АКС» Дирекция по электроснабжению» согласовано размещение объекта на данном участке при условии, что землепользователю надлежит соблюдать охранные зоны КЛ-10кВ и выполнять требования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, а также обеспечить допуск представителей ООО «АКС» Дирекция по электроснабжению к кабельным линиям электропередачи в целях обеспечения их безопасност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 землепользования и застройки муниципального образования города Благовещенска, утверждённых решением Благовещенской городской Думы от 27.10.2016 № 26/100 (далее – Правила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85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5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70 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013:51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С западной стороны участок граничит с земельным участком с кадастровыми номерами 28:01:020013:52, с северной стороны – с земельным участком с кадастровым номером 28:01:020013:60. С восточной и южной сторон граничит с землями общего пользования, предназначенными для осуществления доступа к существующим объектам недвижимости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значительная часть земельного участка находится в функциональной зоне инженерной и транспортной инфраструктуры (зона улично-дорожной сети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2.</w:t>
        <w:tab/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 xml:space="preserve">4. Земельный участок покрыт травянистой,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4 178,80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жилой застройки индивидуальными жилыми домами до 3-х этажей с участками (Ж-1)</w:t>
      </w:r>
      <w:r>
        <w:rPr>
          <w:sz w:val="24"/>
          <w:szCs w:val="24"/>
        </w:rPr>
        <w:t>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1.</w:t>
        <w:tab/>
        <w:t>Минимальное/максимальное количество этажей - не подлежит установлению / 3 этажа (включая мансардный и цокольный этажи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2.</w:t>
        <w:tab/>
        <w:t>Минимальная/максимальная высота -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вспомогательных строений – не подлежит установлению /6 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2.</w:t>
        <w:tab/>
        <w:t>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- допускается без отступа.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Исключения установлены п. 3.1.3 ст. 16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3.</w:t>
        <w:tab/>
        <w:t>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4.</w:t>
        <w:tab/>
        <w:t>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5.</w:t>
        <w:tab/>
        <w:t>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6.</w:t>
        <w:tab/>
        <w:t>Показатели плотности застройки земельного участка: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максимальный процент застройки – 40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Максимальная площадь застройки земельного участка – 488 кв.м (включая площадь застройки под вспомогательными строениями);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ая площадь объекта капитального строительства на земельном участке – 977 кв.м (включая площадь вспомогательных строений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38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27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20494:9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4. Земельный участок с северной стороны граничит с земельным участком с кадастровым номером 28:01:020494:204, южной - 28:01:020494:81, западной -28:01:020494:3, 28:01:020494:89, с восточной с землями общего пользования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8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rPr/>
      </w:pPr>
      <w:r>
        <w:rPr>
          <w:sz w:val="24"/>
          <w:szCs w:val="24"/>
        </w:rPr>
        <w:t>2.</w:t>
        <w:tab/>
        <w:t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Земельный участок покрыт травянистой,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1 995,11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/>
      </w:pPr>
      <w:r>
        <w:rPr>
          <w:bCs/>
          <w:sz w:val="24"/>
          <w:szCs w:val="24"/>
        </w:rPr>
        <w:t>1.1.</w:t>
        <w:tab/>
        <w:t>Минимальное/максимальное количество этажей – не подлежит установлению/не более 3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/>
      </w:pPr>
      <w:r>
        <w:rPr>
          <w:bCs/>
          <w:sz w:val="24"/>
          <w:szCs w:val="24"/>
        </w:rPr>
        <w:t>1.2.</w:t>
        <w:tab/>
        <w:t>Минимальная/максимальная высота – не подлежит установлению/не более 20 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/>
      </w:pPr>
      <w:r>
        <w:rPr>
          <w:bCs/>
          <w:sz w:val="24"/>
          <w:szCs w:val="24"/>
        </w:rPr>
        <w:t>2.</w:t>
        <w:tab/>
        <w:t>Минимальные отступы от границ земельного участка до стен здания, строений, сооружений – не менее 3 м;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по сторонам, смежным с улицами, дорогами, внутриквартальнымии проездами и другими территориями общего пользования - допускается отступа.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Исключения установлены п. 3.1.3 ст. 16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3.</w:t>
        <w:tab/>
        <w:t>Минимальная доля (%) озеленённой территории земельного участка 30 %, в соответствии с п. 3.4 ст. 16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Показатели плотности застройки земельного участка:</w:t>
      </w:r>
    </w:p>
    <w:p>
      <w:pPr>
        <w:pStyle w:val="Normal"/>
        <w:widowControl w:val="false"/>
        <w:rPr/>
      </w:pPr>
      <w:r>
        <w:rPr>
          <w:bCs/>
          <w:sz w:val="24"/>
          <w:szCs w:val="24"/>
        </w:rPr>
        <w:t>максимальный процент застройки - 40% (включая площадь застройки вспомогательными строениями, для которых % застройки – не более 20%);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- 0,8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>
          <w:bCs/>
          <w:sz w:val="24"/>
          <w:szCs w:val="24"/>
        </w:rPr>
        <w:t>5.</w:t>
        <w:tab/>
        <w:t>Максимальная площадь застройки земельного участка - 792 кв.м (включая площадь застройки под вспомогательными строениями);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ая площадь объекта капитального строительства на земельном участке – 1584 кв.м (включая площадь вспомогательных строений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86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 0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37 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10470:317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1. Земельный участок расположен в восточной части квартала, ограниченного улицами Больничная – Амурская – Загородная – Зейская, в 15,61 м к юго-западу от дома по адресу: ул. Больничная, д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Площадь земельного участка: </w:t>
      </w:r>
      <w:r>
        <w:rPr>
          <w:sz w:val="24"/>
          <w:szCs w:val="24"/>
        </w:rPr>
        <w:t>2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санитарно-защитной зоны предприятий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зоны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анитарного разрыва от гаражного массива и железной дороги (реестровый номер 28:01-6.2), ограничения использования земельных участков и объектов капитального строительства на полосах отвода и охранных зон железных дорог указаны в ст. 26.8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Уклон кровли для стока воды выполнить в сторону своих вор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Земельный участок покрыт травянистой,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6 229,44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 – стоянки не более 6 м, в соответствии с п. 3.5.1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я – без отступов, в соответствии с п.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4. Минимальная доля (%) озеленённой территории земельного участка – 0%, в соответствии с п. 3.4 ст.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 xml:space="preserve">Максимальная площадь застройки земельного участка – 24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24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огласно схемы теплоснабжения г. Благовещенска, утвержденной постановлением Администрации г. Благовещенска от 09.09.2020 № 2963 объект находится вне зоны действия источника централизованного теплоснабжения. Ближайшая точка подключения находится в 424 квартал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787, максимальная нагрузка в точке подключения составляет 4,1 Гкал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Подключение объекта капитального строительства к сетям теплоснабжения производится согласно Постановлению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действия выдаваемых технических условий три года, в соответствии с правилами подключения утвержденными постановлением Правительства РФ от 05.07.2018 № 7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в соответствии с утвержденным АО «ДГК» регламентом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8 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 1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 7</w:t>
      </w:r>
      <w:r>
        <w:rPr>
          <w:color w:val="000000"/>
          <w:sz w:val="24"/>
          <w:szCs w:val="24"/>
        </w:rPr>
        <w:t xml:space="preserve"> 6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300: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06Б. Земельный участок расположен в северной части квартала, ограниченного ул. Тополинная – Островского – Станционная – Шимановского, в 11 м на север от многоквартирного дома по адресу: ул. Тополинная, 51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14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оне санитарной охраны источников водоснабжения и водопроводов питьевого назначения, ограничения прав на земельный участок предусмотрены ст. 56 Земельного кодекса РФ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, отображенного от железной дороги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зоны объектов внешнего транспорта (железнодорожного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о земельному участку проложен напорный канализационный коллектор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00 м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- расстояние по горизонтали (в свету) от напорной канализации до фундаментов зданий и сооружений следует принимать не менее 5 м. Объект разместить с учетом соблюдения вышеуказанного нормируемого расстоя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вален строительным и бытовым мусоро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48 450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многоэтажной жилой застройки (Ж-3). Градостроительный регламент территориальной зоны Ж-3 установлен статьями 16 и 19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по красной линии, в соответствии с пп.2 п.3.3.4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8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площадь застройки земельного участка – 1718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2000 кв.м.(в соответствии с предельным параметром, установленным п. 4.9 ст. 19.3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льтернативный источник тепловой энерг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одоотведение – 245 м3/сутк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06.2024 г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осуществляется на основании типового договора о подключении (технологическом присоединении) к централизованной системе холодного водоснабжения, утвержденным постановлением Правительства РФ от 29.07.2013 № 645.   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445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73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89 0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256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5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04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ь земельного участка с восточной стороны: в границах нормативной санитарно-защитной зоны, отображенной от коммунально-складских объектов, расположенных на территории 254, 255 квартала г. Благовещенска, в границах санитарного разрыва, отображенного от железной дороги. При проектировании и строительстве учесть условия и ограничения, предусмотренные п. 2.6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п.5.1 глав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, частью 2.2.3.4 ОСН 3.02.01-97 «Нормы и правила проектирования отвода земель для железных дорог», п. 8.6 раздела 8 СП 42.13330.2016 «Градостроительство. Планировка и застройка городских и сельских поселений» (актуальная редакция СНиП 2.07.01-89*), включенного в утвержденный постановлением Правительства РФ от 04.07.2020 № 985 перечень стандартов и сводов правил (частей таких стандартов, сводов правил), в результате применения которых на постоянной основе обеспечивается соблюдение требование ФЗ «Технический регламент о безопасности зданий и сооружений»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ограничен заборами смежных землевладений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42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6 67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 334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4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С восточной стороны граничит с земельным участком с кадастровым номером 28:01:010167:75 с видом разрешенного использования для индивидуального жилья по ул. Высокая, 204, с южной стороны с земельным участком с кадастровым номером 28:01:010167:97 с видом разрешенного использования для индивидуального жилья по ул. Свободная, 207, с западной стороны с земельным участком с кадастровым номером 28:01:010167:74, с видом разрешенного использования – для индивидуального жилья по ул. Высокая, 208. Доступ на участок осуществляется с северной стороны с земель общего пользования ул. Высок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</w:t>
      </w:r>
      <w:r>
        <w:rPr>
          <w:color w:val="000000"/>
          <w:sz w:val="24"/>
          <w:szCs w:val="24"/>
        </w:rPr>
        <w:t>Прави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еверная граница земельного участка частично огорожена металлическим забором. По центру земельного участка от северной до южной границы проходит деревянное ограждение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не более 3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не более 20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40 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336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67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схемы теплоснабжения г. Благовещенска объект находится в зоне действия источника централизованного теплоснабжения: филиала АО ДГК «Амурская генерация» СП «Благовещенская ТЭЦ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9,2183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е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                     г. Благовещенска на период 2021-2024 г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водопроводный колодец (существующи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10 мм по ул. Высокой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200 мм по ул. Высок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6.06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 88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6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 177 4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8 ноя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9 ноя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10 ст.39.11 ЗК РФ участниками аукциона по земельным участкам, выставленным на торги лотами №№ 2, 3, 6, 7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дека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5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6, 7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09-08T10:38:00Z</cp:lastPrinted>
  <dcterms:modified xsi:type="dcterms:W3CDTF">2021-10-26T03:17:00Z</dcterms:modified>
  <cp:revision>102</cp:revision>
  <dc:subject/>
  <dc:title>Приложение 1</dc:title>
</cp:coreProperties>
</file>