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«___» ________ 2014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b/>
          <w:sz w:val="22"/>
          <w:szCs w:val="22"/>
        </w:rPr>
        <w:t xml:space="preserve">Комитет по управлению имуществом муниципального образования города Благовещенска, </w:t>
      </w:r>
      <w:r>
        <w:rPr>
          <w:sz w:val="22"/>
          <w:szCs w:val="22"/>
        </w:rPr>
        <w:t>именуемый в дальнейшем  «Продавец</w:t>
      </w:r>
      <w:r>
        <w:rPr>
          <w:b/>
          <w:sz w:val="22"/>
          <w:szCs w:val="22"/>
        </w:rPr>
        <w:t>», в лице _________________,</w:t>
      </w:r>
      <w:r>
        <w:rPr>
          <w:sz w:val="22"/>
          <w:szCs w:val="22"/>
        </w:rPr>
        <w:t xml:space="preserve"> действующего на основании ____________________, </w:t>
      </w:r>
      <w:r>
        <w:rPr>
          <w:b/>
          <w:sz w:val="22"/>
          <w:szCs w:val="22"/>
        </w:rPr>
        <w:t>и ______________________________,</w:t>
      </w:r>
      <w:r>
        <w:rPr>
          <w:sz w:val="22"/>
          <w:szCs w:val="22"/>
        </w:rPr>
        <w:t xml:space="preserve"> именуемый в дальнейшем «Покупатель», и именуемые в дальнейшем «Стороны», на основании протокола № ____ от ______________ «О результатах аукциона» заключили настоящий договор (далее – Договор) о нижеследующем: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  <w:t>1.2. На Участке нет объектов недвижимости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/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ГРКЦ ГУ Банка России по Амурской области г. Благовещенск, БИК 041012001, код платежа ______________________, код ОКТМО 10701000. 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/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3. к освоению земельного участка приступить после выноса на местности границ с помощью специализированной землеустроительной организаци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4. за свой счет обеспечить государственную регистрацию права собственности на Участок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5. обеспечить беспрепятственный доступ на Участок собственникам существующих инженерных коммуникаций для их ремонта и обслужива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4.2.6. земельный участок расположен в водоохраной зоне. При проектировании и строительстве предусмотреть мероприятия, предотвращающие негативное воздействие вод на земельный участок и объект. Проектирование, строительство, реконструкция, ввод в эксплуатацию, эксплуатация объектов возможна при условии оборудования объектов сооружениями, обеспечивающими охрану водных объектов от загрязнения, засорения и истощения вод в соответствии с водным законодательством в области охраны окружающей среды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4.2.7. обеспечить отсутствие в границах санитарно-защитной зоны (50-100 метров) объектов с нормируемыми показателями качества среды обитания, определённые пунктом 5.1 СанПиН 2.2.1/2.1.1.120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4.2.8. обеспечить возмещение восстановительной стоимости за снос зелёных насаждений;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9. обеспечить соблюдение охранных зон существующих электрических сетей 0,4 кВ в соответст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ёнными Постановлением Правительства РФ от 24.02.2009 № 160 и требованиями главы 2.5 раздела 2 «Правил устройства электроустановок (ПУЭ). Издание седьмое», утверждённой приказом Минэнерго Российской Федерации от 20.05.2003 № 187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10. решить проектом вынос существующих сетей водопровода и канализации, попадающих в зону строительства, проект согласовать с филиалом ОАО «АКС» «Амурводоканал»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1. размещение объекта осуществить с разрывом не менее 6 метров от существующих гараже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2. проект строительства согласовать в Министерстве природных ресурсов Амурской област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3. Получить в администрации города Благовещенска разрешение на строительство объекта и градостроительный план земельного участка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Подписанный сторонами Договор считается заключенным и вступает в силу с момента его подписания сторонам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4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5. Договор составлен на двух листах в пяти экземплярах, имеющих равную юридическую силу, два экземпляра для продавца, два экземпляра для покупателя, пятый экземпляр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, л/с 03012011201 в Финансовом управлении города, л/с 02233008620 в УФК по Амурской области, р/с 40204810000000000088 в ГРКЦ ГУ Банка России по Амурской области г. Благовещенска, БИК 041012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1:47:00Z</dcterms:created>
  <dc:creator>zemlya</dc:creator>
  <dc:description/>
  <cp:keywords/>
  <dc:language>en-US</dc:language>
  <cp:lastModifiedBy>zemlya</cp:lastModifiedBy>
  <cp:lastPrinted>2014-07-31T13:09:00Z</cp:lastPrinted>
  <dcterms:modified xsi:type="dcterms:W3CDTF">2014-10-02T05:50:00Z</dcterms:modified>
  <cp:revision>7</cp:revision>
  <dc:subject/>
  <dc:title>ПРОЕКТ</dc:title>
</cp:coreProperties>
</file>