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ЗВЕЩЕНИЕ О ПРОВЕДЕНИИ АУКЦИОН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муниципального образования города                            Благовещенска сообщает о проведении 10 ноября 2014 года открытого аукци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родаже права на заключение договоров аренды земельных участков.</w:t>
      </w:r>
    </w:p>
    <w:p>
      <w:pPr>
        <w:pStyle w:val="FR2"/>
        <w:spacing w:before="0" w:after="0"/>
        <w:ind w:left="0" w:right="-67" w:hanging="0"/>
        <w:jc w:val="center"/>
        <w:rPr>
          <w:rFonts w:ascii="Times New Roman" w:hAnsi="Times New Roman" w:cs="Times New Roman"/>
          <w:b/>
          <w:b/>
          <w:sz w:val="24"/>
          <w:szCs w:val="16"/>
        </w:rPr>
      </w:pPr>
      <w:r>
        <w:rPr>
          <w:rFonts w:cs="Times New Roman"/>
          <w:b/>
          <w:sz w:val="24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Организатор аукциона, наделенный функциями продавц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 проведении аукциона, реквизиты указанного решения:</w:t>
      </w:r>
      <w:r>
        <w:rPr>
          <w:sz w:val="24"/>
          <w:szCs w:val="24"/>
        </w:rPr>
        <w:t xml:space="preserve"> Постановления администрации города Благовещенска Амурской области от 02.10.2014 № 4097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, дата, время проведения аукциона (подведения итогов аукциона):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u w:val="single"/>
        </w:rPr>
        <w:t xml:space="preserve">10 ноября </w:t>
      </w:r>
      <w:r>
        <w:rPr>
          <w:rStyle w:val="Txt1"/>
          <w:rFonts w:cs="Times New Roman"/>
          <w:sz w:val="24"/>
          <w:szCs w:val="24"/>
          <w:u w:val="single"/>
        </w:rPr>
        <w:t>2014 г.</w:t>
      </w:r>
      <w:r>
        <w:rPr>
          <w:rStyle w:val="Txt1"/>
          <w:rFonts w:cs="Times New Roman"/>
          <w:sz w:val="24"/>
          <w:szCs w:val="24"/>
        </w:rPr>
        <w:t xml:space="preserve"> в 10 часов 00 минут по адресу: г. Благовещенск, ул. Б. Хмельницкого, д.8/2, этаж 2, каб. 4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Место, дата, время определения участников аукцион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07</w:t>
      </w:r>
      <w:r>
        <w:rPr>
          <w:rStyle w:val="Txt1"/>
          <w:rFonts w:cs="Times New Roman"/>
          <w:sz w:val="24"/>
          <w:szCs w:val="24"/>
          <w:u w:val="single"/>
        </w:rPr>
        <w:t xml:space="preserve"> ноября 2014г.</w:t>
      </w:r>
      <w:r>
        <w:rPr>
          <w:rStyle w:val="Txt1"/>
          <w:rFonts w:cs="Times New Roman"/>
          <w:sz w:val="24"/>
          <w:szCs w:val="24"/>
        </w:rPr>
        <w:t xml:space="preserve"> в 10 часов 00 минут по адресу: г. Благовещенск, ул. Б.Хмельницкого, д. 8/2, этаж 2, каб. 4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Срок принятия решения об отказе в проведении аукциона: </w:t>
      </w:r>
      <w:r>
        <w:rPr>
          <w:rStyle w:val="Txt1"/>
          <w:rFonts w:cs="Times New Roman"/>
          <w:sz w:val="24"/>
          <w:szCs w:val="24"/>
        </w:rPr>
        <w:t xml:space="preserve">организатор аукциона вправе отказаться от проведения аукциона не позднее, чем за 3 (три) дня до дня его проведения, </w:t>
      </w:r>
      <w:r>
        <w:rPr>
          <w:sz w:val="24"/>
          <w:szCs w:val="24"/>
        </w:rPr>
        <w:t>о чем он извещает участников торгов не позднее 5 (пяти) дней со дня принятия данного решения и возвращает в 3-дневный срок внесенные ими задатки.</w:t>
      </w:r>
    </w:p>
    <w:p>
      <w:pPr>
        <w:pStyle w:val="Normal"/>
        <w:spacing w:before="0" w:after="201"/>
        <w:ind w:firstLine="540"/>
        <w:jc w:val="both"/>
        <w:rPr>
          <w:b/>
          <w:b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Извещение об отказе в проведении аукциона публикуется не позднее 5 (пяти) дней со дня принятия соответствующего решения в газете «Благовещенск» и размещается на официальном сайте администрации города Благовещенска http://благовещенск.рф/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1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>: право на заключение договора аренды земельного участ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 (три) год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СПУ-3. Земельный участок расположен в квартале, ограниченном створом ул.Зеленая – Новотроицкое шоссе  - ул. Кольцевая – ул. 50 лет Октября, в 140 метрах к югу от здания, расположенного по адресу: Новотроицкое шоссе, 29/2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334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015:34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складских объек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4"/>
          <w:szCs w:val="24"/>
        </w:rPr>
        <w:t>В соответствии с П</w:t>
      </w:r>
      <w:r>
        <w:rPr>
          <w:sz w:val="24"/>
          <w:szCs w:val="24"/>
        </w:rPr>
        <w:t>равилами землепользования и застройки муниципального образования города Благовещенска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жденными решением Благовещенской городской Думы от 31.01.2008 № 38/09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 территориальной зоне предприятий </w:t>
      </w:r>
      <w:r>
        <w:rPr>
          <w:color w:val="000000"/>
          <w:spacing w:val="2"/>
          <w:sz w:val="24"/>
          <w:szCs w:val="24"/>
          <w:lang w:val="en-US"/>
        </w:rPr>
        <w:t>V</w:t>
      </w:r>
      <w:r>
        <w:rPr>
          <w:color w:val="000000"/>
          <w:spacing w:val="2"/>
          <w:sz w:val="24"/>
          <w:szCs w:val="24"/>
        </w:rPr>
        <w:t xml:space="preserve"> класса опасности (П-3). Градостроительный регламент для земельных участков, расположенных в границах территориальной зоны П-3 установлен статьями 20 и 24.3 Прави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чальный размер годовой арендной платы (начальная цена предмета аукциона):     </w:t>
      </w:r>
      <w:r>
        <w:rPr>
          <w:sz w:val="24"/>
          <w:szCs w:val="24"/>
        </w:rPr>
        <w:t>796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9 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60 000,00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>: право на заключение договора аренды земельного участ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 (три) год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80, ограниченный – ул. Магистральная – ул. Театральная – ж/д ветка. Земельный участок расположен в 123,2 м к юго-востоку от жилого здания по адресу: ул. Магистральная, 37, в 236,9 м к западу от ул. Театральная и в 21,8 м к северу от железнодорожного полотна,  рядом с южной границей квартала и имеет доступ через блоки гаражей, расположенных с правой стороны от участк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40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28:01:020380:218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размещения объекта обслуживания транспорта (под мастерскую технического обслуживания и ремонта транспортных средств) для целей, не связанных со строительств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участо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яется без права строительства на нем капитальных объектов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4"/>
          <w:szCs w:val="24"/>
        </w:rPr>
        <w:t>В соответствии с П</w:t>
      </w:r>
      <w:r>
        <w:rPr>
          <w:sz w:val="24"/>
          <w:szCs w:val="24"/>
        </w:rPr>
        <w:t>равилами землепользования и застройки муниципального образования города Благовещенска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жденными решением Благовещенской городской Думы от 31.01.2008 № 38/09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 территориальной зоне предприятий </w:t>
      </w:r>
      <w:r>
        <w:rPr>
          <w:color w:val="000000"/>
          <w:spacing w:val="2"/>
          <w:sz w:val="24"/>
          <w:szCs w:val="24"/>
          <w:lang w:val="en-US"/>
        </w:rPr>
        <w:t>V</w:t>
      </w:r>
      <w:r>
        <w:rPr>
          <w:color w:val="000000"/>
          <w:spacing w:val="2"/>
          <w:sz w:val="24"/>
          <w:szCs w:val="24"/>
        </w:rPr>
        <w:t xml:space="preserve"> класса опасности (П-3). Градостроительный регламент для земельных участков, расположенных в границах территориальной зоны П-3 установлен статьями 20 и 24.3 Прави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чальный размер годовой арендной платы (начальная цена предмета аукциона):       </w:t>
      </w:r>
      <w:r>
        <w:rPr>
          <w:sz w:val="24"/>
          <w:szCs w:val="24"/>
        </w:rPr>
        <w:t>77 702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 5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6 000,00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3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>: право на заключение договора аренды земельного участ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 (три) год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в 480 метрах к югу от базы отдыха «Зеленая» на о. Большой Белогорский. С юго-западной стороны примыкает к земельному участку с кадастровым номером 28:01:190001:129, находящемуся в собственности, с северо-западной стороны примыкает к земельному участку с кадастровым номером 28:01:190001:79, находящемуся в аренде, с северо-восточной стороны – р. Зея, с юго-восточной стороны – земли, государственная собственность на которые не разграничена.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 xml:space="preserve">4045 </w:t>
      </w:r>
      <w:r>
        <w:rPr>
          <w:sz w:val="24"/>
          <w:szCs w:val="24"/>
        </w:rPr>
        <w:t>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28:01:190001:156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размещения пляжа и гидропарка, для целей, не связанных со строительством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в соответствии с картой зон с особыми условиями использования территории земельный участок расположен в границах водоохраной зоны и зоны прибрежных полос водных объектов установленных от р.Зея;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земельный участок расположен на территории, неблагоприятной для строительства, подверженной риску подтопления, в границах зон с особыми условиями использования территории – зоне затопления1% паводком и зоне затопления при чрезвычайных ситуациях;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участо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яется без права строительства на нем капитальных объекто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 использовать в соответствии с водным законодательством и законодательством в области охраны окружающей сред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беспрепятственный доступ неограниченному кругу лиц на территорию земельного участка и к водному объект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размещение некапитальных объектов инфраструктуры пляжа;</w:t>
      </w:r>
    </w:p>
    <w:p>
      <w:pPr>
        <w:pStyle w:val="Normal"/>
        <w:jc w:val="both"/>
        <w:rPr/>
      </w:pPr>
      <w:r>
        <w:rPr>
          <w:sz w:val="24"/>
          <w:szCs w:val="24"/>
        </w:rPr>
        <w:t>- заключить договор водопользования с министерством природных ресурсов Амурской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сключить ограждение территории земельного участк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4"/>
          <w:szCs w:val="24"/>
        </w:rPr>
        <w:t>В соответствии с П</w:t>
      </w:r>
      <w:r>
        <w:rPr>
          <w:sz w:val="24"/>
          <w:szCs w:val="24"/>
        </w:rPr>
        <w:t>равилами землепользования и застройки муниципального образования города Благовещенска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жденными решением Благовещенской городской Думы от 31.01.2008 № 38/09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</w:t>
      </w:r>
      <w:r>
        <w:rPr>
          <w:sz w:val="24"/>
          <w:szCs w:val="24"/>
        </w:rPr>
        <w:t>в территориальной зоне рекреационно-ландшафтных территорий (пассивный отдых)(Р-2). Градостроительный регламент территориальной зоны Р-2 установлен статьями 20 и 26.3 Правил.</w:t>
      </w:r>
      <w:r>
        <w:rPr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чальный размер годовой арендной платы (начальная цена предмета аукциона):       </w:t>
      </w:r>
      <w:r>
        <w:rPr>
          <w:sz w:val="24"/>
          <w:szCs w:val="24"/>
        </w:rPr>
        <w:t>495 755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4 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00 000,00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4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>: право на заключение договора аренды земельного участк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 (три) год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</w:t>
      </w:r>
      <w:r>
        <w:rPr>
          <w:rStyle w:val="Txt1"/>
          <w:rFonts w:cs="Times New Roman"/>
          <w:sz w:val="24"/>
          <w:szCs w:val="24"/>
        </w:rPr>
        <w:t>744</w:t>
      </w:r>
      <w:r>
        <w:rPr>
          <w:sz w:val="24"/>
          <w:szCs w:val="24"/>
        </w:rPr>
        <w:t xml:space="preserve">. Земельный участок расположен в центральной части квартала 744, ограниченном – ж/д дорога – ул.Театральная – ул. Пограничная – р.Зея, в 17м и 53 м к северо-западу от зданий общежитий по адресу: ул. Пограничная, 138, и ул. Пограничная, 138/1 (соответственно). С восточной стороны примыкает к земельному участку с кадастровым номером 28:01:040001:218, используемому для производственной базы.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 xml:space="preserve">1655 </w:t>
      </w:r>
      <w:r>
        <w:rPr>
          <w:sz w:val="24"/>
          <w:szCs w:val="24"/>
        </w:rPr>
        <w:t>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28:01:040001:577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размещения производственных объектов, без права строительства на нем капитальных объекто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участо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яется без права строительства на нем капитальных объектов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</w:t>
      </w:r>
      <w:r>
        <w:rPr>
          <w:sz w:val="24"/>
          <w:szCs w:val="24"/>
        </w:rPr>
        <w:t>равилами землепользования и застройки муниципального образования города Благовещенска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жденными решением Благовещенской городской Думы от 31.01.2008 № 38/09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 территориальной зоне предприятий </w:t>
      </w:r>
      <w:r>
        <w:rPr>
          <w:color w:val="000000"/>
          <w:spacing w:val="2"/>
          <w:sz w:val="24"/>
          <w:szCs w:val="24"/>
          <w:lang w:val="en-US"/>
        </w:rPr>
        <w:t>V</w:t>
      </w:r>
      <w:r>
        <w:rPr>
          <w:color w:val="000000"/>
          <w:spacing w:val="2"/>
          <w:sz w:val="24"/>
          <w:szCs w:val="24"/>
        </w:rPr>
        <w:t xml:space="preserve"> класса опасности (П-3). Градостроительный регламент для земельных участков, расположенных в границах территориальной зоны П-3 установлен статьями 20 и 24.3 Прави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чальный размер годовой арендной платы (начальная цена предмета аукциона):       </w:t>
      </w:r>
      <w:r>
        <w:rPr>
          <w:sz w:val="24"/>
          <w:szCs w:val="24"/>
        </w:rPr>
        <w:t>310 5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5 5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3 000,00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Ы №№ 5-7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право на заключение договоров аренды земельных участков. 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59"/>
        <w:gridCol w:w="1260"/>
        <w:gridCol w:w="2756"/>
        <w:gridCol w:w="1800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участка, кв.м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й размер годовой арендной платы (начальная цена предмета аукциона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10130:6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:01:010130:6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:01:010130:6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0,00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 (три) год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130. Земельные участки расположены в юго-восточной части квартала 130, ограниченного ул.Мухина – ул.Северная – ул.Артиллерийская – створом ул. Свободная – ул. Загородная – ж/д веткой, </w:t>
      </w:r>
    </w:p>
    <w:p>
      <w:pPr>
        <w:pStyle w:val="Normal"/>
        <w:jc w:val="both"/>
        <w:rPr/>
      </w:pPr>
      <w:r>
        <w:rPr>
          <w:sz w:val="24"/>
          <w:szCs w:val="24"/>
        </w:rPr>
        <w:t>- в 63,5 м на запад от торгово-административного здания по адресу: ул.Мухина, 104, в 43м на северо-восток от здания производственной базы по адресу: ул.Северная, 153 (для лота № 5);</w:t>
      </w:r>
    </w:p>
    <w:p>
      <w:pPr>
        <w:pStyle w:val="Normal"/>
        <w:jc w:val="both"/>
        <w:rPr/>
      </w:pPr>
      <w:r>
        <w:rPr>
          <w:sz w:val="24"/>
          <w:szCs w:val="24"/>
        </w:rPr>
        <w:t>- в 76,3 м на запад от торгово-административного здания по адресу: ул.Мухина, 104, в 43 м на север от здания производственной базы по адресу: ул.Северная, 153 (для лота № 6);</w:t>
      </w:r>
    </w:p>
    <w:p>
      <w:pPr>
        <w:pStyle w:val="Normal"/>
        <w:jc w:val="both"/>
        <w:rPr/>
      </w:pPr>
      <w:r>
        <w:rPr>
          <w:sz w:val="24"/>
          <w:szCs w:val="24"/>
        </w:rPr>
        <w:t>- в 84,5 м на запад от торгово-административного здания по адресу: ул.Мухина, 104, в 43 м на север от здания производственной базы по адресу: ул.Северная, 153 (для лота № 7).</w:t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е участки не разграничена.</w:t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строительства гаражей для целей, не связанных с осуществлением предпринимательской деятельност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  <w:r>
        <w:rPr>
          <w:sz w:val="24"/>
          <w:szCs w:val="24"/>
        </w:rPr>
        <w:t>максимальная высота гаражей – 6,0 м, уклон крыш объектов капитального строительства выполнить в сторону, аналогично уклонам крыш смежных гараж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</w:t>
      </w:r>
      <w:r>
        <w:rPr>
          <w:sz w:val="24"/>
          <w:szCs w:val="24"/>
        </w:rPr>
        <w:t>равилами землепользования и застройки муниципального образования города Благовещенска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жденными решением Благовещенской городской Думы от 31.01.2008 № 38/09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 территориальной зоне предприятий </w:t>
      </w:r>
      <w:r>
        <w:rPr>
          <w:color w:val="000000"/>
          <w:spacing w:val="2"/>
          <w:sz w:val="24"/>
          <w:szCs w:val="24"/>
          <w:lang w:val="en-US"/>
        </w:rPr>
        <w:t>V</w:t>
      </w:r>
      <w:r>
        <w:rPr>
          <w:color w:val="000000"/>
          <w:spacing w:val="2"/>
          <w:sz w:val="24"/>
          <w:szCs w:val="24"/>
        </w:rPr>
        <w:t xml:space="preserve"> класса опасности (П-3). Градостроительный регламент для земельных участков, расположенных в границах территориальной зоны П-3 установлен статьями 20 и 24.3 Правил.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8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>: земельный участ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</w:t>
      </w:r>
      <w:r>
        <w:rPr>
          <w:rStyle w:val="Txt1"/>
          <w:rFonts w:cs="Times New Roman"/>
          <w:sz w:val="24"/>
          <w:szCs w:val="24"/>
        </w:rPr>
        <w:t>101</w:t>
      </w:r>
      <w:r>
        <w:rPr>
          <w:sz w:val="24"/>
          <w:szCs w:val="24"/>
        </w:rPr>
        <w:t xml:space="preserve">. Земельный участок расположен в квартале, ограниченном ул. Ленина – ул. Амурская – ул. Набережная, в 75 м на северо-восток от нежилого здания по адресу: ул. Ленина, 8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2942</w:t>
      </w:r>
      <w:r>
        <w:rPr>
          <w:sz w:val="24"/>
          <w:szCs w:val="24"/>
        </w:rPr>
        <w:t xml:space="preserve">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28:01:010101:7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собственность муниципального образования город Благовещенск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размещения объекта бытового обслуживани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земельный участок располагается в водоохраной зоне. В соответствии с ч. 16 ст. 65 Водного кодекса РФ в границах водоохранных зон допускае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отсутствие в границах санитарно-защитной зоны (50-100 метров) объектов с нормируемыми показателями качества среды обитания, определённые пунктом 5.1 СанПиН 2.2.1/2.1.1.120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возмещение восстановительной стоимости за снос зелёных насажд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соблюдение охранных зон существующих электрических сетей 0,4 кВ в соответствии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утверждёнными Постановлением Правительства РФ от 24.02.2009 № 160 и требованиями главы 2.5 раздела 2 «Правил устройства электроустановок (ПУЭ). Издание седьмое», утверждённой приказом Минэнерго Российской Федерации от 20.05.2003              № 187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ект строительства согласовать в Министерстве природных ресурсов Амурской области;</w:t>
      </w:r>
    </w:p>
    <w:p>
      <w:pPr>
        <w:pStyle w:val="Normal"/>
        <w:jc w:val="both"/>
        <w:rPr/>
      </w:pPr>
      <w:r>
        <w:rPr>
          <w:sz w:val="24"/>
          <w:szCs w:val="24"/>
        </w:rPr>
        <w:t>- решить проектом вынос существующих сетей водопровода и канализации, попадающих в зону строительства, проект согласовать с филиалом ОАО «АКС» «Амурводоканал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объекта осуществить с разрывом не менее 6 метров от существующих гаражей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В соответствии с П</w:t>
      </w:r>
      <w:r>
        <w:rPr>
          <w:sz w:val="24"/>
          <w:szCs w:val="24"/>
        </w:rPr>
        <w:t>равилами землепользования и застройки муниципального образования города Благовещенска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жденными решением Благовещенской городской Думы от 31.01.2008 № 38/09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ы в  территориальной зоне центра обслуживания, деловой и коммерческой активности жилого района многоэтажной застройки (Ц-2), а также полностью в границах зоны с особыми условиями использования территории – в границах санитарно- защитной зоны (СЗЗ). Градостроительный регламент для земельных участков, расположенных в границах территориальной зоны Ц-2 установлен статьями 20 и 21.3 Прави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16 794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839 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 360 000,00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еквизиты счета для перечисления задатка, порядок внесения задатка: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ля участия в аукционе претендент вносит задаток на расчетный счет организатора аукциона Комитета по управлению имуществом муниципального образования города Благовещенск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ГРКЦ ГУ Банка России по Амурской области г. Благовещенск, БИК 041012001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Задаток должен поступить на расчетный счет организатора торгов не позднее </w:t>
      </w:r>
      <w:r>
        <w:rPr>
          <w:b/>
          <w:sz w:val="24"/>
          <w:szCs w:val="24"/>
          <w:u w:val="single"/>
        </w:rPr>
        <w:t>05 ноября 2014 г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, адрес и время приема заявок на участие в аукционе:</w:t>
      </w:r>
      <w:r>
        <w:rPr>
          <w:sz w:val="24"/>
          <w:szCs w:val="24"/>
        </w:rPr>
        <w:t xml:space="preserve"> с 06 октября 2014г. по 06 ноября 2014 г. в рабочие дни с 9 до 18 часов по местному времени (перерыв с 13 до 14 часов) по адресу: г. Благовещенск, ул. Б. Хмельницкого, д. 8/2, кабинет 9 (тел. 22-37-12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Заявка на участие в аукционе, поступившая по истечении срока приема заявок, возвращается в день ее поступления заявителю вместе с документами по описи, на которой делается отметка об отказе в принятии документов с указанием причины отказа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Время и дата окончания приема заявок:</w:t>
      </w:r>
      <w:r>
        <w:rPr>
          <w:sz w:val="24"/>
          <w:szCs w:val="24"/>
        </w:rPr>
        <w:t xml:space="preserve"> 18 часов 00 минут 06 ноября 2014 года.</w:t>
      </w:r>
    </w:p>
    <w:p>
      <w:pPr>
        <w:pStyle w:val="Normal"/>
        <w:ind w:right="-2" w:firstLine="540"/>
        <w:jc w:val="both"/>
        <w:rPr/>
      </w:pP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ind w:right="3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1.   Заявка на участие в аукционе по утвержденной форме с указанием реквизитов счета для возврата задатка (в 2-х экз.).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2. Платежный документ с отметкой банка плательщика об исполнении, подтверждающий перечисление заявителем установленного задатка.</w:t>
      </w:r>
    </w:p>
    <w:p>
      <w:pPr>
        <w:pStyle w:val="Normal"/>
        <w:ind w:right="21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3.  Копия документа, удостоверяющего личность – для физических лиц. В случае подачи заявки представителем претендента предъявляется доверенность.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Для участия в аукционе по продаже права на заключение договоров аренды земельных участков юридическое лицо дополнительно прилагает к заявке: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- нотариально заверенные копии учредительных документов,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- нотариально заверенную копию свидетельства о государственной регистрации юридического лица,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- копию решения о назначении руководителя,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-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).</w:t>
      </w:r>
    </w:p>
    <w:p>
      <w:pPr>
        <w:pStyle w:val="Normal"/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Заявитель имеет право отозвать принятую организатором аукциона заявку до окончания срока приема заявок, уведомив об этом в письменной форме организатора аукциона. Организатор аукциона обязан возвратить внесенный задаток заявителю в течение 3 (трех) дней со дня регистрации отзыва заявки. В случае отзыва заявки заявителем позднее дня окончания срока приема заявок задаток возвращается в течение 3 (трех) дней со дня подписания протокола о результатах аукциона. 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bCs/>
          <w:sz w:val="24"/>
          <w:szCs w:val="24"/>
        </w:rPr>
        <w:t>Порядок определения участников аукцион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 день определения участников аукциона, установленный в извещении о проведении аукциона, организатор аукциона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В протоколе приводится перечень принятых заявок с указанием имен (наименований) претендентов, перечень отозванных заявок, имена (наименования) претендентов, признанных участниками аукциона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етендент не допускается к участию в аукционе по следующим основаниям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а)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б) заявка подана лицом, не уполномоченным претендентом на осуществление таких действий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) не подтверждено поступление в установленный срок задатка на счет, указанный в извещении о проведении торг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заявка подана лицом, в отношении которого законодательством Российской Федерации установлены ограничения в приобретении в собственность земельных участков, находящихся в государственной или муниципальной собственно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, путем вручения им под расписку соответствующего уведомления, либо путем направления такого уведомления по почте заказным письм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Претендент, допущенный к участию в аукционе, приобретает статус участника аукциона с момента оформления организатором аукциона протокола о признании претендентов участниками аукци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рядок определения победителей аукциона:</w:t>
      </w:r>
    </w:p>
    <w:p>
      <w:pPr>
        <w:pStyle w:val="Normal"/>
        <w:ind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Победителем аукциона признаётся участник аукциона, предложивший наибольший размер годовой арендной платы. </w:t>
      </w:r>
      <w:r>
        <w:rPr>
          <w:sz w:val="24"/>
          <w:szCs w:val="24"/>
        </w:rPr>
        <w:t xml:space="preserve">Результаты аукциона по каждому лоту оформляются протоколом, который подписывается организатором аукциона и победителем аукциона в день проведения аукциона. </w:t>
      </w:r>
    </w:p>
    <w:p>
      <w:pPr>
        <w:pStyle w:val="Normal"/>
        <w:ind w:right="23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С победителем аукциона заключается договор аренды (лоты №№ 1-7), купли-продажи  (лот № 8) земельного участка не позднее 5 (пяти) дней с даты подписания протокола о результатах аукциона.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Внесенный победителем аукциона задаток засчитывается в счет оплаты арендной платы за пользование земельным участком (лоты №№ 1-7), стоимости земельного участка (лот № 8) .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В случае уклонения или отказа победителя аукциона подписать протокол о результатах аукциона или договор аренды, купли-продажи земельного участка, задаток ему не возвращаетс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врат задатков лицам, не признанным участниками или победителями аукциона, осуществляется в течение 3 (трех) дней со дня подписания протокола о результатах торгов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несения оплаты по договорам аренды земельных участков: 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лоты №№ 1, 3 - </w:t>
      </w:r>
      <w:r>
        <w:rPr>
          <w:rFonts w:cs="Times New Roman" w:ascii="Times New Roman" w:hAnsi="Times New Roman"/>
          <w:sz w:val="24"/>
          <w:szCs w:val="24"/>
        </w:rPr>
        <w:t>платеж за текущий год (за период с даты подписания протокола о результатах аукциона по 31.12.2014 года) и 2015 год, осуществляется единовременно в течение 10 дней с даты  подписания договора аренды земельного участка. Последующее внесение арендной платы осуществляется согласно графика ежеквартально равными долями не позднее 25 числа последнего месяца квартала путем перечисления денежных средств на расчетный счет и в соответствии с реквизитами, указанными в договоре аренды земельного участк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лоты №№ 2, 4-7 – </w:t>
      </w:r>
      <w:r>
        <w:rPr>
          <w:rFonts w:cs="Times New Roman" w:ascii="Times New Roman" w:hAnsi="Times New Roman"/>
          <w:sz w:val="24"/>
          <w:szCs w:val="24"/>
        </w:rPr>
        <w:t>платеж за весь период действия договора (исходя из размера годовой арендной платы, сформировавшегося по результатам аукциона) осуществляется арендатором единовременно, в течение 10 дней с даты подписания договора аренды земельного участка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несения оплаты по договору купли-продажи земельного участка: </w:t>
      </w: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со дня подписания договора купли-продажи.</w:t>
      </w:r>
      <w:r>
        <w:rPr>
          <w:b/>
          <w:sz w:val="24"/>
          <w:szCs w:val="24"/>
        </w:rPr>
        <w:t xml:space="preserve">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В случае выкупа земельного участка, право на заключение договора аренды которого приобретено на аукционе, до истечения установленного в извещении о проведении аукциона срока договора аренды земельного участка, денежные средства, уплаченные по результатам аукциона не возвращаются.</w:t>
      </w:r>
    </w:p>
    <w:p>
      <w:pPr>
        <w:pStyle w:val="Normal"/>
        <w:ind w:firstLine="540"/>
        <w:jc w:val="both"/>
        <w:rPr/>
      </w:pPr>
      <w:r>
        <w:rPr>
          <w:rStyle w:val="Txt1"/>
          <w:rFonts w:cs="Times New Roman"/>
          <w:b/>
          <w:sz w:val="24"/>
          <w:szCs w:val="24"/>
        </w:rPr>
        <w:t xml:space="preserve">Порядок проведения аукциона </w:t>
      </w:r>
      <w:r>
        <w:rPr>
          <w:rStyle w:val="Txt1"/>
          <w:rFonts w:cs="Times New Roman"/>
          <w:sz w:val="24"/>
          <w:szCs w:val="24"/>
        </w:rPr>
        <w:t>установлен</w:t>
      </w:r>
      <w:r>
        <w:rPr>
          <w:rStyle w:val="Txt1"/>
          <w:rFonts w:cs="Times New Roman"/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постановлением Правительства Российской Федерации от 11.11.2002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.</w:t>
      </w:r>
    </w:p>
    <w:p>
      <w:pPr>
        <w:pStyle w:val="Normal"/>
        <w:ind w:right="23" w:firstLine="540"/>
        <w:jc w:val="both"/>
        <w:rPr/>
      </w:pP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претендентами самостоятельно, для чего организатором аукциона предоставляются необходимые материалы.</w:t>
      </w:r>
    </w:p>
    <w:p>
      <w:pPr>
        <w:pStyle w:val="Normal"/>
        <w:ind w:right="23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Информационное сообщение о проведении аукциона, форма заявки на участие в аукционе, проект договора аренды земельного участка размещены на официальном сайте администрации города Благовещенска </w:t>
      </w:r>
      <w:r>
        <w:rPr>
          <w:rStyle w:val="Txt1"/>
          <w:rFonts w:cs="Times New Roman"/>
          <w:sz w:val="24"/>
          <w:szCs w:val="24"/>
          <w:lang w:val="en-US"/>
        </w:rPr>
        <w:t>http</w:t>
      </w:r>
      <w:r>
        <w:rPr>
          <w:rStyle w:val="Txt1"/>
          <w:rFonts w:cs="Times New Roman"/>
          <w:sz w:val="24"/>
          <w:szCs w:val="24"/>
        </w:rPr>
        <w:t>://благовещенск.рф/ (раздел «Продажа муниципального имущества»).</w:t>
      </w:r>
    </w:p>
    <w:p>
      <w:pPr>
        <w:pStyle w:val="Normal"/>
        <w:ind w:right="21" w:firstLine="540"/>
        <w:jc w:val="both"/>
        <w:rPr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С пакетом документов можно ознакомиться в комитете по управлению муниципальным имуществом муниципального образования города Благовещенска по адресу:                                  </w:t>
      </w:r>
      <w:r>
        <w:rPr>
          <w:rStyle w:val="Txt1"/>
          <w:rFonts w:cs="Times New Roman"/>
          <w:bCs/>
          <w:sz w:val="24"/>
          <w:szCs w:val="24"/>
        </w:rPr>
        <w:t xml:space="preserve">г. Благовещенск, ул. Б. Хмельницкого, 8/2, этаж 2, каб.- 9, </w:t>
      </w:r>
      <w:r>
        <w:rPr>
          <w:sz w:val="24"/>
          <w:szCs w:val="24"/>
        </w:rPr>
        <w:t xml:space="preserve">с 06 октября 2014г. по 06 ноября 2014 г., в рабочие дни с 9 до 18 часов по местному времени (перерыв с 13 до 14 часов), </w:t>
      </w:r>
      <w:r>
        <w:rPr>
          <w:rStyle w:val="Txt1"/>
          <w:rFonts w:cs="Times New Roman"/>
          <w:bCs/>
          <w:sz w:val="24"/>
          <w:szCs w:val="24"/>
        </w:rPr>
        <w:t>тел. 22-37-08, 22-37-12</w:t>
      </w:r>
      <w:r>
        <w:rPr>
          <w:sz w:val="24"/>
          <w:szCs w:val="24"/>
        </w:rPr>
        <w:t>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:  1. Информационное сообщение на 7 л </w:t>
      </w:r>
    </w:p>
    <w:p>
      <w:pPr>
        <w:pStyle w:val="Normal"/>
        <w:ind w:right="-159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2. Форма заявки на участие в аукционе на 2 л </w:t>
      </w:r>
    </w:p>
    <w:p>
      <w:pPr>
        <w:pStyle w:val="Normal"/>
        <w:ind w:right="-159"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3. Проект договора аренды земельного участка на 2 л.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График внесения платежей в счет оплаты арендной платы за пользование    земельным участком на 1 л.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5. Проект договора купли-продажи на 1 л.</w:t>
      </w:r>
    </w:p>
    <w:p>
      <w:pPr>
        <w:pStyle w:val="Normal"/>
        <w:ind w:right="-159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мит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управлению имуществом муниципального </w:t>
      </w:r>
    </w:p>
    <w:p>
      <w:pPr>
        <w:pStyle w:val="Normal"/>
        <w:rPr/>
      </w:pPr>
      <w:r>
        <w:rPr>
          <w:sz w:val="24"/>
          <w:szCs w:val="24"/>
        </w:rPr>
        <w:t>образования города Благовещенска</w:t>
        <w:tab/>
        <w:tab/>
        <w:tab/>
        <w:tab/>
        <w:tab/>
        <w:tab/>
        <w:t>И.В. Плотникова</w:t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Txt1">
    <w:name w:val="txt1"/>
    <w:basedOn w:val="Style14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53:00Z</dcterms:created>
  <dc:creator>zemlya3</dc:creator>
  <dc:description/>
  <cp:keywords/>
  <dc:language>en-US</dc:language>
  <cp:lastModifiedBy>zemlya</cp:lastModifiedBy>
  <cp:lastPrinted>2014-10-02T12:25:00Z</cp:lastPrinted>
  <dcterms:modified xsi:type="dcterms:W3CDTF">2014-10-02T07:34:00Z</dcterms:modified>
  <cp:revision>42</cp:revision>
  <dc:subject/>
  <dc:title>ЛОТ № 1</dc:title>
</cp:coreProperties>
</file>