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1.09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67:422, площадью 630 кв.м., расположенного в квартале 167 Б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5"/>
                <w:sz w:val="24"/>
                <w:szCs w:val="24"/>
              </w:rPr>
              <w:t>с кадастровым номером 28:01:040719:17, площадью 992 кв.м., расположенного в квартале 719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2:33, площадью 828 кв.м., расположенного в квартале 602, для размещения индивидуального жилого до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29:116, площадью 591 кв.м.,  расположенного в квартале 129, для магази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Современные </w:t>
            </w:r>
          </w:p>
          <w:p>
            <w:pPr>
              <w:pStyle w:val="Normal"/>
              <w:jc w:val="center"/>
              <w:rPr/>
            </w:pPr>
            <w:r>
              <w:rPr/>
              <w:t>светодиодные систе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860, площадью 18 кв.м., 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1976, площадью 4 553 кв.м., расположенного в квартале ЗПУ-2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 Соловьевым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22:22, площадью 3 473 кв.м., расположенного в квартале 666 Б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7:9, площадью 9 536 кв.м., расположенного в квартале С-27 с. Садовое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164:47, площадью 16 188 кв.м., расположенного в районе 13 км Новотроицкого шоссе, для спорта, туристического обслужив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28:01:020409:1861, площадью 60 кв.м., расположенного в квартале 409, для </w:t>
            </w:r>
            <w:r>
              <w:rPr/>
              <w:t>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ломозда О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070:6, площадью 600 кв.м., расположенного в районе п. Моховая Падь, с/т «Соловушка», для садовод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9-21T10:35:00Z</cp:lastPrinted>
  <dcterms:modified xsi:type="dcterms:W3CDTF">2018-09-21T01:35:00Z</dcterms:modified>
  <cp:revision>14</cp:revision>
  <dc:subject/>
  <dc:title>ПРОТОКОЛ № 21</dc:title>
</cp:coreProperties>
</file>