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 от 27.07.2018 № 2309 «О проведении аукциона на право заключения договора аренды земельного участка, расположенного в квартале 409»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, от 06.08.2018 № 2413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проведении аукциона по продаже земельных участков, расположенных в кварталах 167Б, 602, 719,  на право  заключения договоров аренды земельных участков, расположенных в кварталах  129, 439, 666 Б, ЗПУ-2, ЗПУ-3, в районе 13 км Новотроицкого шоссе, в с. Садовое,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п. Моховая Падь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 сентября 2018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22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Б. Земельный участок расположен в северо-восточной части квартала, ограниченного улицами Рабочая – Шевченко – Пролетарская – Б.Хмельницкого, в 4,3 м к востоку от жилого дома по адресу: ул. Рабочая, 178/1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630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подлежит установлению/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15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ая доля ( 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2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252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 квартале 167 Б возможно от ТК-13СЗ т/м № 2 Северо-западного района, расположенной в районе пер. ул. Рабочая – Шевченк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31.01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80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60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719:17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 квартал 719. Земельный участок расположен по пер. Южный, между земельными участками для магазина по адресу: пер. Южный, 9 и многоквартирным домом по адресу: пер. Южный, 5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частично расположен в границах водоохраной зоны р. Зея. При проектировании и строительстве соблюсти требования ст. 65 Водного Кодекса РФ и выполнение мероприятий, согласно ст. 26.3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инимальная/максимальная высота 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ind w:firstLine="540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в иных случаях – не менее 3 м;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. 16 Правил. 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- 1 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 территории земельного участка, в соответствии с п.3.4 ст.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ксимальная площадь застройки земельного участка  – 198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ю объекта на земельном участке – 397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дефицитом тепловой мощности теплоисточника предлагается предусмотреть автономный источник тепла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8.12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09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2 8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9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30602:33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2. Земельный участок расположен в юго-западной части квартала, ориентировочно на расстоянии 130 м от пересечения улиц Нагорная-Ленина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828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индивидуального</w:t>
      </w:r>
      <w:r>
        <w:rPr>
          <w:rStyle w:val="Txt1"/>
          <w:rFonts w:cs="Times New Roman"/>
          <w:sz w:val="24"/>
          <w:szCs w:val="24"/>
        </w:rPr>
        <w:t xml:space="preserve"> жилого дом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расположен в границах водоохраной зоны р. Амур. При проектировании и строительстве соблюсти требования ст. 65 Водного Кодекса РФ и выполнить мероприятия, согласно ст. 26.3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подлежит установлению/не более 3м, включая мансардный и цокольные этаж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ая/максимальная высота – не устанавливается / не более 15 м (до конька крыши или верхнего парапета)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не более 6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без отступ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. 3.1.3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16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331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вых сетей квартала 602, запитанных от УТ-10Ц т/м № 1 Центрального район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4.05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95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8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1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29:11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9. Земельный участок расположен в северо-западной части квартала, ограниченного улицами Новая – Северная – Мухина – Октябрьская, в 2,2 м к западу от индивидуального дома по адресу: ул.Северная, 242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более 5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50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допускается без отступа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 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473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41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сетей квартала 129, запитанных от павильона УТ-1 т/м  № 3 Центрального района, расположенного на пер. ул. Мухина – Октябрь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4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86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квартале ограниченном ул. Шимановского – ул. Светлая – створ ул. Трудовая – р.Чигири, в 97 м к северо-востоку от многоквартирного дома по адресу: ул. Шимановского, 27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ъекта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водоохраной зоны р. Чигири. При проектировании и строительстве соблюсти требования ст. 65 Водного Кодекса РФ и выполнение мероприятий, согласно ст. 26.3 Правил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При производстве земляных работ вызвать представителя АО «АКС» «Амурэлектросервис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с трех сторон ограничен стенами кирпичных гараже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бъектов гаражного назначения (Тр-4). </w:t>
      </w:r>
      <w:r>
        <w:rPr/>
        <w:t>Градостроительный регламент территориальной зоны Тр-4 установлен статьями 16 и 21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ей – не более 6,0 м.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 – без отступов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ического обеспеч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197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, ограниченного улицами Тепличная – Промышленная – Василенко – Игнатьевское шоссе, в 200 м к западу от многоквартирного жилого дома по адресу: Игнатьевское шоссе, 16/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55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В границах нормативной санитарно-защитной зоны, отображенной от объектов непищевых производств (ограничения указаны в ст. 26.5 Правил). В соответствии с п. 5.2 СанПин 2.2.1/2.1.1.1200-03 не допускается использовать для складов сырья и полупродуктов для фармацевтических предприятий, с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1.2. Минимальная/максимальная высота – не подлежит установлению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Максимальная площадь застройки земельного участка – 2732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819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складов возможно от тепловых сетей ЗПУ-2, запитанных от ТП-5 т/м № 4 ТПК.</w:t>
      </w:r>
    </w:p>
    <w:p>
      <w:pPr>
        <w:pStyle w:val="Normal"/>
        <w:ind w:firstLine="540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определяется в соответствии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5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4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9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22:2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66 Б. Земельный участок расположен в северо-восточной части квартала 666Б, ограниченного по внешним границам кадастровых кварталов 28:01:030009, 28:01:110222, 28:01:030011 (частично) до ул. Нагорной, в 60 метрах к югу от многоквартирного жилого дома по адресу: ул. Нагорная, 24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7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Часть земельного участка расположена в границах зоны с особыми условиями использования территории с учетным номером 28.01.2.46 – санитарно-защитной зоны предприятий, сооружений и иных объектов. Ограничения прав на земельный участок предусмотрены статьей 56 Земельного кодекса РФ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санитарно-защитной зоне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 и от железной дорог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граничения установлены Порядком установления и использования отвода и охранных зон железных дорог, утвержденным постановлением Правительства РФ от 12.10.2006 № 61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асток сформирован в охранной зоне Благовещенской ТЭЦ. При использовании земельного участка учитывать ограничения, установленные Постановлениями  Правительства РФ от 18.11.2013 г.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оектную документацию согласовать с филиалом ОА «АКС»«Амурводоканал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Перед началом проектных и строительных работ вызвать представителя СП Благовещенская 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Высота объекта не должна превышать 50м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1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3. Минимальные отступы от красных линий улиц до зданий, строений, сооружений – не менее 6 м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 %, площадь) озелененной территории земельного участка – 15%, в соответствии с п. 3.4.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аксимальная площадь застройки земельного участка – 208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25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Если в соответствии с частью 4 статьи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централизованным сетям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6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5 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90027: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северная часть квартала С-27, границы которого проходят по границе кадастрового квартала 28:01:090027, в 54 метрах к северо-востоку от индивидуального жилого дома по адресу: с. Садовое, ул. Нагорная, 1/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53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мышленной зон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– водозабор «Северный». Ограничения указаны в ст.26.2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На участке расположена древесно-кустарниковая растительность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не менее 6 м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 %, площадь) озелененной территории земельного участка – 15%, в соответствии с п. 3.4.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8. Максимальная площадь застройки земельного участка – 572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7 165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13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26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70164:4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район 13 км Новотроицкого шоссе, в 240 м к юго-востоку от спортивного стрельбищ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18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порт, туристическ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4 (восем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рекреационно-ландшафтных территорий (пассивный отдых) (Р-2). Градостроительный регламент территориальной зоны Р-2 установлен статьями 16 и 22.2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1.2. Минимальная/максимальная высота – не устанавливается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е установлены п. 3.1.3.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не менее 40% территории земельного участка, в соответствии с п. 3.4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647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885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99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9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9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09:186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северной части квартала 409, ограниченного гр. Чигиринской мел.–оросит.системы – Новотроицким шоссе – ул. Воронкова, в 232,7 метрах к западу от Новотроицкого шосс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м разрыве от гаражного массива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бъектов гаражного назначения (Тр-4). </w:t>
      </w:r>
      <w:r>
        <w:rPr/>
        <w:t>Градостроительный регламент территориальной зоны Тр-4 установлен статьями 16 и 21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едельная (максимальная) высота гаражей – не более 6,0 м, в соответствии с п.3.5.1 статьи 16 Правил.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 – без отступов, в соответствии с п.3.1.3 статьи 16 Правил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ая площадь застройки земельного участка – 60 кв.м;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 капитального строительства на земельном участке – 60 кв.м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Уклон кровли для стока воды выполнить в сторону, аналогично уклонам кровель смежных гаражей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 200,00 руб. 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pacing w:val="2"/>
          <w:sz w:val="24"/>
          <w:szCs w:val="24"/>
          <w:u w:val="single"/>
        </w:rPr>
        <w:t xml:space="preserve">ЛОТ № 11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5:209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западной части квартала, ограниченного границами кадастрового квартала 28:01:030005, в 101 м к западу от здания по адресу: ул. Энергетическая, 12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409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и – 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rPr/>
      </w:pPr>
      <w:r>
        <w:rPr>
          <w:sz w:val="24"/>
          <w:szCs w:val="24"/>
        </w:rPr>
        <w:t>2. Земельный участок сформирован в 30-метровой охранной зоне Благовещенской ТЭЦ, установленной от границы земельного участка БТЭЦ. Необходимо учесть ограничения использования земельного участка, установленные Постановлением Правительства РФ от 18.11.2013 № 1033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. 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зарос травянистой и древесно-кустарниковой растительностью. На части земельного участка, с восточной стороны, расположена свалка строительного мусор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 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 (условие ГУП Амурской области «Аэропорт Благовещенск»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- 2458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- 7373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/м № 4 ТПК, проходящей по ул. Промышленной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.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й объекта капитального строительства отсутствуют сети водоснабжения и водоотведения, в связи с чем, технические условия подключения к данным сетям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2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4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70070: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. Земельный участок расположен в границах с/т «Соловушка», в 460 метрах к северо-востоку от озера Песчанк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  противопожарных и др.норм)-0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70% территории земельного участка, в 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2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на земельном участке – 24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0 августа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7 сентяб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9 сентября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ист  после  объявления очередной цены называет номер Участника,  который,  первым поднял 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  <w:u w:val="single"/>
        </w:rPr>
        <w:t>По лотам №№ 1-3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5-7, 10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4, 8, 9,11,12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82D1B7828A0F88947D0DA0EEDD628B159A6E761482CFB4695DDDF098A2AB826DDBA412FBA6853AFE9CE85AW5rED" TargetMode="External"/><Relationship Id="rId4" Type="http://schemas.openxmlformats.org/officeDocument/2006/relationships/hyperlink" Target="consultantplus://offline/ref=82D1B7828A0F88947D0DA0EEDD628B159A6E761482CFB4695DDDF098A2AB826DDBA412FBA6853AFE9CE854W5rE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2:00Z</dcterms:created>
  <dc:creator>shulekinana</dc:creator>
  <dc:description/>
  <cp:keywords/>
  <dc:language>en-US</dc:language>
  <cp:lastModifiedBy>zemlya3</cp:lastModifiedBy>
  <cp:lastPrinted>2018-05-08T15:57:00Z</cp:lastPrinted>
  <dcterms:modified xsi:type="dcterms:W3CDTF">2018-08-15T02:15:00Z</dcterms:modified>
  <cp:revision>50</cp:revision>
  <dc:subject/>
  <dc:title>Приложение 1</dc:title>
</cp:coreProperties>
</file>