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5.03.23 от 29-р/171 «Об условиях приватизации муниципального имущества в электронной форме» (в редакции от 25.10.2023 № 29-р/562),</w:t>
      </w:r>
      <w:r>
        <w:rPr>
          <w:rFonts w:cs="Times New Roman" w:ascii="Times New Roman" w:hAnsi="Times New Roman"/>
          <w:sz w:val="24"/>
          <w:szCs w:val="24"/>
        </w:rPr>
        <w:t xml:space="preserve"> от 27.10.2023 </w:t>
      </w:r>
      <w:r>
        <w:rPr>
          <w:rFonts w:cs="Times New Roman" w:ascii="Times New Roman" w:hAnsi="Times New Roman"/>
          <w:bCs/>
          <w:sz w:val="24"/>
          <w:szCs w:val="24"/>
        </w:rPr>
        <w:t>№ 29-р/565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ственная база, состоящая из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  <w:u w:val="single"/>
        </w:rPr>
        <w:t>бреме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от 17.09.2018, сроком по 16.09.2023 года на помещения, общей площадью 233,6 кв.м, расположенные на поэтажном плане 2 эт. № 14-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е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говор аренды от 16.07.2015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к настоящему информационному сооб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ов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ружение под склад 2016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1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2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ор кирпичный 1979 года по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2 этаж, проходная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деп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дание производственных служ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 1 и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, вход, корид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 (нач.депо, медпункт, ОСВ, вх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подстан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сварочный, столярный, электроцех, аккумулятор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шиномонтаж, склад, токарный ц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арийное освещение (административное з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ов осуществляется одновременно с отчуждением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– 103 561 000 (сто три миллиона пятьсот шестьдесят одна тысяча) 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09 488 585,6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о девять миллионов  четыреста восемьдесят восемь тысяч пятьсот восемьдесят пять рублей, 67 копеек), в том числе НДС (Отчет об оценке имущества от 23.10.2023 г. № 274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0 000 (пятьсот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1 897 717,13 (двадцать один миллион восемьсот девяносто семь тысяч семьсот семнадцать рублей 13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на торги выставлялся 4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1 ноя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7 ноя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9 нояб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 01 декаб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Эксплуатационные обяз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отношении объекта теплоснабжения (тепловой сети)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ьзовать и эксплуатировать имущество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90-ФЗ «О теплоснабжении», Правилами организации теплоснабжения в Российской Федерации, утвержденными Постановлением Правительства Российской Федерации от 08.08.2012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808, и другими нормативными актами Российской Федерации, Амурской области, органов местного самоуправления городского округа город Благовещенск в сфере теплоснабжения исключительно по назначению – для отпуска тепловой энергии и оказания услуг по теплоснабжению потребителей и абонентов городского округа город Благовещенск бес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период прекращения поставок потребителям и абонентам соответствующих товаров, оказания услуги и допустимый объем не предоставления соответствующих товаров, услуг, превышение которых является существенным нарушением эксплуатационного обязательства собственником и (или) законным владельцем объектов теплоснабжения (источников тепловой энергии, тепловых сетей), определяется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90-ФЗ «О теплоснабжении», Постановлением Правительства Российской Федерации от 06.05.2011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354 «О предоставлении коммунальных услуг собственникам и пользователям помещений в многоквартирных домах и жилых домов», иным действующим законодательством Российской Федерации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0-27T12:20:00Z</cp:lastPrinted>
  <dcterms:modified xsi:type="dcterms:W3CDTF">2023-10-27T03:22:00Z</dcterms:modified>
  <cp:revision>192</cp:revision>
  <dc:subject/>
  <dc:title/>
</cp:coreProperties>
</file>