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01.12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. 1. </w:t>
      </w:r>
      <w:r>
        <w:rPr>
          <w:sz w:val="26"/>
          <w:szCs w:val="26"/>
        </w:rPr>
        <w:t xml:space="preserve"> Производственная база, состоящая из следующих объек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 г. Благовещенск, ул. Тенистая, д. 10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                ул. Тенистая, д. 10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                 ул. Тенистая, д. 103. О</w:t>
      </w:r>
      <w:r>
        <w:rPr>
          <w:sz w:val="26"/>
          <w:szCs w:val="26"/>
          <w:u w:val="single"/>
        </w:rPr>
        <w:t>бременение</w:t>
      </w:r>
      <w:r>
        <w:rPr>
          <w:sz w:val="26"/>
          <w:szCs w:val="26"/>
        </w:rPr>
        <w:t xml:space="preserve"> 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 </w:t>
      </w:r>
      <w:r>
        <w:rPr>
          <w:sz w:val="26"/>
          <w:szCs w:val="26"/>
          <w:u w:val="single"/>
        </w:rPr>
        <w:t xml:space="preserve"> Обременение</w:t>
      </w:r>
      <w:r>
        <w:rPr>
          <w:sz w:val="26"/>
          <w:szCs w:val="26"/>
        </w:rPr>
        <w:t xml:space="preserve"> - договор аренды от 16.07.2015, сроком до 15.07.205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к настоящему информационному сообщ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ов осуществляется одновременно с движимым  имуще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под склад 2016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урникет (пункт №1) 2011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урникет (пункт №2) 2011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бор кирпичный 1979 года построй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2 этаж, проходная № 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деп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здание производственных служб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зона ТО 1 и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зона ТО, вход, коридор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 (нач.депо, медпункт, ОСВ, вход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подстанц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сварочный, столярный, электроцех, аккумуляторна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ая сигнализация (шиномонтаж, склад, токарный це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арийное освещение (административное зда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ажа объектов осуществляется одновременно с отчуждением земельного участка,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г. Благовещенск, ул. Тенист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– 103 561 000 (сто три миллиона пятьсот шестьдесят одна тысяча) 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лобус»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Арт-Маркет оп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признан участник, предложивший цену имущества  </w:t>
      </w:r>
      <w:r>
        <w:rPr>
          <w:b/>
          <w:sz w:val="26"/>
          <w:szCs w:val="26"/>
        </w:rPr>
        <w:t>109 988 585,67</w:t>
      </w:r>
      <w:r>
        <w:rPr>
          <w:sz w:val="26"/>
          <w:szCs w:val="26"/>
        </w:rPr>
        <w:t xml:space="preserve"> (сто девять миллионов девятьсот восемьдесят восемь тысяч пятьсот восемьдесят пять рублей 67 копеек) - ООО «Арт-Маркет опт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3-07-06T10:49:00Z</cp:lastPrinted>
  <dcterms:modified xsi:type="dcterms:W3CDTF">2023-12-11T00:09:00Z</dcterms:modified>
  <cp:revision>55</cp:revision>
  <dc:subject/>
  <dc:title>На предстоящий аукцион на 15</dc:title>
</cp:coreProperties>
</file>