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17 феврал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8 феврал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8 феврал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</w:t>
        <w:tab/>
        <w:t xml:space="preserve">              ______________ О.А.Богдан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2-14T14:37:00Z</cp:lastPrinted>
  <dcterms:modified xsi:type="dcterms:W3CDTF">2014-02-14T05:39:00Z</dcterms:modified>
  <cp:revision>12</cp:revision>
  <dc:subject/>
  <dc:title>ДОГОВОР</dc:title>
</cp:coreProperties>
</file>