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6. при производстве земляных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еспечить вывоз представителя филиала «АКС» «Амурэлектросетьсервис» (для лотов №№1, 2, 4, 5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7. при производстве земляных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ить вывоз представителя МП города Благовещенска «Троллейбусное управление» (для лота №5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8. обеспечить видимость в треугольнике видимости улиц Островского – Высокая, в соответствии с требованиями пункта 11.9 СП 42.13330.2011 «Градостроительство. Планировка и застройка городских и сельских поселений. Актуализированная редакция СНиП 2.07.01-89*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9.  максимальная высота гаражей – 6,0 м, уклон крыш объектов капитального строительства выполнить в сторону, аналогично уклонам крыш смежных гаражей (для лотов №№ 6-9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0. предельная (максимальная) этажность (высота) объекта капитального строительства (гаража) – 3,5 м, уклон крыши объекта капитального строительства выполнить в сторону, аналогично уклонам крыш смежных гаражей (для лота №10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11. получить в администрации города Благовещенска разрешение на строительство объекта и градостроительный план земельного участка (для лотов №№ 1-5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В соответств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твержденным Проектом планировки и межевания территории в Западно-промышленной зоне на земельный участок установлено два публичных сервитута для прохождения сетей (для лота № 3)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2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5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6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________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08-14T16:05:00Z</cp:lastPrinted>
  <dcterms:modified xsi:type="dcterms:W3CDTF">2014-08-14T07:10:00Z</dcterms:modified>
  <cp:revision>6</cp:revision>
  <dc:subject/>
  <dc:title>ПРОЕКТ</dc:title>
</cp:coreProperties>
</file>