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й  комитета по управлению имуществом муниципального образования города Благовещенска от 13.06.2023 № 29-р/330 </w:t>
      </w:r>
      <w:r>
        <w:rPr>
          <w:rFonts w:cs="Times New Roman" w:ascii="Times New Roman" w:hAnsi="Times New Roman"/>
          <w:bCs/>
          <w:sz w:val="25"/>
          <w:szCs w:val="25"/>
        </w:rPr>
        <w:t>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</w:rPr>
        <w:t>от 13.06.2023 № 29-р/331 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Лот № 1.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Здание, назначение: нежилое, кадастровый номер 28:01:010299:244, общей площадью 118,1 кв.м, этажность – 1, вид разрешенного использования: объект коммунального хозяйства, расположенное по адресу: Амурская область, г. Благовещенск,             ул. Островского, 152, лит. А5, квартал 299. Обременение – договор аренды от 16.07.2005             № 001-АКС/Т с ООО «АКС»,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дажа объекта осуществляется одновременно с движимым  имуществ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- Насос </w:t>
      </w:r>
      <w:r>
        <w:rPr>
          <w:rFonts w:cs="Times New Roman" w:ascii="Times New Roman" w:hAnsi="Times New Roman"/>
          <w:sz w:val="25"/>
          <w:szCs w:val="25"/>
          <w:lang w:val="en-US" w:eastAsia="ru-RU"/>
        </w:rPr>
        <w:t>WILLO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en-US" w:eastAsia="ru-RU"/>
        </w:rPr>
        <w:t>IL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100/170-30/2 - 3 шт. (обременение – договор аренды от 16.07.2005 № 002-АКС/Т с ООО «АКС», сроком до 15.07.2050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Автомат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бъект обременен обязательством в виде сохранения назначения Объекта сроком 5 лет, с момента перехода права собственности в установленном зако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дажа объекта осуществляется одновременно с отчуждением земельного участка, кадастровый номер 28:01:010299:12, общая площадь 471 кв.м, категория земель: земли населенных пунктов, разрешенное использование: коммунальное обслуживание, расположенный по адресу: Амурская область, г. Благовещенск, квартал 29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ыночная стоимость земельного участка составляет  441 000 (четыреста сорок одна тысяча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 имуществ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</w:t>
      </w:r>
      <w:r>
        <w:rPr>
          <w:rFonts w:cs="Times New Roman" w:ascii="Times New Roman" w:hAnsi="Times New Roman"/>
          <w:sz w:val="25"/>
          <w:szCs w:val="25"/>
        </w:rPr>
        <w:t>6 864 604,80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(шесть миллионов восемьсот шестьдесят четыре тысячи шестьсот четыре рубля 80 копеек), в том числе НДС (отчет об оценке имущества от 08.06.2023 г.  № 158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   686 460,48 (шестьсот восемьдесят шесть тысяч четыреста шестьдесят рублей                           48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 лот № 1  на торги не выставлял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19 июн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16 июл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18 июл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              20 июля 2023 года в 11.00 час время местное (05.00 час МСК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5"/>
          <w:szCs w:val="25"/>
          <w:lang w:val="ru-RU" w:eastAsia="en-US"/>
        </w:rPr>
      </w:pPr>
      <w:r>
        <w:rPr>
          <w:rFonts w:eastAsia="Times New Roman"/>
          <w:b/>
          <w:sz w:val="25"/>
          <w:szCs w:val="25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6-13T16:08:00Z</cp:lastPrinted>
  <dcterms:modified xsi:type="dcterms:W3CDTF">2023-06-14T01:53:00Z</dcterms:modified>
  <cp:revision>192</cp:revision>
  <dc:subject/>
  <dc:title/>
</cp:coreProperties>
</file>