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ённого строительства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ля земельного участка с кадастровым номером 28:01:130020:19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расположенного в квартале 20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2"/>
          <w:szCs w:val="6"/>
          <w:highlight w:val="yellow"/>
        </w:rPr>
      </w:pPr>
      <w:r>
        <w:rPr>
          <w:sz w:val="12"/>
          <w:szCs w:val="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130020:19, расположенного                     в квартале 20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28:01:130020:19 площадью                  680 кв.м, с разрешённым использованием – для размещения поликлиники, находящийся в общей долевой собственности Петрашова Владимира Николаевича, Петрашовой Ольги Викторовны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орогих Аллы Владимировны, расположен в квартале 20 города Благовещенска, в территориальной зоне общественного ядра исторического центра города с ограничениями по условиям регулирования застройки (Ц-1И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Отклонение от предельных параметров разрешённого строительства объекта капитального строительства (</w:t>
      </w:r>
      <w:r>
        <w:rPr>
          <w:bCs/>
          <w:sz w:val="26"/>
          <w:szCs w:val="26"/>
        </w:rPr>
        <w:t>медицинский архив</w:t>
      </w:r>
      <w:r>
        <w:rPr>
          <w:sz w:val="26"/>
          <w:szCs w:val="26"/>
        </w:rPr>
        <w:t>) запрашивается в части минимальных отступов от границ земельного участка до стен здани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с 6,0 м до 1,0 м с западной стороны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с 6,0 м до 4,3 м с южной стороны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4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https://www.admblag.ru/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7.01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4.02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6 феврал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7.0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5.02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с 27.01.2023 по 15.02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5.02.2023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0:25:00Z</dcterms:created>
  <dc:creator>Hicunova</dc:creator>
  <dc:description/>
  <dc:language>en-US</dc:language>
  <cp:lastModifiedBy>Джанбуршиева Оксана Викторовна</cp:lastModifiedBy>
  <cp:lastPrinted>2022-04-11T17:39:00Z</cp:lastPrinted>
  <dcterms:modified xsi:type="dcterms:W3CDTF">2023-01-26T00:25:00Z</dcterms:modified>
  <cp:revision>2</cp:revision>
  <dc:subject/>
  <dc:title>Администрация города Благовещенска</dc:title>
</cp:coreProperties>
</file>