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  <w:u w:val="single"/>
        </w:rPr>
        <w:t xml:space="preserve">«О предоставлении разрешения на отклонение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 предельных параметров разрешённой реконструкци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бъекта капитального строительства для земельного участк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с кадастровым номером 28:01:010114:698, расположенного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sz w:val="26"/>
          <w:szCs w:val="26"/>
          <w:u w:val="single"/>
        </w:rPr>
        <w:t>в квартале 114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6"/>
        </w:rPr>
      </w:pPr>
      <w:r>
        <w:rPr>
          <w:b/>
          <w:sz w:val="12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отклонение от предельных параметров разрешённой реконструкции объекта капитального строительства для земельного участка с кадастровым номером 28:01:010114:698, расположенного                     в квартале 114 города Благовещенска» (далее – Проект).</w:t>
      </w:r>
      <w:r>
        <w:rPr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Земельный участок с кадастровым номером 28:01:010114:698 площадью                  1516 кв.м, с видом разрешённого использования – «амбулаторно-поликлиническое обслуживание», находится в собственности Пушкарева Евгения Владимировича, расположен в территориальной зоне жилой застройки смешанной этажности (Ж-4),  в квартале 114 города Благовещенск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Отклонение от предельных параметров разрешённой реконструкции объекта капитального строительства (стационарное медицинское обслуживание) запрашивается в части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инимальной доли (%) озеленённой территории земельного участка – уменьшение с 50 % до 40 %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го количества этажей – увеличение с 5 до 6 этажей;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аксимальной общей площади объекта капитального строительства нежилого назначения – увеличение с 2000 кв.м до 2800 кв.м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/>
      </w:pPr>
      <w:r>
        <w:rPr>
          <w:rFonts w:eastAsia="Calibri"/>
          <w:sz w:val="26"/>
          <w:szCs w:val="26"/>
          <w:u w:val="single"/>
        </w:rPr>
        <w:t>Проработка по обоснованию (схема и фасады)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  <w:u w:val="single"/>
        </w:rPr>
        <w:t>Фотография (1 шт.).</w:t>
      </w:r>
    </w:p>
    <w:p>
      <w:pPr>
        <w:pStyle w:val="Normal"/>
        <w:autoSpaceDE w:val="false"/>
        <w:ind w:firstLine="709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https://www.admblag.ru/                         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ё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24.03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1.04.2023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13 апреля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ами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д.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eastAsia="Calibri"/>
          <w:b/>
          <w:b/>
          <w:sz w:val="16"/>
          <w:szCs w:val="26"/>
        </w:rPr>
      </w:pPr>
      <w:r>
        <w:rPr>
          <w:rFonts w:eastAsia="Calibri"/>
          <w:b/>
          <w:sz w:val="1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24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2.04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можно внести в рабочие дни                              с 24.03.2023 по 12.04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ёта посетителей экспозиции Проекта, подлежащего рассмотрению на публичных слушаниях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3) в письменной или устной форме в ходе проведения собрания участников публичных слушаний при условии регистрации до 17:00 ч. 12.04.2023                                  в регистрационном листе участников публичных слушаний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9" w:gutter="0" w:header="0" w:top="851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2260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17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2:26:00Z</dcterms:created>
  <dc:creator>Hicunova</dc:creator>
  <dc:description/>
  <dc:language>en-US</dc:language>
  <cp:lastModifiedBy>Кудрявцева Оксана Борисовна</cp:lastModifiedBy>
  <cp:lastPrinted>2023-03-02T14:56:00Z</cp:lastPrinted>
  <dcterms:modified xsi:type="dcterms:W3CDTF">2023-03-20T02:26:00Z</dcterms:modified>
  <cp:revision>2</cp:revision>
  <dc:subject/>
  <dc:title>Администрация города Благовещенска</dc:title>
</cp:coreProperties>
</file>