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Акт приема-передачи 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о договору  аренды  </w:t>
      </w:r>
      <w:r>
        <w:rPr>
          <w:rFonts w:cs="Times New Roman" w:ascii="Times New Roman" w:hAnsi="Times New Roman"/>
          <w:b/>
          <w:bCs/>
          <w:sz w:val="28"/>
          <w:szCs w:val="28"/>
        </w:rPr>
        <w:t>земельного участка для размещ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объектов, предназначенных для производства строительных материалов, изделий, конструкций для целей жилищного строительст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_________________ №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. _________________</w:t>
        <w:tab/>
        <w:tab/>
        <w:tab/>
        <w:tab/>
        <w:tab/>
        <w:t xml:space="preserve">            «___» __________ 20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Федеральный фонд содействия развитию жилищного строительства, именуемый в дальнейшем «Арендодатель», в лице </w:t>
      </w:r>
      <w:r>
        <w:rPr>
          <w:rFonts w:cs="Times New Roman" w:ascii="Times New Roman" w:hAnsi="Times New Roman"/>
          <w:sz w:val="28"/>
          <w:szCs w:val="28"/>
        </w:rPr>
        <w:t xml:space="preserve">____________, действующего на основании _____________, с одной стороны и _____________, именуем___ в дальнейшем «Арендатор», в лице ______________, действующ___ на основании ___________, с другой стороны (далее – стороны) во исполн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оговора аренды земельного участка для  </w:t>
      </w:r>
      <w:r>
        <w:rPr>
          <w:rFonts w:cs="Times New Roman" w:ascii="Times New Roman" w:hAnsi="Times New Roman"/>
          <w:bCs/>
          <w:sz w:val="28"/>
          <w:szCs w:val="28"/>
        </w:rPr>
        <w:t>размещения</w:t>
      </w:r>
      <w:r>
        <w:rPr>
          <w:rFonts w:cs="Times New Roman" w:ascii="Times New Roman" w:hAnsi="Times New Roman"/>
          <w:sz w:val="28"/>
          <w:szCs w:val="28"/>
        </w:rPr>
        <w:t xml:space="preserve"> объектов, предназначенных для производства строительных материалов, изделий, конструкций для целей жилищного строительств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т «___» __________г.        </w:t>
        <w:br/>
        <w:t>№ ____ (далее – Договор, Участок) составили настоящий акт (далее – акт)   о нижеследующе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12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 соответствии с подпунктами 4.1.1 и 4.2.1 Договора Арендодатель передал, а Арендатор принял </w:t>
      </w:r>
      <w:r>
        <w:rPr>
          <w:bCs/>
          <w:sz w:val="28"/>
          <w:szCs w:val="28"/>
        </w:rPr>
        <w:t>Участок общей площадью 15 850 кв. м (кадастровый номер 28:01:020004:6), расположенного по адресу: Амурская область, г. Благовещенск, земельный участок расположен в центральной части кадастрового квартала, граница которого проходит по Новотроицкое шоссе – северная граница СПУ-5 – ул. 50-летия Октября – автодорога (СПУ-5).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емом по акту Арендатор подтверждает, что Участок передается в состоянии, не препятствующем использованию Участка </w:t>
      </w:r>
      <w:r>
        <w:rPr>
          <w:rFonts w:cs="Times New Roman" w:ascii="Times New Roman" w:hAnsi="Times New Roman"/>
          <w:bCs/>
          <w:sz w:val="28"/>
          <w:szCs w:val="28"/>
        </w:rPr>
        <w:t>для размещения</w:t>
      </w:r>
      <w:r>
        <w:rPr>
          <w:rFonts w:cs="Times New Roman" w:ascii="Times New Roman" w:hAnsi="Times New Roman"/>
          <w:sz w:val="28"/>
          <w:szCs w:val="28"/>
        </w:rPr>
        <w:t xml:space="preserve"> объектов, предназначенных для производства строительных материалов, изделий, конструкций для целей жилищного строительства, в соответствии с Договором.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кт составлен в четырех экземплярах, каждый из которых обладает одинаковой юридической силой, два – для Арендодателя, один – для Арендатора, один – для органа, осуществляющего государственную регистрацию прав на недвижимое имущество и сделок с ним.</w:t>
      </w:r>
    </w:p>
    <w:p>
      <w:pPr>
        <w:pStyle w:val="ConsPlusNonformat"/>
        <w:widowControl/>
        <w:spacing w:lineRule="auto" w:line="3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uto" w:line="312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956"/>
        <w:gridCol w:w="1130"/>
        <w:gridCol w:w="4237"/>
        <w:gridCol w:w="314"/>
      </w:tblGrid>
      <w:tr>
        <w:trPr/>
        <w:tc>
          <w:tcPr>
            <w:tcW w:w="39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 Арендодателя 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  <w:t> 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 Арендатора 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должность)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br/>
              <w:t> 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должность)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Ф.И.О.)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br/>
              <w:t> 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Ф.И.О.)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подпись)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подпись)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П.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П.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6096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-4.8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4:17:00Z</dcterms:created>
  <dc:creator> </dc:creator>
  <dc:description/>
  <cp:keywords/>
  <dc:language>en-US</dc:language>
  <cp:lastModifiedBy> </cp:lastModifiedBy>
  <cp:lastPrinted>2014-12-25T18:41:00Z</cp:lastPrinted>
  <dcterms:modified xsi:type="dcterms:W3CDTF">2014-12-25T15:43:00Z</dcterms:modified>
  <cp:revision>29</cp:revision>
  <dc:subject/>
  <dc:title/>
</cp:coreProperties>
</file>