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010114:20, расположенного </w:t>
      </w:r>
    </w:p>
    <w:p>
      <w:pPr>
        <w:pStyle w:val="Normal"/>
        <w:jc w:val="center"/>
        <w:rPr/>
      </w:pPr>
      <w:r>
        <w:rPr/>
        <w:t>в квартале 114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Садовской Елены Александровны (вх. 6867з от 27.09.2022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здание бытового обслуживания</w:t>
      </w:r>
      <w:r>
        <w:rPr/>
        <w:t>) для земельного участка с кадастровым номером 28:01:010114:20 площадью 459 кв.м, с разрешённым использованием – индивидуальное жильё, находящегося в собственности Садовской Елены Александровны, расположенного в территориальной зоне жилой застройки смешанной этажности (Ж-4), в квартале 114 города Благовещенска (согласно прилагаемой схеме),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с западной стороны – уменьшение с 6,0 м до 1,0 м;</w:t>
      </w:r>
    </w:p>
    <w:p>
      <w:pPr>
        <w:pStyle w:val="Normal"/>
        <w:ind w:right="-2" w:firstLine="709"/>
        <w:jc w:val="both"/>
        <w:rPr/>
      </w:pPr>
      <w:r>
        <w:rPr/>
        <w:t>с восточной стороны – уменьшение с 6,0 м до переменного размера от 3,5 до 4,4 м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9.10.2022 № 63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Кудрявцева Оксана Борисовна</cp:lastModifiedBy>
  <cp:lastPrinted>2022-10-19T12:40:00Z</cp:lastPrinted>
  <dcterms:modified xsi:type="dcterms:W3CDTF">2022-10-19T03:40:00Z</dcterms:modified>
  <cp:revision>57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