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52416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претендентов участникам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тринадцатое мая две тысячи двадцать первого года</w:t>
      </w:r>
      <w:r>
        <w:rPr>
          <w:i/>
          <w:sz w:val="26"/>
          <w:szCs w:val="26"/>
        </w:rPr>
        <w:t xml:space="preserve"> (13.05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тринадцатое мая две тысячи двадцать первого года</w:t>
      </w:r>
      <w:r>
        <w:rPr>
          <w:i/>
          <w:sz w:val="26"/>
          <w:szCs w:val="26"/>
        </w:rPr>
        <w:t xml:space="preserve"> (13.05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04.02.2021 № 6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336"/>
        <w:gridCol w:w="1418"/>
        <w:gridCol w:w="1275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допуще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аявк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№  80 «Об условиях приватизации муниципального имущества в электронной форм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52416)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  <w:r>
        <w:rPr>
          <w:sz w:val="26"/>
          <w:szCs w:val="26"/>
        </w:rPr>
        <w:t xml:space="preserve">в установленный в информационном сообщении срок для подачи (приема) заявок на электронной площадке на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зарегистрирована одна заявка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4"/>
        <w:gridCol w:w="2305"/>
        <w:gridCol w:w="1924"/>
        <w:gridCol w:w="1542"/>
        <w:gridCol w:w="1845"/>
        <w:gridCol w:w="1487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аименование участни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/О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егистрационный номер заяв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оответствие заявки и представленных документов на участие в конкурсе установленным требования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Дата</w:t>
            </w:r>
          </w:p>
          <w:p>
            <w:pPr>
              <w:pStyle w:val="Normal"/>
              <w:widowControl w:val="false"/>
              <w:ind w:left="-91" w:hanging="0"/>
              <w:jc w:val="center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и время поступления заявки (время московское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ОО «ПАРТНЁР ПЛЮ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01214390/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1152801010845</w:t>
            </w:r>
          </w:p>
          <w:p>
            <w:pPr>
              <w:pStyle w:val="Normal"/>
              <w:widowControl w:val="false"/>
              <w:ind w:left="-109" w:right="-9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2374 / 1119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9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1.03.2021 04:2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заявки за период с </w:t>
      </w:r>
      <w:r>
        <w:rPr>
          <w:b/>
          <w:sz w:val="26"/>
          <w:szCs w:val="26"/>
        </w:rPr>
        <w:t>01 апреля 2021</w:t>
      </w:r>
      <w:r>
        <w:rPr>
          <w:sz w:val="26"/>
          <w:szCs w:val="26"/>
        </w:rPr>
        <w:t xml:space="preserve"> года с 08.00 час время местное (02.00 час МСК) по </w:t>
      </w:r>
      <w:r>
        <w:rPr>
          <w:b/>
          <w:sz w:val="26"/>
          <w:szCs w:val="26"/>
        </w:rPr>
        <w:t>07 мая 2021</w:t>
      </w:r>
      <w:r>
        <w:rPr>
          <w:sz w:val="26"/>
          <w:szCs w:val="26"/>
        </w:rPr>
        <w:t xml:space="preserve"> года 18.00 час время местное (12.00 час МСК) не поступил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комиссии: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а лот  № 1 на участие в конкурсе допущена одна заявка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3402"/>
        <w:gridCol w:w="1985"/>
        <w:gridCol w:w="340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 (время московское)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hd w:fill="FFFFFF" w:val="clear"/>
              </w:rPr>
              <w:t>ООО «ПАРТНЁР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hd w:fill="FFFFFF" w:val="clear"/>
              </w:rPr>
              <w:t>82374 / 11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</w:rPr>
              <w:t>31.03.2021 04:2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уководствуясь требованиями  п. 3 ст. 20 Федерального закона РФ от 21.12.2001г. № 178-ФЗ «О приватизации государственного и муниципального имущества», конкурс назначенный</w:t>
      </w:r>
      <w:r>
        <w:rPr>
          <w:sz w:val="26"/>
          <w:szCs w:val="26"/>
          <w:lang w:eastAsia="en-US"/>
        </w:rPr>
        <w:t xml:space="preserve"> на 17 мая 2021 года в 10.00 час время местное (04.00 час МСК)</w:t>
      </w:r>
      <w:r>
        <w:rPr>
          <w:sz w:val="26"/>
          <w:szCs w:val="26"/>
        </w:rPr>
        <w:t xml:space="preserve"> по лоту № 1 признается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6"/>
        <w:gridCol w:w="2357"/>
      </w:tblGrid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707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  <Pages>1</Pages>
  <Words>788</Words>
  <Characters>4497</Characters>
  <CharactersWithSpaces>5275</CharactersWithSpaces>
  <Paragraphs>10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9-22T02:36:00Z</cp:lastPrinted>
  <dcterms:modified xsi:type="dcterms:W3CDTF">2021-05-12T00:48:00Z</dcterms:modified>
  <cp:revision>86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