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Получить в администрации города Благовещенска разрешение на строительство объекта и градостроительный план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отделении Благовещенск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urist1</cp:lastModifiedBy>
  <cp:lastPrinted>2014-12-23T18:40:00Z</cp:lastPrinted>
  <dcterms:modified xsi:type="dcterms:W3CDTF">2015-02-25T01:14:00Z</dcterms:modified>
  <cp:revision>12</cp:revision>
  <dc:subject/>
  <dc:title>ПРОЕКТ</dc:title>
</cp:coreProperties>
</file>