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5.10.2015 № 3696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аукциона на право  заключения договоров аренды земельных участков, расположенных в кварталах 130, 382, 396А, 409, 410, 433, 475, 606, 607, 744, ЗПУ-6, в северном планировочном районе, в п. Аэропорт »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 xml:space="preserve"> информирует о результатах аукциона, назначенного на 13 ноября 2015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02"/>
        <w:gridCol w:w="3564"/>
      </w:tblGrid>
      <w:tr>
        <w:trPr>
          <w:trHeight w:val="121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ы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3, площадью 24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7, площадью 32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130:618, площадью 24 кв.м.,  расположенного в квартале 13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382:1034, площадью 24 кв.м.,  расположенного в квартале 382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018:787, площадью 25 кв.м.,  расположенного в квартале 396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09:2878, площадью 30 кв.м.,  расположенного в квартале 40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10:2855, площадью 42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10:1918, площадью 28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10:1919, площадью 29 кв.м.,  расположенного в квартале 41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/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3:438, площадью 28 кв.м.,  расположенного в квартале 433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укцион признан несостоявшимся. Договор аренды подлежит заключению с единственным участником, принявшим участие в аукционе - Вербицким Г.А 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75:782, площадью 24 кв.м.,  расположенного в квартале 475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. Договор аренды подлежит заключению с единственным участником, подавшим заявку - Чернавцевым А.А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75:805, площадью 24 кв.м.,  расположенного в квартале 475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укцион признан несостоявшимся. Договор аренды подлежит заключению с единственным участником, подавшим заявку - Чернавцевым А.А 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30604:634, площадью 24 кв.м.,  расположенного в квартале 606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30607:564, площадью 24 кв.м.,  расположенного в квартале 607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30007:1128, площадью 56 кв.м.,  расположенного в квартале ЗПУ-6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60010:1175, площадью 2250 кв.м.,  расположенного в п. Аэропорт, для размещения объекта дорожного сервиса (АЗС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 xml:space="preserve">с кадастровым номером </w:t>
            </w:r>
            <w:r>
              <w:rPr>
                <w:b w:val="false"/>
                <w:sz w:val="24"/>
                <w:szCs w:val="24"/>
              </w:rPr>
              <w:t>28:01:020015:472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, площадью 199 кв.м.,  расположенного в Северном планировочном районе, для предпринимательства (размещение торговой базы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укцион признан несостоявшимся. Договор аренды подлежит заключению с единственным участником, подавшим заявку - ООО «КСМ «Чжень Син» -   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 xml:space="preserve">с кадастровым номером </w:t>
            </w:r>
            <w:r>
              <w:rPr>
                <w:b w:val="false"/>
                <w:sz w:val="24"/>
                <w:szCs w:val="24"/>
              </w:rPr>
              <w:t>28:01:040001:868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, площадью 6425 кв.м.,  расположенного в квартале 744, для строительства складского объек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укцион признан несостоявшимся</w:t>
            </w:r>
          </w:p>
        </w:tc>
      </w:tr>
    </w:tbl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я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И.В. Пло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 Знак Знак"/>
    <w:basedOn w:val="Style11"/>
    <w:qFormat/>
    <w:rPr>
      <w:b/>
      <w:sz w:val="4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26:00Z</dcterms:created>
  <dc:creator>zemlya</dc:creator>
  <dc:description/>
  <cp:keywords/>
  <dc:language>en-US</dc:language>
  <cp:lastModifiedBy>zemlya3</cp:lastModifiedBy>
  <cp:lastPrinted>2015-11-13T16:54:00Z</cp:lastPrinted>
  <dcterms:modified xsi:type="dcterms:W3CDTF">2015-11-13T07:56:00Z</dcterms:modified>
  <cp:revision>6</cp:revision>
  <dc:subject/>
  <dc:title>АДМИНИСТРАЦИЯ ГОРОДА </dc:title>
</cp:coreProperties>
</file>