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ОВ АРЕНДЫ ЗЕМЕЛЬНЫХ УЧАСТКОВ, ПО ПРОДАЖЕ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 от 02.11.2023 № 5848 «О проведении открытого аукциона в электронной форме на право заключения договоров аренды земельных участков, расположенных в кварталах 92, МП-9, по продаже земельных участков, расположенных в с/т «Путеец» ПЧ-17 ж.д. ст. Благовещенск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8 декабря 2023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Ы №№ 1, 2</w:t>
      </w:r>
      <w:r>
        <w:rPr/>
        <w:t>: право заключения договоров аренды земельных участков с кадастровыми номерами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3"/>
        <w:gridCol w:w="1134"/>
        <w:gridCol w:w="2689"/>
        <w:gridCol w:w="1558"/>
        <w:gridCol w:w="14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10092: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9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 919 097,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7 5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3 819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10092: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890 079,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6 7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8 015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92. Земельные участки расположены в квартале, ограниченном ул. Зейская – ул. Лазо - ул. Амурская - ул. Партизанская, в 6,6 м к северо-западу (лот № 1) и 41,2 м к северо-востоку (лот № 2) от многоквартирного дома по адресу: ул. Зейская, 33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</w:t>
      </w:r>
    </w:p>
    <w:p>
      <w:pPr>
        <w:pStyle w:val="Normal"/>
        <w:rPr/>
      </w:pPr>
      <w:r>
        <w:rPr>
          <w:sz w:val="24"/>
          <w:szCs w:val="24"/>
        </w:rPr>
        <w:t>Лот № 1 –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sz w:val="24"/>
          <w:szCs w:val="24"/>
        </w:rPr>
        <w:t>Лот № 2 –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реднеэтажная жилая застройка, многоэтажная жилая застройка (высотная застройка)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</w:t>
        <w:tab/>
        <w:t>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землепользования и застройки муниципального образования города Благовещенска, утверждённых постановлением администрации города Благовещенска от 14.01.2022 № 149 (далее – Правила)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оны затопления при половодьях и паводках однопроцентной обеспеченности, установленной приказом Амурского Бассейнового водного управления Федерального агентства водных ресурсов от 22.09.2022 № 198 «Об установлении границ зон затопления, подтопления водами рек Зея и Амур на территории г. Благовещенск Амурской области». Ограничения содержатся в приложении к вышеуказанному приказу, ст. 26.11 Правил.  При проектировании и строительстве предусмотреть инженерно-технические мероприятия, предусмотренные защиту земельного участка и объекта от затопления и подтоплени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На земельном участке с кадастровым номером 28:01:010092:66 расположены кабельные линии электропередачи КЛ-10 кВ и КЛ-0,4 кВ. Согласно Правилам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м Постановлением Правительства Российской Федерации от 24.02.2009 № 160 (далее – Правила установления охранных зон), охранные зоны для кабельных линий электропередачи устанавливаются по обе стороны линии электропередачи от крайних кабелей. Согласно п. 10 Правил установления охранных зон, в пределах охранных зон без письменного решения о согласовании сетевых организаций юридическим и физическим лицам запрещаются строительство, капитальный ремонт, реконструкция или снос зданий и сооружений. Арендатор земельного участка обязан обеспечить допуск представителей собственника кабельных линий электропередачи КЛ-0,4 кВ, КЛ-10 кВ или представителей организации, осуществляющей их эксплуатацию, к данным КЛ0,4 кВ, КЛ-10 кВ в целях обеспечения их безопасности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Территория земельных участков покрыта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о лоту № 1 - 165 193,65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о лоту № 2 – 23 654,48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На земельном участке с кадастровым номером </w:t>
      </w:r>
      <w:r>
        <w:rPr>
          <w:color w:val="000000"/>
          <w:sz w:val="24"/>
          <w:szCs w:val="24"/>
        </w:rPr>
        <w:t>28:01:010092:80</w:t>
      </w:r>
      <w:r>
        <w:rPr>
          <w:color w:val="000000"/>
          <w:sz w:val="22"/>
        </w:rPr>
        <w:t xml:space="preserve"> </w:t>
      </w:r>
      <w:r>
        <w:rPr>
          <w:sz w:val="24"/>
          <w:szCs w:val="24"/>
        </w:rPr>
        <w:t>расположены: ограждение из бетонных плит с воротами, деревянные поддоны, уборная. По факту самовольного занятия части территории отделом муниципального земельного контроля администрации проводятся необходимые работы. В дальнейшем вопрос освобождения самовольно занятой части территории будет рассмотрен администрацией города Благовещенска в судебном порядк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 Земельный участок с кадастровым номером 28:01:010092:66 со всех сторон ограничен земельными участками, свободный доступ с земель, государственная собственность на которые не разграничена, отсутствует. В связи с чем, что проход (проезд) к данному земельному участку при необходимости следует обеспечить путем установления сервитут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6. Территория квартала 92 обеспечена документацией по планировке территории, утверждённой постановлением мэра города Благовещенска от 14.04.2009 № 636 «Об утверждении документации по планировке территории квартала 92 города Благовещенск». Согласно указанной документации по планировке территории, выставляемые земельные участки входят в состав единого земельного участка площадью 12698 кв.м, определённого для размещения многоквартирного жилого дома с подземной автостоянкой и объектом инженерной инфраструктуры – трансформаторной подстанцией. Посадку объекта капитального строительства осуществить в соответствии с утверждённой документацией по планировке территории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В соответствии с Правилами земельные участки расположены в территориальной зоне многоэтажной жилой застройки (Ж-3). Градостроительный регламент территориальной зоны Ж-3 установлен статьями 16 и 19.3 Правил.</w:t>
      </w:r>
    </w:p>
    <w:p>
      <w:pPr>
        <w:pStyle w:val="Normal"/>
        <w:widowControl w:val="false"/>
        <w:ind w:firstLine="708"/>
        <w:rPr/>
      </w:pPr>
      <w:r>
        <w:rPr>
          <w:b/>
          <w:color w:val="000000"/>
          <w:sz w:val="24"/>
          <w:szCs w:val="24"/>
        </w:rPr>
        <w:t xml:space="preserve">Предельные параметры разрешенного строительства согласно </w:t>
      </w:r>
      <w:r>
        <w:rPr>
          <w:b/>
          <w:sz w:val="24"/>
          <w:szCs w:val="24"/>
        </w:rPr>
        <w:t>Правилам землепользования и застройки муниципального образования города Благовещенска</w:t>
      </w:r>
      <w:r>
        <w:rPr>
          <w:b/>
          <w:color w:val="000000"/>
          <w:sz w:val="24"/>
          <w:szCs w:val="24"/>
        </w:rPr>
        <w:t xml:space="preserve"> (без учета документации по планировке территории)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5 / не устанавливае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ая/ максимальная высота – не устанавливае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ые отступы от границ земельного участка до стен зданий – не менее 6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6. Минимальная доля (%, площадь) озелененной территории земельных участков 16 кв.м. на 100 кв.м. общей площади квартир жилого дом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7. Показатели плотности застройки земельных участков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33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3,0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8. Максимальная площадь застройки земельных участков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- 238 кв.м. (по лоту 1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- 493 кв.м. (по лоту 2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9. Максимальная площадь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- 2163 кв.м. (по лоту 1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- 4485 кв.м. (по лоту 2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0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1.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рядок подключения объекта к централизованным сетям водоснабжения и водоотведения, регламентируется постановлением Правительства Российской Федерации от 30.11.2021 № 2130. Тариф на 2023 год утвержден Управлением государственного регулирования цен и тарифов Амурской области от 16.12.2022 № 178-пр/в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доснабжение: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- по лоту № 1 - в связи с отдаленностью существующих сетей водоснабжения предлагается использовать привозную воду;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 лоту № 2 - максимальная мощность (нагрузка) в точке присоединения 50,0 </w:t>
      </w:r>
      <w:r>
        <w:rPr>
          <w:sz w:val="24"/>
          <w:szCs w:val="24"/>
        </w:rPr>
        <w:t xml:space="preserve">м3/сутк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очка подключения – водопроводный колодец (существующий), расположенный на водопроводной сети по ул. Партизанской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одоотведение: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Максимальная мощность (нагрузка) в точках присоединения 50,0 </w:t>
      </w:r>
      <w:r>
        <w:rPr>
          <w:sz w:val="24"/>
          <w:szCs w:val="24"/>
        </w:rPr>
        <w:t xml:space="preserve">м3/сутк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очка подключения для лота № 1 – канализационные колодцы (новые), расположенные на канализационной сети в районе здания по ул. Лазо 55/1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очка подключения для лота № 2 - канализационный колодец (существующий), расположенный на канализационной сети по ул. Партизанско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для лота № 1 – до 05.07.202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для лота № 2 – до 11.07.202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002:177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</w:t>
        <w:tab/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еобладающая часть земельного участка – в границах нормативных санитарно-защитных зон, отображённых от производственной зоны предприятий III-IV класса опасности (П-2), от зоны железнодорожного транспорта (Тр-1), в границах санитарного разрыва, отображённого от железной дороги. На близлежащих территориях расположены различные существующие промышленные объекты и производства, предприятия и объекты коммунально-складского назначения и линия железнодорожного транспорта, относящиеся к разным классам опасности, в соответствии с санитарной классификацией СанПиН 2.2.1/2.1.1.1200-03 «Санитарно-защитные зоны и санитарная классификация предприятий, сооружений и иных объектов» (далее – СанПиН 2.2.1/2.1.1.1200-03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5.1 главы V СанПиН 2.2.1/2.1.1.1200-03: в санитарно-защитной зоне не допускается размещать жилую застройку, включая отдельные жилые дом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части 2.2.3.4 ОСН 3.02.01-97 «Нормы и правила проектирования отвода земель для железных дорог» железнодорожные пути следует отделять от жилой застройки городов и посёлков санитарно-защитной зоной шириной 100 м, считая от красной линии до оси крайнего пути. При размещении железных дорог в выемке глубиной не менее 4 м или при осуществлении специальных шумозащитных мероприятий ширина санитарно-защитной зоны может быть уменьшена, но не более, чем на 50 м. Не менее 50% ширины санитарно-защитной зоны должно иметь зелёные насажд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8.6 раздела 8 СП 42.13330.2016 «Градостроительство. Планировка и застройка городских и сельских поселений» (актуализированная редакция СНиП 2.07.01-89*)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«8.6. Размеры санитарно-защитных зон следует устанавливать с учётом требований СанПиН 2.2.1/2.1.1.1200 и подтверждением расчетами рассеивания в атмосферном воздухе вредных веществ, содержащихся в выбросах производственных объектов, с учетом требований раздела 14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инимальную площадь озеленения санитарно-защитных зон следует принимать в зависимости от ширины зоны с учетом экологических норм и архитектурно-планировочных услов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анитарно-защитных зонах со стороны жилых и общественно-деловых зон необходимо предусматривать полосу древесно-кустарниковых насаждений шириной не менее 50 м, а при ширине зоны до 100 м - не менее 20 м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8.20 раздела 8 «СП 42.13330.2016 Градостроительство»: жилую застройку необходимо отделять от железных дорог санитарным разрывом, значение которого определяется расчётом с учётом требований СанПиН 2.2.1/2.1.1.120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ункту 2.6 главы II СанПиН 2.2.1/2.1.1.1200-03: для линий железнодорожного транспорта устанавливается расстояние (санитарный разрыв) от источника химического, биологического и/или физического воздействия, уменьшающее это воздействие до значений гигиенических нормативов. Величина разрыва устанавливается в каждом конкретном случае на основании расчётов рассеивания загрязнения атмосферного воздуха и физических факторов (шума, вибрации, электромагнитных полей и др.) с последующим проведением натурных исследований и измер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, в отношении рассматриваемой территории, в администрации города Благовещенска отсутствуют сведения и документы, подтверждающие соблюдение гигиенических нормативов, нет данных о выполнении расчётов по выбросам либо замеров и натурных исследований, а также данных производственного контроля. Также нет сведений об установлении единой окончательной СЗЗ от групп промышленных объектов и производств (с учётом суммарных выбросов в атмосферный воздух и физического воздействия источников промышленных объектов и производств, входящих в единую зону) и информации о наличии санитарно-эпидемиологических заключений по данной территории. Также нет сведений об установлении санитарного разрыва от линии железнодорожного транспорта на данной территор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огласно вышеперечисленным нормам градостроительного и санитарно-эпидемиологического законодательства, при отсутствии подтверждающих документов об установлении СЗЗ и установлении санитарных разрывов, рассматриваемая территория является потенциально небезопасной для размещения новых объектов жилой застрой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Решение о проведении аукциона в отношении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40002:1775 принято в рамках исполнения решения Благовещенского городского суда Амурской области от 23.08.2022 года по делу № 2а-6077/2022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Территория земельного участка частично заросла кустарниковой растительностью. Восточная часть участка (незначительная площадь) самовольно занята собственником смежного земельного участка и огорожена деревянным забором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12 814,06 руб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3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 от красной линии, в соответствии с п. 3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6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7. Максимальная площадь застройки земельного участка – 409 кв.м (включая площадь застройки под вспомогательными строениям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818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15 123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2 453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83 024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Ы №№ 4, 5</w:t>
      </w:r>
      <w:r>
        <w:rPr>
          <w:sz w:val="24"/>
          <w:szCs w:val="24"/>
        </w:rPr>
        <w:t>: земельные участки</w:t>
      </w:r>
      <w:r>
        <w:rPr/>
        <w:t xml:space="preserve"> с кадастровыми номерам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3"/>
        <w:gridCol w:w="1134"/>
        <w:gridCol w:w="2689"/>
        <w:gridCol w:w="1558"/>
        <w:gridCol w:w="199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,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170072: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 19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 165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 438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170072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 80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944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961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/т «Путеец» ПЧ-17. Земельные участки расположены в непосредственной близости от автодороги п. Моховая Падь – ст. Белогорье. Доступ к участкам осуществляется с земель общего пользования с юго-западной стороны. 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являю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для садовод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</w:t>
        <w:tab/>
        <w:t>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. Ограничения содержатся в приложении к вышеуказанному приказу, в ст. 26.7 Прави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III пояса зоны санитарной охраны поверхностного источника питьевого  водоснабжения водозабора «Северный». Использовать земельный участок с учетом требований СанПиН 2.1.4.1110-02 «Зоны санитарной охраны источников водоснабжения и водопроводов питьевого назначения», а также в соответствии со ст. 26.2 Правил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Ширина земельных участков (переменная ориентировочно от 8 до 10 метров) меньше  минимальной ширины земельного участка, установленной градостроительным регламентом зоны Сд-1 (15 метров по фронту улицы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возведении на садовых земельных участках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4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Вызвать представителя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6. Согласно п. 10 ст. 39.11 Земельного кодекса Российской Федерации участниками аукциона по лотам  №№ 4, 5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аксимальное количество этажей – 3 этажа (включая мансардный и цокольный этажи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аксимальная высота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адовых домов – 15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хозяйственных строений, сооружений (вспомогательных видов) – 6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жилых домов – 20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ых участков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ункту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ункту 6.7 СП – минимальные расстояния до границы соседнего участка должны быть: от садового (или жилого) дома - 3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других хозяйственных построек - 1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стволов высокорослых деревьев (в т.ч. высотой более 20 м) - 4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стволов среднерослых деревьев (в т.ч. высотой 10 - 20 м) - 2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стволов низкорослых деревьев и кустарника (в т.ч. высотой до 10 м) - 1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та хозяйственных построек со стороны границы соседнего садового земельного участка не должна превышать расстояние до нее более чем в три раза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опускается блокировка между собой на смежных земельных участках по взаимному согласию правообладателей с учетом противопожарных требований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овых домов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енных построек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ых домов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пускается блокировка между собой на смежных земельных участках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овых домов и хозяйственных построек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ых домов и объектов общественного (нежилого) назначения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Минимальная доля (%) озеленённой территории земельных участков – 70% территории земельного участка, в соответствии с п. 3.4 ст. 16 Правил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оказатели плотности застройки земельных участков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процент застройки – 30% (включая площадь под хозяйственными постройками)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коэффициент плотности застройки – 0,7 (включая площадь хозяйственных построек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ксимальная площадь застройки земельных участков (включая площадь под хозяйственными постройками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4 - 261 кв.м.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5 – 234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аксимальная площадь объекта на земельных участках (включая площадь хозяйственных построек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4 – 609 кв.м.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5 – 547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7 ноябр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4 декабря 2023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подается отдельно на каждый лот, и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 (предоставляется также индивидуальными предпринимателями)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обеспечивает поступление задатка на указанные реквизиты не позднее даты рассмотрения заявок участников </w:t>
      </w:r>
      <w:r>
        <w:rPr>
          <w:color w:val="000000"/>
          <w:sz w:val="24"/>
          <w:szCs w:val="24"/>
          <w:u w:val="single"/>
        </w:rPr>
        <w:t>(не позднее 08 часов 00 минут (время местное) 06 декабря 2023)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 xml:space="preserve">06 декабря 2023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08</w:t>
      </w:r>
      <w:r>
        <w:rPr>
          <w:rStyle w:val="Txt1"/>
          <w:rFonts w:cs="Times New Roman"/>
          <w:b/>
          <w:sz w:val="24"/>
          <w:szCs w:val="24"/>
        </w:rPr>
        <w:t xml:space="preserve"> декабря 2023 в 09 часов 00 минут</w:t>
      </w:r>
      <w:r>
        <w:rPr>
          <w:sz w:val="24"/>
          <w:szCs w:val="24"/>
        </w:rPr>
        <w:t xml:space="preserve"> (по местному времен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3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4-5 – рыночная стоимость земельного участк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.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(в размере 1% начальной цены предмета аукциона, но не более 5 000,00 руб.)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  <w:r>
        <w:rPr>
          <w:sz w:val="24"/>
          <w:szCs w:val="24"/>
        </w:rPr>
        <w:t>Если аукцион признан несостоявшимся по причине подачи единственной заявки, платеж вносится, за период 12 месяцев, который исчисляется с даты составления протокола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4-5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  <w:t>«С О Г Л А С О В А Н О»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Заместитель председателя                                                          И.В. Плотни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Начальник юридического отдела                                               Л.А. Какор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 xml:space="preserve">Начальник отдела аренды 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 xml:space="preserve">управления муниципальным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земельными участками                                                                Н.В. Валь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Скворцова Мира Сергеевна</cp:lastModifiedBy>
  <cp:lastPrinted>2023-11-02T15:47:00Z</cp:lastPrinted>
  <dcterms:modified xsi:type="dcterms:W3CDTF">2023-11-02T06:51:00Z</dcterms:modified>
  <cp:revision>71</cp:revision>
  <dc:subject/>
  <dc:title>Приложение 1</dc:title>
</cp:coreProperties>
</file>