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720" w:leader="none"/>
        </w:tabs>
        <w:ind w:right="55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11.09.2014г. № 3844 «О проведении аукциона по  продаже земельных участков, расположенных в кварталах 167, 170, 192, 395, 493, 495, 498, 505А, 515А» информирует о результатах аукциона, назначенного на 16 октября 2014г.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 – земельный участок площадью 1 420 кв.м., с кадастровым номером 28:01:010170:35 из категории земель населенных пунктов, для строительства многоквартирного жилого дома, расположенный в квартале 170, территориальная зона Ж-3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2 – земельный участок площадью 2 429 кв.м., с кадастровым номером 28:01:020395:35 из категории земель населенных пунктов, для строительства многоквартирного жилого дома, расположенный в квартале 395, территориальная зона Ж-3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3 – земельный участок площадью 841 кв.м., с кадастровым номером 28:01:010167:44 из категории земель населенных пунктов, для строительства многоквартирного жилого дома, расположенный в квартале 167, территориальная зона Ж-2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4 – земельный участок площадью 520 кв.м., с кадастровым номером 28:01:130192:613 из категории земель населенных пунктов, для строительства многоквартирного жилого дома, расположенный в квартале 192, территориальная зона Ж-3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5 – земельный участок площадью 708 кв.м., с кадастровым номером 28:01:020498:176 из категории земель населенных пунктов, для строительства индивидуального жилого дома, расположенный в квартале 498, территориальная зона Ж-1А – 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6 – земельный участок площадью 996 кв.м., с кадастровым номером 28:01:020493:117 из категории земель населенных пунктов, для строительства индивидуального жилого дома, расположенный в квартале 493, территориальная зона Ж-1А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7 – земельный участок площадью 1 051 кв.м., с кадастровым номером 28:01:020013:42 из категории земель населенных пунктов, для строительства индивидуального жилого дома, расположенный в квартале 505А, территориальная зона Ж-1Б – аукцион признан несостоявшимс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от № 8 – земельный участок площадью 1 500 кв.м., с кадастровым номером 28:01:021515:54 из категории земель населенных пунктов, для строительства индивидуального жилого дома, расположенный в квартале 515А, территориальная зона Ж-1Б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9 – земельный участок площадью 1 000 кв.м., с кадастровым номером 28:01:020495:147 из категории земель населенных пунктов, для строительства индивидуального жилого дома, расположенный в квартале 495, территориальная зона Ж-1А – аукцион признан несостоявшим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 председателя</w:t>
      </w:r>
    </w:p>
    <w:p>
      <w:pPr>
        <w:pStyle w:val="Normal"/>
        <w:rPr/>
      </w:pPr>
      <w:r>
        <w:rPr>
          <w:sz w:val="26"/>
          <w:szCs w:val="26"/>
        </w:rPr>
        <w:t xml:space="preserve">комитета 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</w:r>
    </w:p>
    <w:p>
      <w:pPr>
        <w:pStyle w:val="Normal"/>
        <w:rPr/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           </w:t>
        <w:tab/>
        <w:t xml:space="preserve">                     И.В. Плотни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28:00Z</dcterms:created>
  <dc:creator>zemlya</dc:creator>
  <dc:description/>
  <cp:keywords/>
  <dc:language>en-US</dc:language>
  <cp:lastModifiedBy>zemlya3</cp:lastModifiedBy>
  <cp:lastPrinted>2014-01-15T17:28:00Z</cp:lastPrinted>
  <dcterms:modified xsi:type="dcterms:W3CDTF">2014-10-15T02:34:00Z</dcterms:modified>
  <cp:revision>9</cp:revision>
  <dc:subject/>
  <dc:title>АДМИНИСТРАЦИЯ ГОРОДА </dc:title>
</cp:coreProperties>
</file>