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/>
      </w:pPr>
      <w:r>
        <w:rPr>
          <w:rFonts w:eastAsia="Calibri"/>
          <w:b/>
          <w:sz w:val="24"/>
          <w:szCs w:val="24"/>
        </w:rPr>
        <w:t>ИЗВЕЩЕНИЕ О ПРОВЕДЕНИИ 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540" w:leader="none"/>
        </w:tabs>
        <w:ind w:right="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е администрации города Благовещенска Амурской области от 21.06.2018 № 1828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О проведении аукциона по продаже земельных участков, расположенных в кварталах 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>167 Б, 602, 719, на право заключения договоров аренды земельных участков, расположенных в кварталах 129, 276, 345, 439, 443, 604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>, ЗПУ-2, ЗПУ-3, в районе 13 км Новотроицкого шоссе, в п. Моховая Падь</w:t>
      </w:r>
      <w:r>
        <w:rPr>
          <w:rFonts w:cs="Times New Roman" w:ascii="Times New Roman" w:hAnsi="Times New Roman"/>
          <w:b w:val="false"/>
          <w:sz w:val="24"/>
          <w:szCs w:val="24"/>
        </w:rPr>
        <w:t>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03 августа 2018 г.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10167:422</w:t>
      </w:r>
      <w:r>
        <w:rPr>
          <w:sz w:val="24"/>
          <w:szCs w:val="24"/>
        </w:rPr>
        <w:t>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67Б. Земельный участок расположен в северо-восточной части квартала, ограниченного улицами Рабочая – Шевченко – Пролетарская – Б.Хмельницкого, в 4,3 м к востоку от жилого дома по адресу: ул. Рабочая, 178/1. 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630</w:t>
      </w:r>
      <w:r>
        <w:rPr>
          <w:sz w:val="24"/>
          <w:szCs w:val="24"/>
        </w:rPr>
        <w:t xml:space="preserve">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</w:t>
      </w:r>
      <w:r>
        <w:rPr>
          <w:rStyle w:val="Txt1"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индивидуального жилищного строительства</w:t>
      </w:r>
      <w:r>
        <w:rPr>
          <w:sz w:val="24"/>
          <w:szCs w:val="24"/>
        </w:rPr>
        <w:t>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 </w:t>
      </w:r>
      <w:r>
        <w:rPr>
          <w:color w:val="000000"/>
          <w:sz w:val="24"/>
          <w:szCs w:val="24"/>
        </w:rPr>
        <w:t>землепользования и застройки муниципального образования города Благовещенска, утвержденных решением Благовещенской городской Думы от 27.10.2016 № 26/100 (далее по тексту – Правила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В соответствии с </w:t>
      </w:r>
      <w:r>
        <w:rPr/>
        <w:t>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смешанной этажности (Ж-4). </w:t>
      </w:r>
      <w:r>
        <w:rPr/>
        <w:t>Градостроительный регламент территориальной зоны Ж-4 установлен статьями 16 и 19.4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 Минимальное/максимальное количество этажей - не подлежит установлению/более 3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2. Минимальная/максимальная высота – не устанавливается / не более 15 м;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3м. 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4. Минимальная доля ( %, площадь) озелененной территории земельного участка – 30%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5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126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– 252 кв.м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индивидуального жилого дома в квартале 167 Б возможно от ТК-13СЗ т/м № 2 Северо-западного района, расположенной в районе пер. ул. Рабочая – Шевченко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лата за подключение к централизованным сетям теплоснабжения АО «ДГК» потребителей определена Инвестиционной программой по развитию системы теплоснабжения г. Благовещенска на период 2017-2019 гг, утвержденной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водоснабжения и водоотведения ориентировочно составляет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до 31.01.2021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1 800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4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60 0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40719:17</w:t>
      </w:r>
      <w:r>
        <w:rPr>
          <w:sz w:val="24"/>
          <w:szCs w:val="24"/>
        </w:rPr>
        <w:t>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 квартал 719. Земельный участок расположен по пер. Южный, между земельными участками для магазина по адресу: пер. Южный, 9 и многоквартирным домом по адресу: пер. Южный, 5. 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92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</w:t>
      </w:r>
      <w:r>
        <w:rPr>
          <w:rStyle w:val="Txt1"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индивидуального жилищного строительства</w:t>
      </w:r>
      <w:r>
        <w:rPr>
          <w:sz w:val="24"/>
          <w:szCs w:val="24"/>
        </w:rPr>
        <w:t>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1. Земельный участок частично расположен в границах водоохраной зоны р. Зея. При проектировании и строительстве соблюсти требования ст. 65 Водного Кодекса РФ и выполнение мероприятий, согласно ст. 26.3 Прави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>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ое/максимальное количество этажей – не устанавливается / 3 этажа (включая мансардный и цокольный этажи).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2. Минимальная/максимальная высота – не подлежит установлению 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 м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ind w:firstLine="540"/>
        <w:rPr>
          <w:color w:val="0070C0"/>
          <w:sz w:val="24"/>
          <w:szCs w:val="24"/>
        </w:rPr>
      </w:pPr>
      <w:r>
        <w:rPr>
          <w:sz w:val="24"/>
          <w:szCs w:val="24"/>
        </w:rPr>
        <w:t xml:space="preserve">в иных случаях – не менее 3 м; 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по сторонам, смежным с улицами, дорогами, внутриквартальными проездами и другими территориями общего пользования – в соответствии с подпунктом 2 п. 3.1.3 ст. 16 Правил. </w:t>
      </w:r>
    </w:p>
    <w:p>
      <w:pPr>
        <w:pStyle w:val="Normal"/>
        <w:rPr/>
      </w:pPr>
      <w:r>
        <w:rPr>
          <w:sz w:val="24"/>
          <w:szCs w:val="24"/>
        </w:rPr>
        <w:t xml:space="preserve">Минимальные отступы от границ земельных участков до хозяйственных надворных построек (сараи, бани, </w:t>
      </w:r>
      <w:r>
        <w:rPr>
          <w:color w:val="000000"/>
          <w:sz w:val="24"/>
          <w:szCs w:val="24"/>
        </w:rPr>
        <w:t>гаражи-стоянки</w:t>
      </w:r>
      <w:r>
        <w:rPr>
          <w:sz w:val="24"/>
          <w:szCs w:val="24"/>
        </w:rPr>
        <w:t xml:space="preserve"> и др.) - 1 м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Исключения установлены пунктом 3.1.3 ст.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3. Минимальная доля (%, площадь) озелененной территории земельных участка – 30% территории земельного участка, в соответствии с п.3.4 ст. 16 Правил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Показатели плотности застройки земельного участка: 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аксимальная площадь застройки земельного участка  – 198 кв.м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ю объекта на земельном участке – 397 кв.м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вязи с дефицитом тепловой мощности теплоисточника предлагается предусмотреть автономный источник тепла.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водоснабжения и водоотведения ориентировочно составляет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8.12.2020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1 095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2 85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19 0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30602:33</w:t>
      </w:r>
      <w:r>
        <w:rPr>
          <w:sz w:val="24"/>
          <w:szCs w:val="24"/>
        </w:rPr>
        <w:t>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602. Земельный участок расположен в юго-западной части квартала, ориентировочно на расстоянии 130 м от пересечения улиц Нагорная-Ленина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828</w:t>
      </w:r>
      <w:r>
        <w:rPr>
          <w:sz w:val="24"/>
          <w:szCs w:val="24"/>
        </w:rPr>
        <w:t xml:space="preserve">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ются собственностью муниципального образования города Благовещенск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размещение индивидуального</w:t>
      </w:r>
      <w:r>
        <w:rPr>
          <w:rStyle w:val="Txt1"/>
          <w:rFonts w:cs="Times New Roman"/>
          <w:sz w:val="24"/>
          <w:szCs w:val="24"/>
        </w:rPr>
        <w:t xml:space="preserve"> жилого дома</w:t>
      </w:r>
      <w:r>
        <w:rPr>
          <w:sz w:val="24"/>
          <w:szCs w:val="24"/>
        </w:rPr>
        <w:t>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2. Земельный участок расположен в границах водоохраной зоны р. Амур. При проектировании и строительстве соблюсти требования ст. 65 Водного Кодекса РФ и выполнить мероприятия, согласно ст. 26.3 Правил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3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В соответствии с </w:t>
      </w:r>
      <w:r>
        <w:rPr/>
        <w:t>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/>
        <w:t>Градостроительный регламент территориальной зоны Ж-1 установлен статьями 16 и 19.1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– не подлежит установлению/не более 3м, включая мансардный и цокольные этажи;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ая/максимальная высота – не устанавливается / не более 15 м (до конька крыши или верхнего парапета);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помогательных строений - не подлежит установлению/не более 6 м;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м;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 м;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без отступа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 допускается блокировка индивидуального жилого дома с общественными объектами нежилого назначения, расположенными на смежных земельных участках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инимальные отступы от границ земельного участка до хозяйственных надворных построек (сараи, бани, гаражи-стоянки и др.) – 1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ключения установлены п. 3.1.3 ст. 16 Правил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3. Минимальная доля (%, площадь) озелененной территории земельного участка – 30%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4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5. Максимальная площадь застройки земельного участка – 166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– 331 кв.м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индивидуального жилого дома возможно от тепловых сетей квартала 602, запитанных от УТ-10Ц т/м № 1 Центрального район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лата за подключение к централизованным сетям теплоснабжения АО «ДГК» потребителей определена Инвестиционной программой по развитию системы теплоснабжения г. Благовещенска на период 2017-2019 гг, утвержденной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даленностью существующих канализационных сетей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водоснабжения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до 14.05.2021 г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1 955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8 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91 0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129:11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29. Земельный участок расположен в северо-западной части квартала, ограниченного улицами Новая – Северная – Мухина – Октябрьская, в 2,2 м к западу от индивидуального дома по адресу: ул.Северная, 242/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91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магазин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и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в границах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Ограничения установлены ст. 26.5 Прави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, включая гостевые автостоянки,  разместить в границах предоставленного земельного участка.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смешанной этажности (Ж-4). </w:t>
      </w:r>
      <w:r>
        <w:rPr/>
        <w:t>Градостроительный регламент территориальной зоны Ж-4 установлен статьями 16 и 19.4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не более 5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– не устанавливается / не более 50 м;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допускается без отступа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ются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5. Минимальные отступы от красных линий улиц до зданий, строений, сооружений – допускается без отступа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Минимальная доля ( %, площадь) озелененной территории земельного участка – 15%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473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 1418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т теплосетей квартала 129, запитанных от павильона УТ-1 т/м  № 3 Центрального района, расположенного на пер. ул. Мухина – Октябрьска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лата за подключение к централизованным сетям теплоснабжения АО «ДГК» потребителей определена Инвестиционной программой по развитию системы теплоснабжения г. Благовещенска на период 2017-2019гг, утвержденной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- водоснабжение и водоотвед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пожаротушение – по проекту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24.08.2020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99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4 97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9 8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5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276:5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76. Земельный участок расположен в восточной части квартала, ограниченного улицами Тенистая – Шевченко – Рабочая – Б.Хмельницкого, в 4 м к югу от индивидуального жилого дома по ул. Шевченко, 13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9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еловое управление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и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в границах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, включая гостевые автостоянки,  разместить в границах предоставленного земельного участк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При производстве земляных работ обеспечить присутствие представителя филиала АО «АКС» «Амурэлектросетьсервис»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смешанной этажности (Ж-4). </w:t>
      </w:r>
      <w:r>
        <w:rPr>
          <w:sz w:val="24"/>
          <w:szCs w:val="24"/>
        </w:rPr>
        <w:t xml:space="preserve">Градостроительный регламент территориальной зоны Ж-4 установлен статьями 16 и 19.4 Правил, </w:t>
      </w:r>
      <w:r>
        <w:rPr>
          <w:color w:val="000000"/>
          <w:spacing w:val="2"/>
          <w:sz w:val="24"/>
          <w:szCs w:val="24"/>
        </w:rPr>
        <w:t xml:space="preserve">в соответствии с которым вид разрешенного использования «Деловое управление» относится к УРВИ. 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решение на УРВИ земельного участка предоставлено постановлением администрации города Благовещенска от 03.11.2017 № 3938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аксимальное количество этажей – не более 5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6 м. Исключения установлены п.3.1.3 ст. 16 Правил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</w:rPr>
        <w:t>3. Максимальные выступы лестниц, крылец, приямков балконов, эркеров, козырьков за красную линию – не допускается, в соответствии с п.3.2 ст.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4. Минимальные отступы от красных линий улиц до зданий, строений, сооружений: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- по ул. Шевченко – допускается без отступа от красной линии;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</w:rPr>
        <w:t>- по ул. Заводская – допускается без отступа от границы земельного участка по существующей линии застройки, в соответствии с п.п.2 п.3.3.4 ст. 16 Правил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</w:rPr>
        <w:t xml:space="preserve">5. Минимальная доля (%, площадь) озеленённой территории земельного участка – 15%, в соответствии с п.3.4 ст. 16 Правил.  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Максимальная площадь застройки земельного участка – 472 кв.м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аксимальная площадь объекта капитального строительства - 1416 кв.м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8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т ТК-14СЗ т/м № 2 Северо-западного района, расположенной по пер. ул. Рабочая – Шевченко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лата за подключение к централизованным сетям теплоснабжения АО «ДГК» потребителей определена Инвестиционной программой по развитию системы теплоснабжения г. Благовещенска на период 2017-2019гг, утвержденной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Водоотведение предусмотреть в водонепроницаемый выгреб.</w:t>
      </w:r>
    </w:p>
    <w:p>
      <w:pPr>
        <w:pStyle w:val="Normal"/>
        <w:widowControl w:val="false"/>
        <w:ind w:left="567" w:hanging="0"/>
        <w:rPr/>
      </w:pPr>
      <w:r>
        <w:rPr>
          <w:sz w:val="24"/>
          <w:szCs w:val="24"/>
        </w:rPr>
        <w:t>Максимальная нагрузка в точках подключения водоснабж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14.08.2020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540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6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08 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6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210345:40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45. Земельный участок расположен в центральной части квартала 345, ограниченного жилой застройкой – м/у ДОК – судоверфью, в 12 м к востоку от индивидуального жилого дома по ул. Чайковского, 171/5 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136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</w:t>
      </w:r>
      <w:r>
        <w:rPr>
          <w:rStyle w:val="Txt1"/>
          <w:rFonts w:cs="Times New Roman"/>
          <w:sz w:val="24"/>
          <w:szCs w:val="24"/>
        </w:rPr>
        <w:t>обслуживания автотранспорт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b/>
          <w:color w:val="000000"/>
          <w:sz w:val="24"/>
          <w:szCs w:val="24"/>
        </w:rPr>
        <w:t>Ограничения использования земельного участка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и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границах нормативной санитарно-защитной зоны, отображенной от железной дороги. Ограничения указаны в статье 26.8 Правил;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- частично (1093 кв.м.) в границах территории «Охранная зона водовода добавочной воды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очереди на территории г. Благовещенска Амурской области» (№ 28.01.2.35). В связи с чем, необходимо учитывать ограничения прав на земельный участок, предусмотренные ст.56 Земельного кодекса РФ, а также п.8 постановления Правительства РФ от 18.11.2013 №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 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2. Размещение объекта на земельном участке возможно не ближе 1 м до северной границы земельного участка, а также не менее 13 м от трассы водовода добавочной воды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очереди на территории г. Благовещенска Амурской области.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Участок занят травянистой и древесной растительностью. Частично огорожен  огородом. На участке расположены столбы, оставшиеся после сноса забора. 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ри проектировании обеспечить выполнение расчетов рассеивания загрязнений в атмосферном воздухе и уровней физического воздействия на жилую застройку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среднеэтажной многоквартирной жилой застройки (Ж-2). </w:t>
      </w:r>
      <w:r>
        <w:rPr>
          <w:sz w:val="24"/>
          <w:szCs w:val="24"/>
        </w:rPr>
        <w:t xml:space="preserve">Градостроительный регламент территориальной зоны Ж-2 установлен статьями 16 и 19.2, </w:t>
      </w:r>
      <w:r>
        <w:rPr>
          <w:color w:val="000000"/>
          <w:spacing w:val="2"/>
          <w:sz w:val="24"/>
          <w:szCs w:val="24"/>
        </w:rPr>
        <w:t xml:space="preserve">в соответствии с которым вид разрешенного использования «Объекты </w:t>
      </w:r>
      <w:r>
        <w:rPr>
          <w:sz w:val="24"/>
          <w:szCs w:val="24"/>
        </w:rPr>
        <w:t>обслуживания автотранспорта</w:t>
      </w:r>
      <w:r>
        <w:rPr>
          <w:color w:val="000000"/>
          <w:spacing w:val="2"/>
          <w:sz w:val="24"/>
          <w:szCs w:val="24"/>
        </w:rPr>
        <w:t xml:space="preserve">» относится к условно разрешенному виду использования (далее УРВИ). </w:t>
      </w:r>
    </w:p>
    <w:p>
      <w:pPr>
        <w:pStyle w:val="Normal"/>
        <w:widowControl w:val="false"/>
        <w:ind w:firstLine="567"/>
        <w:rPr/>
      </w:pPr>
      <w:r>
        <w:rPr>
          <w:color w:val="000000"/>
          <w:spacing w:val="2"/>
          <w:sz w:val="24"/>
          <w:szCs w:val="24"/>
        </w:rPr>
        <w:t>Разрешение на УРВИ земельного участка предоставлено постановлением администрации города Благовещенска от 25.04.2017 № 1215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 /максимальное количество этажей – не более 5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 – не устанавливается / 50 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3. Минимальные отступы от границ земельных участков до стен зданий, строений, сооружений – не менее 6 м. Исключения установлены п. 3.1.3 ст.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4. Минимальная доля (%, площадь) озеленённой территории земельных участков – 15% территории земельного участка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коэффициент застройки - 0,4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коэффициент плотности застройки - 0,8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аксимальная площадь застройки  – не более 454,4 кв.м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аксимальная площадь объекта капитального строительства – 908,8 кв.м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районе размещения объекта капитального строительства отсутствуют сети централизованного теплоснабжения.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водоснабжения и водоотведения ориентировочно составляет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, пожаротушения – по проекту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1.08.2020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18 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2 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83 7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7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439:1860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9. Земельный участок расположен в квартале ограниченном ул. Шимановского – ул. Светлая – створ ул. Трудовая – р.Чигири, в 97 м к северо-востоку от многоквартирного дома по адресу: ул. Шимановского, 27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8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объекта гаражного назначения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водоохраной зоны р. Чигири. При проектировании и строительстве соблюсти требования ст. 65 Водного Кодекса РФ и выполнение мероприятий, согласно ст. 26.3 Правил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При производстве земляных работ вызвать представителя АО «АКС» «Амурэлектросервис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Земельный участок с трех сторон ограничен стенами кирпичных гаражей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объектов гаражного назначения (Тр-4). </w:t>
      </w:r>
      <w:r>
        <w:rPr/>
        <w:t>Градостроительный регламент территориальной зоны Тр-4 установлен статьями 16 и 21.4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едельная (максимальная) высота гаражей – не более 6,0 м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ых участков до стен зданий – без отступов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  <w:szCs w:val="24"/>
        </w:rPr>
        <w:t>Уклон крыши объекта капитального строительства выполнить в сторону,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капитального строительства отсутствует возможность подключения (технологического присоединения) к сетям инженерно-технического обеспечения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4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 8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8-9 </w:t>
      </w:r>
      <w:r>
        <w:rPr>
          <w:sz w:val="24"/>
          <w:szCs w:val="24"/>
        </w:rPr>
        <w:t>право заключения договоров аренды земельных участков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2"/>
              </w:rPr>
              <w:t>28:01:030443:6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rPr>
                <w:sz w:val="22"/>
              </w:rPr>
            </w:pPr>
            <w:r>
              <w:rPr>
                <w:sz w:val="22"/>
              </w:rPr>
              <w:t>5 4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2"/>
              </w:rPr>
              <w:t>28:01:030443: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Txt1"/>
                <w:rFonts w:ascii="Times New Roman" w:hAnsi="Times New Roman" w:cs="Times New Roman"/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7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rPr>
                <w:sz w:val="22"/>
              </w:rPr>
            </w:pPr>
            <w:r>
              <w:rPr>
                <w:sz w:val="22"/>
              </w:rPr>
              <w:t>3 400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443. Земельные участки расположены в юго-западной части квартала, ограниченного Игнатьевским шоссе – ул. Калинина – ж.-д. веткой – ул. Мухина, в 69 и 61 м к югу от здания магазина-склада по адресу: ул. Мухина, 149, соответственно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объекта гаражного назначен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с учетным номером 28.01.2.28 – охранная зона ВЛ-10кВ Ф-39 ПС «Центральная»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с учетным номером 28.01.2.46 – ограничение использования земельных участков и объектов капитального строительства на полосах отвода и охранных зон железных доро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граничения прав на земельные участки предусмотрено ст. 56 Земельного кодекса РФ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е участки расположены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ых участков и объектов от затопления и подтопл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Земельные участки расположены в санитарно-защитной зоне от железной дороги (ограничения указаны в ст. 26.8 Правил)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Земельный участок с кадастровым номером </w:t>
      </w:r>
      <w:r>
        <w:rPr>
          <w:rStyle w:val="Txt1"/>
          <w:rFonts w:cs="Times New Roman"/>
          <w:sz w:val="22"/>
        </w:rPr>
        <w:t>28:01:030443:688 зарос травянисто-кустарниковой растительностью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>земельные участки расположены в территориальной зоне предприятий V класса опасности (П-3). Градостроительный регламент территориальной зоны П-3 установлен статьями 16 и 20.3.</w:t>
      </w:r>
    </w:p>
    <w:p>
      <w:pPr>
        <w:pStyle w:val="Normal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 Минимальное /максимальное количество этажей – для данной зоны не подлежит установлению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2. Предельная (максимальная) высота индивидуального гаража-стоянки – не более 6,0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3. Минимальные отступы от границ земельных участков до стен зданий – без отступов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4. </w:t>
      </w: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6. Уклон крыши объекта капитального строительства выполнить в сторону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объектов гаражного назначения возможно от тепловых сетей квартала 443, запитанных от ТП-5СЗ т/м № 2 Северо-западного района.</w:t>
      </w:r>
    </w:p>
    <w:p>
      <w:pPr>
        <w:pStyle w:val="Normal"/>
        <w:ind w:firstLine="540"/>
        <w:rPr/>
      </w:pPr>
      <w:r>
        <w:rPr>
          <w:sz w:val="24"/>
          <w:szCs w:val="24"/>
        </w:rPr>
        <w:t>Плата за подключение к централизованным сетям теплоснабжения АО «ДГК» определяется в соответствии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канализационных сетей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водоснабжения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4.05.2021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0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604:167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604. Земельный участок расположен в северо-восточной части квартала, ограниченного ул. Нагорная – створом ул. Амурская – ул. Железнодорожная – ул. Ленина, в 36 м к западу от перекрестка ул. Железнодорожная – пер. Речной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8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объекта гаражного назначен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Уклон кровли объекта капитального строительства для стока дождевых вод выполнить в сторону, аналогично уклонам кровель смежных гаражей, либо в сторону своих ворот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>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.</w:t>
      </w:r>
    </w:p>
    <w:p>
      <w:pPr>
        <w:pStyle w:val="Normal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 Предельная (максимальная) высота индивидуального гаража-стоянки – не более 6  м, в соответствии с п.3.5.1 ст.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я – без отступов, в соответствии в п.3.1.3 ст.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аксимальная площадь застройки земельного участка – 18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аксимальная площадь объекта капитального строительства на земельном участке - 18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5. </w:t>
      </w: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водоотведения предлагается использовать привозную воду, водоотведение предлагается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4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2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 8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1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003:197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2. Земельный участок расположен в западной части квартала, ограниченного улицами Тепличная – Промышленная – Василенко – Игнатьевское шоссе, в 200 м к западу от многоквартирного жилого дома по адресу: Игнатьевское шоссе, 16/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553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1. В границах нормативной санитарно-защитной зоны, отображенной от объектов непищевых производств (ограничения указаны в ст. 26.5 Правил). В соответствии с п. 5.2 СанПин 2.2.1/2.1.1.1200-03 не допускается использовать для складов сырья и полупродуктов для фармацевтических предприятий, сладов продовольственного сырья, пищевых продуктов и хранения питьевой воды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>земельные участки расположены в территориальной зоне предприятий V класса опасности (П-3). Градостроительный регламент территориальной зоны П-3 установлен статьями 16 и 20.3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39"/>
        <w:rPr/>
      </w:pPr>
      <w:r>
        <w:rPr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539"/>
        <w:rPr/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1.2. Минимальная/максимальная высота – не подлежит установлению. 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2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ая доля (%, площадь) озелененной территории земельного участка – 15%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6. Максимальная площадь застройки земельного участка – 2732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8195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 </w:t>
      </w: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Теплоснабжение складов возможно от тепловых сетей ЗПУ-2, запитанных от ТП-5 т/м № 4 ТПК.</w:t>
      </w:r>
    </w:p>
    <w:p>
      <w:pPr>
        <w:pStyle w:val="Normal"/>
        <w:ind w:firstLine="540"/>
        <w:rPr/>
      </w:pPr>
      <w:r>
        <w:rPr>
          <w:sz w:val="24"/>
          <w:szCs w:val="24"/>
        </w:rPr>
        <w:t>Плата за подключение к централизованным сетям теплоснабжения АО «ДГК» определяется в соответствии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канализационных сетей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водоснабжения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4.05.2021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645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9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29 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70164:47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район 13 км Новотроицкого шоссе, в 240 м к юго-востоку от спортивного стрельбищ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6188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порт, туристическое обслуживание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84 (восемьдесят четыре) месяц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1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>земельные участки расположены в территориальной зоне рекреационно-ландшафтных территорий (пассивный отдых) (Р-2). Градостроительный регламент территориальной зоны Р-2 установлен статьями 16 и 22.2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39"/>
        <w:rPr/>
      </w:pPr>
      <w:r>
        <w:rPr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539"/>
        <w:rPr/>
      </w:pPr>
      <w:r>
        <w:rPr>
          <w:sz w:val="24"/>
          <w:szCs w:val="24"/>
          <w:lang w:eastAsia="ru-RU"/>
        </w:rPr>
        <w:t>1.1. Минимальное/максимальное количество этажей – не устанавливается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1.2. Минимальная/максимальная высота – не устанавливается.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. Исключение установлены п. 3.1.3. ст. 16 Правил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3. Минимальная доля (%, площадь) озелененной территории земельного участка – не менее 40% территории земельного участка, в соответствии с п. 3.4 ст.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4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застройки – 0,4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5. Максимальная площадь застройки земельного участка – 6476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38854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 </w:t>
      </w: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 995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9 8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99 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pacing w:val="2"/>
          <w:sz w:val="24"/>
          <w:szCs w:val="24"/>
          <w:u w:val="single"/>
        </w:rPr>
        <w:t xml:space="preserve">ЛОТ № 13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005:209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3. Земельный участок расположен в западной части квартала, ограниченного границами кадастрового квартала 28:01:030005, в 101 м к западу от здания по адресу: ул. Энергетическая, 12/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4096</w:t>
      </w:r>
      <w:r>
        <w:rPr>
          <w:sz w:val="24"/>
          <w:szCs w:val="24"/>
        </w:rPr>
        <w:t xml:space="preserve">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ются собственностью муниципального образования города Благовещенск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кла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ы с особыми условиями использования территории – в границах нормативной санитарно-защитной зоны отображенной от производственных зон и от железной дороги (ограничения использования указаны в ст. 26.5 Правил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rPr/>
      </w:pPr>
      <w:r>
        <w:rPr>
          <w:sz w:val="24"/>
          <w:szCs w:val="24"/>
        </w:rPr>
        <w:t>2. Земельный участок сформирован в 30-метровой охранной зоне Благовещенской ТЭЦ, установленной от границы земельного участка БТЭЦ. Необходимо учесть ограничения использования земельного участка, установленные Постановлением Правительства РФ от 18.11.2013 № 1033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3. Вызвать представителя СП Благовещенская ТЭЦ перед началом производства работ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4. Земельный участок зарос травянистой и древесно-кустарниковой растительностью. На части земельного участка, с восточной стороны, расположена свалка строительного мусора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предприятий V класса опасности (П-3). </w:t>
      </w:r>
      <w:r>
        <w:rPr>
          <w:sz w:val="24"/>
          <w:szCs w:val="24"/>
        </w:rPr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устанавливается /3 этажа (включая мансардный и цокольный этажи)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1.2. Минимальная/максимальная высота </w:t>
      </w:r>
      <w:r>
        <w:rPr>
          <w:bCs/>
          <w:sz w:val="24"/>
          <w:szCs w:val="24"/>
          <w:lang w:eastAsia="ru-RU"/>
        </w:rPr>
        <w:t xml:space="preserve">– </w:t>
      </w:r>
      <w:r>
        <w:rPr>
          <w:sz w:val="24"/>
          <w:szCs w:val="24"/>
        </w:rPr>
        <w:t>не устанавливается</w:t>
      </w:r>
      <w:r>
        <w:rPr>
          <w:bCs/>
          <w:sz w:val="24"/>
          <w:szCs w:val="24"/>
          <w:lang w:eastAsia="ru-RU"/>
        </w:rPr>
        <w:t xml:space="preserve"> / 50 м (условие ГУП Амурской области «Аэропорт Благовещенск»)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 – не менее 3 м,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ая доля (%, площадь) озелененной территории земельного участка – 15%, в соответствии с п.3.4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ая площадь застройки земельного участка - 2458 кв.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ая площадь объекта капитального строительства на земельном участке - 7373 кв.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40"/>
        <w:rPr/>
      </w:pPr>
      <w:r>
        <w:rPr>
          <w:bCs/>
          <w:sz w:val="24"/>
          <w:szCs w:val="24"/>
          <w:lang w:eastAsia="ru-RU"/>
        </w:rPr>
        <w:t xml:space="preserve">5. </w:t>
      </w: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6. </w:t>
      </w: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еплоснабжение объекта возможно от т/м № 4 ТПК, проходящей по ул. Промышленной.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лата за подключение к централизованным сетям теплоснабжения АО «ДГК» потребителей определена Инвестиционной программой по развитию системы теплоснабжения г. Благовещенска на период 2017-2019 гг., утвержденной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й объекта капитального строительства отсутствуют сети водоснабжения и водоотведения, в связи с чем, технические условия подключения к данным сетям не предоставляютс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620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8 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24 000,00 руб. 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4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28:01:170070:6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 Моховая Падь. Земельный участок расположен в границах с/т «Соловушка», в 460 метрах к северо-востоку от озера Песчанк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60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</w:t>
      </w:r>
      <w:r>
        <w:rPr>
          <w:rStyle w:val="Txt1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При возведении на садовом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, включая гостевые автостоянки, разместить в границах предоставленного земельного участка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ведения садоводства и дачного хозяйства (СД-1). </w:t>
      </w:r>
      <w:r>
        <w:rPr>
          <w:sz w:val="24"/>
          <w:szCs w:val="24"/>
        </w:rPr>
        <w:t>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аксимальное количество этажей – 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аксимальная высота -15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жилого строения – не менее 3 м.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постройки для содержания мелкого скота и птицы – не менее 4м.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других хозяйственных построек – не менее 1м.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ях примыкания к соседним строениям (при наличии согласования с   противопожарных и др.норм)-0м.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стволов высокорослых деревьев – не менее 4м, среднерослых – не менее 2м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кустарника – не менее 1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 сторонам, смежным с улицами, дорогами, проездами и другими территориями общего пользования, - допускается без отступа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Допускается блокировка хозяйственных построек на смежных приусадебных земельных участках по взаимному согласию правообладателей с учетом противопожарных требований. Исключения установлены </w:t>
      </w:r>
      <w:hyperlink r:id="rId3">
        <w:r>
          <w:rPr>
            <w:rStyle w:val="InternetLink"/>
            <w:color w:val="0000FF"/>
            <w:sz w:val="24"/>
            <w:szCs w:val="24"/>
            <w:lang w:eastAsia="ru-RU"/>
          </w:rPr>
          <w:t>п. 3.1.3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3. Минимальная доля (%, площадь) озелененной территории земельного участка – 70% территории земельного участка, в  соответствии с </w:t>
      </w:r>
      <w:hyperlink r:id="rId4">
        <w:r>
          <w:rPr>
            <w:rStyle w:val="InternetLink"/>
            <w:color w:val="0000FF"/>
            <w:sz w:val="24"/>
            <w:szCs w:val="24"/>
            <w:lang w:eastAsia="ru-RU"/>
          </w:rPr>
          <w:t>п. 3.4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 0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120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на земельном участке – 240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инженерным сетям ресурсоснабжающих организаций, технические условия не предоставляютс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0 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 000,00 руб. 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ind w:firstLine="708"/>
        <w:rPr/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 письмом Дальневосточного МТУ Росавиации от 20.02.2018 № 545/03/ДВМТУ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ам необходимо направлять заявления на согласование непосредственно в адрес оператора аэродрома (ГУП Амурской области «Аэропорт Благовещенск»). Перечень документов, необходимых для согласования установлен методическими рекомендациями, утвержденными руководителем Федерального агентства воздушного транспорта от 07.02.2017 г.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 ГУП Амурской области «Аэропорт Благовещенск»)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2 июля 2018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30 июля 2018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01 августа 2018 г. в 12 часов 0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укционист  после  объявления очередной цены называет номер Участника,  который,  первым поднял 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3.</w:t>
      </w:r>
    </w:p>
    <w:p>
      <w:pPr>
        <w:pStyle w:val="Normal"/>
        <w:ind w:firstLine="540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ам №№ 7-11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4-6, 12-14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1"/>
        <w:spacing w:lineRule="auto" w:line="240"/>
        <w:ind w:firstLine="54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ab/>
        <w:t xml:space="preserve">    О.А. Богдан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8">
    <w:name w:val=" Знак Знак8"/>
    <w:basedOn w:val="Style11"/>
    <w:qFormat/>
    <w:rPr>
      <w:b/>
      <w:sz w:val="32"/>
    </w:rPr>
  </w:style>
  <w:style w:type="character" w:styleId="7">
    <w:name w:val=" Знак Знак7"/>
    <w:basedOn w:val="Style11"/>
    <w:qFormat/>
    <w:rPr>
      <w:sz w:val="24"/>
    </w:rPr>
  </w:style>
  <w:style w:type="character" w:styleId="6">
    <w:name w:val=" Знак Знак6"/>
    <w:basedOn w:val="Style11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2">
    <w:name w:val=" Знак Знак2"/>
    <w:basedOn w:val="Style11"/>
    <w:qFormat/>
    <w:rPr>
      <w:b/>
      <w:sz w:val="40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consultantplus://offline/ref=82D1B7828A0F88947D0DA0EEDD628B159A6E761482CFB4695DDDF098A2AB826DDBA412FBA6853AFE9CE85AW5rED" TargetMode="External"/><Relationship Id="rId4" Type="http://schemas.openxmlformats.org/officeDocument/2006/relationships/hyperlink" Target="consultantplus://offline/ref=82D1B7828A0F88947D0DA0EEDD628B159A6E761482CFB4695DDDF098A2AB826DDBA412FBA6853AFE9CE854W5rE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12:00Z</dcterms:created>
  <dc:creator>shulekinana</dc:creator>
  <dc:description/>
  <cp:keywords/>
  <dc:language>en-US</dc:language>
  <cp:lastModifiedBy>zemlya3</cp:lastModifiedBy>
  <cp:lastPrinted>2018-05-08T15:57:00Z</cp:lastPrinted>
  <dcterms:modified xsi:type="dcterms:W3CDTF">2018-07-09T14:54:00Z</dcterms:modified>
  <cp:revision>41</cp:revision>
  <dc:subject/>
  <dc:title>Приложение 1</dc:title>
</cp:coreProperties>
</file>