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03.08.2018 г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613"/>
        <w:gridCol w:w="3295"/>
      </w:tblGrid>
      <w:tr>
        <w:trPr>
          <w:trHeight w:val="611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/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167:422, площадью 630 кв.м., расположенного в квартале 167 Б, для индивидуального жилищного строительств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емельный участок </w:t>
            </w:r>
            <w:r>
              <w:rPr>
                <w:rStyle w:val="5"/>
                <w:sz w:val="24"/>
                <w:szCs w:val="24"/>
              </w:rPr>
              <w:t>с кадастровым номером 28:01:040719:17, площадью 992 кв.м., расположенного в квартале 719, для индивидуального жилищного строительств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емельный участок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602:33, площадью 828 кв.м., расположенного в квартале 602, для размещения индивидуального жилого дом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129:116, площадью 591 кв.м.,  расположенного в квартале 129, для магазин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276:52, площадью 590 кв.м.,  расположенного в квартале 276, для делового управл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лючению с единственным 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м</w:t>
            </w:r>
          </w:p>
          <w:p>
            <w:pPr>
              <w:pStyle w:val="Normal"/>
              <w:jc w:val="center"/>
              <w:rPr/>
            </w:pPr>
            <w:r>
              <w:rPr/>
              <w:t>Вац В.А.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210345:40, площадью 1136 кв.м.,  расположенного в квартале 345, для обслуживания автотранспорт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860, площадью 18 кв.м.,  расположенного в квартале 439, для объекта гаражного назна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443:688, площадью 43 кв.м.,  расположенного в квартале 443, для объекта гаражного назна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бедитель аукциона</w:t>
            </w:r>
          </w:p>
          <w:p>
            <w:pPr>
              <w:pStyle w:val="Normal"/>
              <w:jc w:val="center"/>
              <w:rPr/>
            </w:pPr>
            <w:r>
              <w:rPr/>
              <w:t>Нежин С.П.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443:689, площадью 24 кв.м.,  расположенного в квартале 443, для объекта гаражного назна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бедитель аукциона</w:t>
            </w:r>
          </w:p>
          <w:p>
            <w:pPr>
              <w:pStyle w:val="Normal"/>
              <w:jc w:val="center"/>
              <w:rPr/>
            </w:pPr>
            <w:r>
              <w:rPr/>
              <w:t>Вакуленко А.В.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604:1676, площадью 18 кв.м.,  расположенного в квартале 604, для объекта гаражного назна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3:1976, площадью 4 553 кв.м., расположенного в квартале ЗПУ-2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70164:47, площадью 16 188 кв.м., расположенного в районе 13 км Новотроицкого шоссе, для спорта, туристического обслужива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5:209, площадью 4096 кв.м.,  расположенного в квартале ЗПУ-3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70070:6, площадью 600 кв.м., расположенного в районе п. Моховая Падь, с/т «Соловушка», для садоводств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2"/>
    <w:qFormat/>
    <w:rPr>
      <w:b/>
      <w:sz w:val="32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7">
    <w:name w:val=" Знак Знак7"/>
    <w:basedOn w:val="Style12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5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3:57:00Z</dcterms:created>
  <dc:creator>zemlya</dc:creator>
  <dc:description/>
  <cp:keywords/>
  <dc:language>en-US</dc:language>
  <cp:lastModifiedBy>zemlya3</cp:lastModifiedBy>
  <cp:lastPrinted>2018-08-03T14:15:00Z</cp:lastPrinted>
  <dcterms:modified xsi:type="dcterms:W3CDTF">2018-08-03T05:15:00Z</dcterms:modified>
  <cp:revision>9</cp:revision>
  <dc:subject/>
  <dc:title>ПРОТОКОЛ № 21</dc:title>
</cp:coreProperties>
</file>